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6. téte:l Krízis, krízisintervenció, a szociálpedagógus feladata, krízis kezelés, válsághelyzetek a gyermek életében, szociálpedagógus szerepe veszteség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KRÍZIS</w:t>
      </w:r>
      <w:r>
        <w:rPr>
          <w:sz w:val="24"/>
        </w:rPr>
        <w:t>:szó jelentése</w:t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b/>
          <w:bCs/>
          <w:sz w:val="24"/>
        </w:rPr>
        <w:t xml:space="preserve">döntés, döntéshelyzet </w:t>
      </w:r>
      <w:r>
        <w:rPr>
          <w:sz w:val="24"/>
        </w:rPr>
        <w:t>(görög eredet)</w:t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b/>
          <w:bCs/>
          <w:sz w:val="24"/>
        </w:rPr>
        <w:t xml:space="preserve">válság, fordulópont </w:t>
      </w:r>
      <w:r>
        <w:rPr>
          <w:sz w:val="24"/>
        </w:rPr>
        <w:t>(magyarban)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Krízis:</w:t>
      </w:r>
      <w:r>
        <w:rPr>
          <w:sz w:val="24"/>
        </w:rPr>
        <w:t xml:space="preserve"> az egyén vagy család átmeneti válsághelyzete, amelyben a belső egyensúly megbomlik, nincs lehetőség a felgyülemlett feszültség levezetésére, az egyensúly helyreállítására. A korábban bevált probléma megoldási, és feldolgozási módok nem működnek, és/vagy nincs megfelelő támogató szociális háttér, hálózat. 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Krízist provokáló események: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Kapcsolati konfliktusok </w:t>
      </w:r>
      <w:r>
        <w:rPr>
          <w:bCs/>
          <w:sz w:val="24"/>
        </w:rPr>
        <w:t>(családi, párkapcsoalti)</w:t>
      </w:r>
    </w:p>
    <w:p>
      <w:pPr>
        <w:pStyle w:val="Normal"/>
        <w:jc w:val="both"/>
        <w:rPr/>
      </w:pPr>
      <w:r>
        <w:rPr>
          <w:b/>
          <w:bCs/>
          <w:sz w:val="24"/>
        </w:rPr>
        <w:t>Tárgyvesztés:</w:t>
      </w:r>
      <w:r>
        <w:rPr>
          <w:sz w:val="24"/>
        </w:rPr>
        <w:t xml:space="preserve"> (számunkra fontos személyek, érzelmileg fontos dolgok elvesztése; szakmai kudarc; egzisztenciális lecsúszás; komoly, maradandó betegség)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Krízismegoldó készség függ</w:t>
      </w:r>
      <w:r>
        <w:rPr>
          <w:sz w:val="24"/>
        </w:rPr>
        <w:t>: az egyén szocializációs előtörténetétől, személyiségének fejlettségi fokától, konfliktuskezelési stratégiájának meglététől vagy hiányától, kapcsolatrendszerének hiányától, összetettségétől, minőségétől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Krízis szakaszai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 xml:space="preserve">provokáció, szorongáskeltés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2. "próba-hiba" típusú kezelés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3. probléma, megtaláljuk a megoldást.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4. személyiség felborulása, destruktív magatartásminták 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Krízis időtartama:</w:t>
      </w:r>
      <w:r>
        <w:rPr>
          <w:sz w:val="24"/>
        </w:rPr>
        <w:t xml:space="preserve"> teljes lefolyás 6-8 hét. A kiváltó hatás néhány óra. Megrettenés, nyugtalanság néhány nap. Alkalmazkodás néhány hét. Teljes egyensúly visszanyerése néhány hónap.</w:t>
      </w:r>
    </w:p>
    <w:p>
      <w:pPr>
        <w:pStyle w:val="Normal"/>
        <w:ind w:firstLine="708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Következményei, tünetei:</w:t>
      </w:r>
      <w:r>
        <w:rPr>
          <w:sz w:val="24"/>
        </w:rPr>
        <w:t xml:space="preserve"> szorongás; viselkedés fellazulása; indulati reakciók megjelenése; lehangoltság, passzivitás, tehetetlenség, reménytelenség, támasznélküliség érzése; figyelem és gondolkodás beszűkülése; elvész a mérlegelő képesség; csökken az egyén hatékonysága; irreális megoldási próbálkozások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Krízis fajtái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Akcidentális (külső események hatására jön létre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Fejlődési krízis (serdülőkor)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Krízisintervenció célia: </w:t>
      </w:r>
      <w:r>
        <w:rPr>
          <w:sz w:val="24"/>
        </w:rPr>
        <w:t xml:space="preserve">válsághelyzet okozta veszélyek gyors elhárítása és a korábbi egyensúlyi állapot visszaállítása (minimális)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a korábbinál magasabb szintű, fejlettebb egyensúlyi állapot elérése, az eredetileg destruktív válság kreatív krízissé való alakítása (maximáli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rvezettségi szint-felbomlott szervezettségi szint-újraszerveződési szint-újra szervezettségi szi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eszteségek fajtái: tárgyvesztés, halál, válás</w:t>
      </w:r>
    </w:p>
    <w:p>
      <w:pPr>
        <w:pStyle w:val="Normal"/>
        <w:widowControl w:val="false"/>
        <w:autoSpaceDE w:val="false"/>
        <w:spacing w:lineRule="exact" w:line="225"/>
        <w:ind w:right="20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exact" w:line="225"/>
        <w:ind w:right="201" w:hanging="0"/>
        <w:rPr>
          <w:b/>
          <w:b/>
          <w:sz w:val="24"/>
        </w:rPr>
      </w:pPr>
      <w:r>
        <w:rPr>
          <w:b/>
          <w:sz w:val="24"/>
        </w:rPr>
        <w:t>Veszteségélményt befolyásoló tényezők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exact" w:line="225"/>
        <w:ind w:left="540" w:right="201" w:hanging="360"/>
        <w:rPr>
          <w:sz w:val="24"/>
        </w:rPr>
      </w:pPr>
      <w:r>
        <w:rPr>
          <w:sz w:val="24"/>
        </w:rPr>
        <w:t>a veszteség természet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exact" w:line="225"/>
        <w:ind w:left="540" w:right="201" w:hanging="360"/>
        <w:rPr>
          <w:sz w:val="24"/>
        </w:rPr>
      </w:pPr>
      <w:r>
        <w:rPr>
          <w:sz w:val="24"/>
        </w:rPr>
        <w:t>a gyermek kora a veszteség idejé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exact" w:line="225"/>
        <w:ind w:left="540" w:right="201" w:hanging="360"/>
        <w:rPr>
          <w:sz w:val="24"/>
        </w:rPr>
      </w:pPr>
      <w:r>
        <w:rPr>
          <w:sz w:val="24"/>
        </w:rPr>
        <w:t>a gyerek kötődésének foka a tőle elválasztott személyhez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exact" w:line="225"/>
        <w:ind w:left="540" w:right="201" w:hanging="360"/>
        <w:rPr>
          <w:sz w:val="24"/>
        </w:rPr>
      </w:pPr>
      <w:r>
        <w:rPr>
          <w:sz w:val="24"/>
        </w:rPr>
        <w:t>az elválást kiváltó okok megértés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exact" w:line="225"/>
        <w:ind w:left="540" w:right="201" w:hanging="360"/>
        <w:rPr>
          <w:sz w:val="24"/>
        </w:rPr>
      </w:pPr>
      <w:r>
        <w:rPr>
          <w:sz w:val="24"/>
        </w:rPr>
        <w:t>érzelmi erő, amivel a gyerek a válás előtt rendelkezet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exact" w:line="225"/>
        <w:ind w:left="540" w:right="201" w:hanging="360"/>
        <w:rPr>
          <w:sz w:val="24"/>
        </w:rPr>
      </w:pPr>
      <w:r>
        <w:rPr>
          <w:sz w:val="24"/>
        </w:rPr>
        <w:t>a veszteséget okozó körülmények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exact" w:line="225"/>
        <w:ind w:left="540" w:right="201" w:hanging="360"/>
        <w:rPr>
          <w:sz w:val="24"/>
        </w:rPr>
      </w:pPr>
      <w:r>
        <w:rPr>
          <w:sz w:val="24"/>
        </w:rPr>
        <w:t>a megelőző elválasztások szám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exact" w:line="225"/>
        <w:ind w:left="540" w:right="201" w:hanging="360"/>
        <w:rPr>
          <w:sz w:val="24"/>
        </w:rPr>
      </w:pPr>
      <w:r>
        <w:rPr>
          <w:sz w:val="24"/>
        </w:rPr>
        <w:t>a gyereknek az elválasztás előtt, közben és után nyújtott segítsé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szteségek kezelése gyermekkorba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eszteségek fázisa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Veszteség elfogad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Elfogadni a jövendő saját sorsunkat, a halál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Hozzásegíteni a fájdalom kifejezéséhez, játékkal, beszélgetéssel. Ne titkolódzunk!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egrázó a testvér, szülő halála. Ha a testvér hal meg, a gyerek a szülőt hibáztatja, hallgatásba burkolózhat. Szüksége van a sírásra. Átrendeződnek a családi kapcsolato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 gyász jele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</w:rPr>
      </w:pPr>
      <w:r>
        <w:rPr>
          <w:sz w:val="24"/>
        </w:rPr>
        <w:t>figyelemzav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</w:rPr>
      </w:pPr>
      <w:r>
        <w:rPr>
          <w:sz w:val="24"/>
        </w:rPr>
        <w:t>beszédzav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</w:rPr>
      </w:pPr>
      <w:r>
        <w:rPr>
          <w:sz w:val="24"/>
        </w:rPr>
        <w:t>nyugtalansá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</w:rPr>
      </w:pPr>
      <w:r>
        <w:rPr>
          <w:sz w:val="24"/>
        </w:rPr>
        <w:t>az elhunyt betegségeinek produkál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gyerek halálfelfogása más, mint a felnőtté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4"/>
        </w:rPr>
      </w:pPr>
      <w:r>
        <w:rPr>
          <w:sz w:val="24"/>
        </w:rPr>
        <w:t>Aninizmus – felfogás: 3-5 éves kor; Majd feltámad a halott, csak alsz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4"/>
        </w:rPr>
      </w:pPr>
      <w:r>
        <w:rPr>
          <w:sz w:val="24"/>
        </w:rPr>
        <w:t>Megszemélyesítés: 5-9 éves korban lerajzolja magának a halált; megjelenítés – perszonifikáci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4"/>
        </w:rPr>
        <w:t>Halál egy irreverzibilis folyamat: 9-10 éves kor; ekkor jut el oda, hogy csak testi folyamatot l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4"/>
        </w:rPr>
      </w:pPr>
      <w:r>
        <w:rPr>
          <w:sz w:val="24"/>
        </w:rPr>
        <w:t xml:space="preserve">Serdülőkor: újra felmerül a halál fantázia; Szuicid fantáziák a gyakoriak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lyam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sz w:val="24"/>
        </w:rPr>
      </w:pPr>
      <w:r>
        <w:rPr>
          <w:sz w:val="24"/>
        </w:rPr>
        <w:t>halálfantáziá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sz w:val="24"/>
        </w:rPr>
      </w:pPr>
      <w:r>
        <w:rPr>
          <w:sz w:val="24"/>
        </w:rPr>
        <w:t>más halálával való foglalkoz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sz w:val="24"/>
        </w:rPr>
      </w:pPr>
      <w:r>
        <w:rPr>
          <w:sz w:val="24"/>
        </w:rPr>
        <w:t>saját haláláról való fantáziálás (ő hogy fogja megölni magát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owlby szerint a gyász feldolgozásának fázisai:</w:t>
      </w:r>
    </w:p>
    <w:p>
      <w:pPr>
        <w:pStyle w:val="Normal"/>
        <w:rPr>
          <w:sz w:val="24"/>
        </w:rPr>
      </w:pPr>
      <w:r>
        <w:rPr>
          <w:sz w:val="24"/>
        </w:rPr>
        <w:t xml:space="preserve">1. a realitás tagadása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tiltakozás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étségbe esé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yógyulá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vanish/>
          <w:sz w:val="24"/>
        </w:rPr>
      </w:pPr>
      <w:r>
        <w:rPr>
          <w:sz w:val="24"/>
        </w:rPr>
        <w:t>.</w:t>
      </w:r>
      <w:bookmarkStart w:id="0" w:name="_PictureBullets"/>
      <w:bookmarkEnd w:id="0"/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7.5pt;height:187.5pt" o:bullet="t">
        <v:imagedata r:id="rId1" o:title=""/>
      </v:shape>
    </w:pict>
  </w:numPicBullet>
  <w:numPicBullet w:numPicBulletId="1">
    <w:pict>
      <v:shape style="width:194.25pt;height:199.5pt" o:bullet="t">
        <v:imagedata r:id="rId2" o:title=""/>
      </v:shape>
    </w:pict>
  </w:numPicBullet>
  <w:numPicBullet w:numPicBulletId="2">
    <w:pict>
      <v:shape style="width:60pt;height:58.3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7:10:00Z</dcterms:created>
  <dc:creator>Dietrich Magdolna</dc:creator>
  <dc:description/>
  <dc:language>en-US</dc:language>
  <cp:lastModifiedBy>Csongi</cp:lastModifiedBy>
  <dcterms:modified xsi:type="dcterms:W3CDTF">2009-05-17T14:57:00Z</dcterms:modified>
  <cp:revision>4</cp:revision>
  <dc:subject/>
  <dc:title>6</dc:title>
</cp:coreProperties>
</file>