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Üdvözlöm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licska Renáta vagyok, az Apor Vilmos Katolikus Főiskola negyedéves szociálpedagógus hallgatója. Szakdolgozatomat a krízisekből, kifejezetten a kisgyermekes családok által megélt krízisekből írom.</w:t>
      </w:r>
    </w:p>
    <w:p>
      <w:pPr>
        <w:pStyle w:val="Normal"/>
        <w:jc w:val="both"/>
        <w:rPr/>
      </w:pPr>
      <w:r>
        <w:rPr/>
        <w:t>Az alábbi kérdőív kitöltésével diplomamunkám kutatását segíti elő. A kérdőív kitöltése anonim módon zajlik és kb. 5-6 percet vesz igény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szönöm segítő közreműködését és őszinte válasza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Az Ön neme: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Férfi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Nő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Hány éves?</w:t>
      </w:r>
    </w:p>
    <w:p>
      <w:pPr>
        <w:pStyle w:val="Normal"/>
        <w:ind w:firstLine="708"/>
        <w:rPr>
          <w:b/>
          <w:b/>
        </w:rPr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18-25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26-33</w:t>
        <w:tab/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34-41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42-49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50 vagy annál időseb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Legmagasabb iskolai végzettsége: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Kevesebb, mint 8 általános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8 általános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Szakmunkásképző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Szakiskola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Középiskola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Felsőfokú végzettsé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Az Ön családi állapota: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Egyedülálló</w:t>
        <w:tab/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Élettársi kapcsolatban élek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Házas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Özvegy </w:t>
        <w:tab/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Elvált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5. Jelenleg dolgozik?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Igen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Nem, nincs munkahelyem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Nem, GYED/GYES/GYET-en vagy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 Tervezte-e, hogy gyermeket vállal?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Igen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Nem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 Hány éves volt első gyermeke születésekor?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 xml:space="preserve">… </w:t>
      </w:r>
      <w:r>
        <w:rPr/>
        <w:t>éves voltam.</w:t>
      </w:r>
    </w:p>
    <w:p>
      <w:pPr>
        <w:pStyle w:val="Normal"/>
        <w:rPr>
          <w:b/>
          <w:b/>
        </w:rPr>
      </w:pPr>
      <w:r>
        <w:rPr>
          <w:b/>
        </w:rPr>
        <w:t>8. Gyermeke mikor született meg?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Párkapcsolatom elején, az első hónapokban.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Párkapcsolatom kialakulását követő évben/években.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Meglévő párkapcsolat nélkül született meg gyermek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 Milyen környezetben nevelkedett fel?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Vér szerinti családomban nevelkedtem.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Gyermekotthonban nevelkedtem.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Nevelőszülőnél nőttem fel.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Rokonok nevelte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. Miként értékelné édesanyjával/nevelőanyjával való viszonyát ötös skálán?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megfelelő választ kérem karikázza be. </w:t>
      </w:r>
    </w:p>
    <w:p>
      <w:pPr>
        <w:pStyle w:val="Normal"/>
        <w:jc w:val="both"/>
        <w:rPr>
          <w:b/>
          <w:b/>
        </w:rPr>
      </w:pPr>
      <w:r>
        <w:rPr>
          <w:b/>
        </w:rPr>
        <w:t>(1- kifejezetten rossz, 2- rossz, 3-átlagos, 4-jó,  5- nagyon jó)</w:t>
      </w:r>
    </w:p>
    <w:p>
      <w:pPr>
        <w:pStyle w:val="Normal"/>
        <w:rPr/>
      </w:pPr>
      <w:r>
        <w:rPr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11. Van-e a családi, baráti környezetében jól működő, példaértékű, jó konfliktus-megoldási képességekkel bíró párkapcsolat?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Van.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Ninc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. Élt-e már meg egyensúlyvesztést, krízist? (Krízis lehet válás, súlyos betegség, érzelmileg fontos személy elvesztése, stb.)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Igen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Nem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3. Amennyiben válasza igen, a krízis élete mely szakaszában jelent meg? </w:t>
      </w:r>
    </w:p>
    <w:p>
      <w:pPr>
        <w:pStyle w:val="Normal"/>
        <w:ind w:left="708" w:hanging="0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>Krízist az alábbi időszakban éltem át: ..........................................................................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Nem emlékszem rá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4. A várandóssága időszakában történt-e Önnel olyan esemény, amely negatívan befolyásolta volna azt? Több választ is megjelölhet.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Nyugodt, kiegyensúlyozott körülmények közt vártam gyermekem megszületését.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Kiegyensúlyozott párkapcsolatban éltem várandósságom ideje alatt.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A várandósság ideje alatt párkapcsolatom felbomlott.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Várandósságom időszakában bizonytalan párkapcsolatban éltem.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A várandósságom ideje alatt társam elhagyott.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A várandósság során egészségügyi problémák merültek fel.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A várandósság során lelki problémák merültek fel.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A várandósság során családon belül problémák merültek fel.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Nem terveztem gyermekemet, várandósságom tényét nehezen fogadtam el.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Párom nem akarta a gyermeket.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Egyéb: ……………………………………………………………………………..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5. Értékelje az alábbi ötös skálán, hogy kisgyermekével élete első heteiben, hónapjaiban mennyire sikerült harmonikus, bizalmon alapuló kapcsolatot kialakítania? </w:t>
      </w:r>
    </w:p>
    <w:p>
      <w:pPr>
        <w:pStyle w:val="Normal"/>
        <w:jc w:val="both"/>
        <w:rPr/>
      </w:pPr>
      <w:r>
        <w:rPr>
          <w:b/>
        </w:rPr>
        <w:t>(1- egyáltalán nem sikerült, 2- 3-, 4-, 5- kapcsolatunk nagyon harmonikus)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6. Gyermeke születését követően szüleinek mekkora beleszólást engedett új családjának életébe?</w:t>
        <w:tab/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Szüleim hagytak minket nyugodtan, zavartalanul élni.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Alkalmanként beleszóltak a dolgainkba, de ez nem volt vita forrása.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Alkalmanként beleszóltak a dolgainkba és ez vita forrásává vált.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Problémássá vált köztünk a kapcsolat, a viták rendszeressé váltak.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Egyéb: ………………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Wingdings" w:cs="Wingdings" w:ascii="Wingdings" w:hAnsi="Wingdings"/>
          <w:sz w:val="44"/>
          <w:szCs w:val="44"/>
        </w:rPr>
        <w:t></w:t>
      </w:r>
      <w:r>
        <w:rPr>
          <w:sz w:val="40"/>
          <w:szCs w:val="40"/>
        </w:rPr>
        <w:t xml:space="preserve"> </w:t>
      </w:r>
      <w:r>
        <w:rPr>
          <w:rFonts w:eastAsia="Wingdings" w:cs="Wingdings" w:ascii="Wingdings" w:hAnsi="Wingdings"/>
          <w:sz w:val="40"/>
          <w:szCs w:val="40"/>
        </w:rPr>
        <w:t></w:t>
      </w:r>
      <w:r>
        <w:rPr>
          <w:sz w:val="40"/>
          <w:szCs w:val="40"/>
        </w:rPr>
        <w:t xml:space="preserve"> </w:t>
      </w:r>
      <w:r>
        <w:rPr>
          <w:rFonts w:eastAsia="Wingdings" w:cs="Wingdings" w:ascii="Wingdings" w:hAnsi="Wingdings"/>
          <w:sz w:val="44"/>
          <w:szCs w:val="44"/>
        </w:rPr>
        <w:t>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Köszönöm válaszait és segítségét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8:48:00Z</dcterms:created>
  <dc:creator>Reni</dc:creator>
  <dc:description/>
  <dc:language>en-US</dc:language>
  <cp:lastModifiedBy>Reni</cp:lastModifiedBy>
  <cp:lastPrinted>2010-02-21T21:44:00Z</cp:lastPrinted>
  <dcterms:modified xsi:type="dcterms:W3CDTF">2010-02-23T06:08:00Z</dcterms:modified>
  <cp:revision>19</cp:revision>
  <dc:subject/>
  <dc:title>Üdvözlöm</dc:title>
</cp:coreProperties>
</file>