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. Felnőttképzési világkonferenciák. A Helsinki Egyezmény záródokumentum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utóbbi évtizedek felnőttképzési irányairól és tendenciáiról a legátfogóbb képet a felnőttokatási világkonferenciák nyújtják. A különböző konferenciák egy-egy állomást jelentettek a felnőttoktatásban és utat mutatt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elsingör 1949</w:t>
      </w:r>
    </w:p>
    <w:p>
      <w:pPr>
        <w:pStyle w:val="Szvegtrzs2"/>
        <w:tabs>
          <w:tab w:val="clear" w:pos="993"/>
        </w:tabs>
        <w:rPr/>
      </w:pPr>
      <w:r>
        <w:rPr/>
        <w:t xml:space="preserve">Ez volt a felnőttképzők első világkonferenciája. Ez a konferencia számos társadalomfilozófiai problémával kísérelt meg szembenézni. Állást foglalt az egyén és a közösség viszonyának kérdésében, s leszögezte, hogy a demokratikus felnőttnevelésnek harmóniát kell biztosítania az egéynek szabad élethez való joga és közösségi kötelességei között. Másik nagy témakör a szabadidő-probléma volt. Kérdés volt, hogy az emberek tudnak-e élni a nagymértékben megnövekedett szabadidejükkel. Ennek összefüggésében foglalkoztak még az elit- és tömegkultúra szembenállásának kédésével i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ontreal 1960</w:t>
      </w:r>
    </w:p>
    <w:p>
      <w:pPr>
        <w:pStyle w:val="Normal"/>
        <w:jc w:val="both"/>
        <w:rPr/>
      </w:pPr>
      <w:r>
        <w:rPr/>
        <w:t>Címe: a felnőttek nevelése egy átalakuló világban. Egyik téma az iparosodás negatív velejárói és a felnőttképzés feladatainak összefüggése volt. Ezzel kapcsolatban a technológiai munkanélküliség, az életszükségletté vált átképzés. Itt erősítették meg a permanens nevelés eszméjét, amely átfog minden életkkort, minden képzési szintet. Jelentős szerepe volt a felnőttképzés legfontosabb és legtragikusabb összetevőjének, az analfabetizmus leküzdésére irányuló erőfeszítés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eherán 1965</w:t>
      </w:r>
    </w:p>
    <w:p>
      <w:pPr>
        <w:pStyle w:val="Normal"/>
        <w:jc w:val="both"/>
        <w:rPr/>
      </w:pPr>
      <w:r>
        <w:rPr/>
        <w:t xml:space="preserve">Itt került sor az UNESCO szervezésében az első alfabetizációs világkongresszusra. Az analfabetizmus leküzdésére a harc világméretűvé vál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okió 1972</w:t>
      </w:r>
    </w:p>
    <w:p>
      <w:pPr>
        <w:pStyle w:val="Normal"/>
        <w:jc w:val="both"/>
        <w:rPr/>
      </w:pPr>
      <w:r>
        <w:rPr/>
        <w:t>Címe: a felnőttek nevelése a permanens neveléssel kapcsolatban. Továbbra is téma volt a kultúra átalakulása, demokrácia, alfabetizáció, világméretű együtt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árizs 1985</w:t>
      </w:r>
    </w:p>
    <w:p>
      <w:pPr>
        <w:pStyle w:val="Normal"/>
        <w:jc w:val="both"/>
        <w:rPr/>
      </w:pPr>
      <w:r>
        <w:rPr/>
        <w:t xml:space="preserve">Anyagát tekintve lényegében ugyanazok a problémák jelentek meg a vitákban, mint előzőleg. Kiemelték a tanuláshoz való jogot, az esélyegyenlőséget. Itt hangzott el a learning society eszméje, hogy az egész társadalomnak tanulnia kell. Vannak azonban speciális csoportok, akikre fokozottabban kell koncentrálni nemek, kor, nemzetiség tekintet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amburg 1997</w:t>
      </w:r>
    </w:p>
    <w:p>
      <w:pPr>
        <w:pStyle w:val="Normal"/>
        <w:jc w:val="both"/>
        <w:rPr/>
      </w:pPr>
      <w:r>
        <w:rPr/>
        <w:t xml:space="preserve">Jelmondata: a felnőttképzés kulcs a 21. századhoz. Itt megfogalmazódott a napi egy óra tanulás eszméje is, valamint hogy a tanulási helyszín ne legyen messzebb mint egy óra a lakhelytől. A kutatás és fejlesztés jelenjen meg a felnőttoktatásban, elméleti oktatásból a gyakorlati felé mozduljunk, a jelenléti oktatástól a távoktatás felé, a tanárközpontúságtól a diákközpontúság fel. A 90-es években az élethosszig tartó tanulás a meghatározó, amely egyre inkább tanulóközpontú lett.  </w:t>
      </w:r>
    </w:p>
    <w:p>
      <w:pPr>
        <w:pStyle w:val="Heading1"/>
        <w:rPr/>
      </w:pPr>
      <w:r>
        <w:rPr/>
      </w:r>
    </w:p>
    <w:p>
      <w:pPr>
        <w:pStyle w:val="Szvegtrzs2"/>
        <w:tabs>
          <w:tab w:val="clear" w:pos="993"/>
        </w:tabs>
        <w:rPr/>
      </w:pPr>
      <w:r>
        <w:rPr/>
        <w:t>A Helsinki Egyzmény záródokumentumát 1992-ben adta ki az Európai Biztonsági és Együttműködési Szervezet, a változás kihívásai címmel. Egyértelműen állást foglal az emberi szabadságjogok és a teljes szellemi szabadság mel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993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49:00Z</dcterms:created>
  <dc:creator>pinter edi</dc:creator>
  <dc:description/>
  <cp:keywords/>
  <dc:language>en-US</dc:language>
  <cp:lastModifiedBy>pinter edi</cp:lastModifiedBy>
  <dcterms:modified xsi:type="dcterms:W3CDTF">2009-12-06T13:49:00Z</dcterms:modified>
  <cp:revision>1</cp:revision>
  <dc:subject/>
  <dc:title/>
</cp:coreProperties>
</file>