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Bántalmazás családon belül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Mi a bántalmazás?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Olyan viselkedésminta és minden olyan viselkedés egy kapcsolatban, mely egy másik személyt rákényszerít olyan cselekedetre, amit ő nem akar megtenni vagy visszatart egy személyt valamely szándéka kivitelezésétől vagy félelmet kel benne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Bántalmazás lehet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érzelmi –elszigetelés, családtagoktól, barátoktól való távoltartás, mozgás és cselekvésbeli korlátozás, látványos, nyílt megalázás. A bántalmazott számára kedves tárgyak, élőlények bántalmazása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izikai</w:t>
      </w:r>
    </w:p>
    <w:p>
      <w:pPr>
        <w:pStyle w:val="Normal"/>
        <w:jc w:val="both"/>
        <w:rPr/>
      </w:pPr>
      <w:r>
        <w:rPr>
          <w:sz w:val="12"/>
          <w:szCs w:val="12"/>
        </w:rPr>
        <w:t>Sexuális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Bántalmazás célj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bántalmazó bizonyítja hatalmát a bántalmazott felett, a bántalmazottat teljes kiszolgáltatottságban tartja. A bántalmazást a bántalmazott idézi elő (szerinte), pl. nem tesz jól valami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bántalmazási folyamat ciklikus, ha egyszer megtörtént megismétlődik. Jó és rossz időszakok váltják egymást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Szakasza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A bántalmazóban nő a feszültség –a bántalmazó lelkiállapotáról szól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itör az erőszak – érzelmi, fizikai, szexuáli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ászút időszak –a bántalmazó bocsánatot kér, megbánást mutat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Segítés folyamat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Tisztázni, hogy mi történt? Nem szeretik bevonni a rendőrséget, mert általában a gyereket emelik ki a családból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Megjelenik a bántalmazott. A segítőnek át kell tudni, adni azt az érzést, hogy ő ugyanolyan fontos, mint a gyerekei. </w:t>
      </w:r>
    </w:p>
    <w:p>
      <w:pPr>
        <w:pStyle w:val="Normal"/>
        <w:jc w:val="both"/>
        <w:rPr/>
      </w:pPr>
      <w:r>
        <w:rPr>
          <w:sz w:val="12"/>
          <w:szCs w:val="12"/>
        </w:rPr>
        <w:t>A bántalmazott elhiszi, hogy ő (a kliens) megérdemli a verést. Hiba, ha elkezdünk azon beszélgetni, hogy hogyan kellene viselkednie, hogy elkerülje a verést vagy bántalmazást! Próbáljuk meg a klienst pánik nélkül meghallgatni, ne ijedjünk meg, ne tereljük el a szót a problémáról. Ne hibáztassuk a bántalmazottat. Ne az legyen az üzenet, hogy rosszul csinált valamit a kliens. A bántalmazottat ne állítsuk be negatívan!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Ambivalens érzése van a kliensnek –szereti is + nem is a férjet, mert ha iszik bántja őt, ha józan, akkor nem bántja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Az ambivalencia az egyensúlyról szól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 döntsünk és cselekedjünk a kliens helyett!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Javaslatokat tehetünk, hogy pl. vetessen látleletet,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Gyermekbántalmazás - Veszélyeztető tényezők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Rizikófaktorok az anya személyiségébe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z anya érzelmi hozzáállása rideg lés büntető a gyermekkel szemben(leinti őt, nem fontos a gyermek véleménye), a gyermeknek nincs bizalm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Érzelmileg és a kommunikációban távolságtartó a gyermekke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Gyakran van távol otthonról, pl. éjszaka dolgozik</w:t>
      </w:r>
    </w:p>
    <w:p>
      <w:pPr>
        <w:pStyle w:val="Normal"/>
        <w:jc w:val="both"/>
        <w:rPr/>
      </w:pPr>
      <w:r>
        <w:rPr>
          <w:sz w:val="12"/>
          <w:szCs w:val="12"/>
        </w:rPr>
        <w:t>Saját felmenő családjával nincs kapcsolata, pl. a férje ne engedi meg, hogy kapcsolatot tartson családjáva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zociálisan elszigetelt, nincsenek munkahelyi, baráti kapcsolata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Őt magát is érte abúzus gyermekkorában (kodependenca kiváltó oka is lehet)</w:t>
      </w:r>
    </w:p>
    <w:p>
      <w:pPr>
        <w:pStyle w:val="Normal"/>
        <w:jc w:val="both"/>
        <w:rPr/>
      </w:pPr>
      <w:r>
        <w:rPr>
          <w:sz w:val="12"/>
          <w:szCs w:val="12"/>
        </w:rPr>
        <w:t>Nem tudatosan előfordulhat, hogy a gyermeket kiteszi olyan helyzetnek, ahol bántalmazás érhet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z anya súlyosan szenvedélybeteg, sem magát, sem a gyermeket nem tudja megvéden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exuálisan elhatárolódik a férjétől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Rizikófaktorok az apa személyiségébe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úl gyenge vagy túl erős a hatalom gyakorlása a családban (tekintélyelvű vagy nem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lkoholizmus a családban, kontrollfunkciók oldódna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ha a férj sexuális igényei nincsenek kielégítv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érzelmileg éretlen a férfi, saját érzelmeit sem tudja helyretenn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incs tapasztalata  gyermeknevelésben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 sexuális abúzus - előfordulási helye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A sexuális erőszak agresszív dolog, hatalmi erőfitogtatás- fájdalmat okoz és kényszerít valami olyasmi megtételére, amit az alany nem akar megtenni.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Konfliktuskerülő családmodell jellemzői:</w:t>
      </w:r>
    </w:p>
    <w:p>
      <w:pPr>
        <w:pStyle w:val="Normal"/>
        <w:jc w:val="both"/>
        <w:rPr/>
      </w:pPr>
      <w:r>
        <w:rPr>
          <w:sz w:val="12"/>
          <w:szCs w:val="12"/>
        </w:rPr>
        <w:t>az anya érzelmileg távolságtartó, más dolgokban túlgondoskodó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gyermek hiába panaszkodik, hogy őt zaklatja valaki a családban, nem hiszi el (eltereli a témát, nem vesz tudomást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problémákat nem képesek megbeszélni egymással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Konfliktusszabályozó családmodell jellemzői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ár az abúzus megjelenése előtt az anya gyerekszerepet vesz fel (kilép a szülői alrendszerből az anya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z anya a gyermeknek nem tud támaszt nyújtani, sem érzelmileg, sem fizikailag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szülők sexuális kapcsolata nem jó, esetleg erőszako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legnagyobb lány belép az anyaszerepbe, és belép a házastársi szerepbe is. Összekeveredik a két alrendszer, anya-gyerek alrendszer megcserélődi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gyermek segít az anyának felnőni</w:t>
      </w:r>
    </w:p>
    <w:p>
      <w:pPr>
        <w:pStyle w:val="Normal"/>
        <w:jc w:val="both"/>
        <w:rPr/>
      </w:pPr>
      <w:r>
        <w:rPr>
          <w:sz w:val="12"/>
          <w:szCs w:val="12"/>
        </w:rPr>
        <w:t>feltételezett, hogy az anya aktív résztvevője vagy tudja, hogy mi történik, de nem vesz róla tudomást, vagy azt mondja, hogy nem tudta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Mit csináljak, ha ilyen problémával kerülök szembe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krízis az egész családot érinti, felborítja  a család életét (gazdasági oldal, iskola)</w:t>
      </w:r>
    </w:p>
    <w:p>
      <w:pPr>
        <w:pStyle w:val="Normal"/>
        <w:jc w:val="both"/>
        <w:rPr/>
      </w:pPr>
      <w:r>
        <w:rPr>
          <w:sz w:val="12"/>
          <w:szCs w:val="12"/>
        </w:rPr>
        <w:t>családi érzelmi krízist okoz –az anyában is lesz bűntudat + harag, a férj, a gyerek és önmaga felé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eendő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eg kell óvni a gyermeket a további abúzustól, zaklatástó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gyermeket ált. kiemelik a családbó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ezelési tervet kell készíteni, be kell vonni szakembereket a kapcsolatba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 gyermek reakcióinak változása sexuális zaklatás után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titoktartás</w:t>
      </w:r>
      <w:r>
        <w:rPr>
          <w:sz w:val="12"/>
          <w:szCs w:val="12"/>
        </w:rPr>
        <w:t xml:space="preserve"> – a gyermek nem mer beszélni, mert fél a következményektől. Tehetetlenségérzés, elszigetelődés érzése, szóljon vagy ne –egyik sem jó az ő számára –két rossz közül választhat. Ha nem mondja el rögtön a bántalmazó, erre hivatkozik, ha elmondja a környezete ált. nem hisz neki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 bántalmazás bejelentés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lmondja valakinek – mondanivalója nem összeszedett, ellentmondásos, zavaros lesz. Kívülálló nem hiszi el esetleg –talán nem is igaz, amit ez a gyerek mond, gondolja. A gyermek még inkább összezavarodik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A gyermek még jobban elbizonytalanodik, </w:t>
      </w:r>
      <w:r>
        <w:rPr>
          <w:b/>
          <w:sz w:val="12"/>
          <w:szCs w:val="12"/>
        </w:rPr>
        <w:t>visszavonja</w:t>
      </w:r>
      <w:r>
        <w:rPr>
          <w:sz w:val="12"/>
          <w:szCs w:val="12"/>
        </w:rPr>
        <w:t xml:space="preserve"> az elmondottakat, kihátrál a helyzetből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többször megismételtetik vele mondanivalóját, nem bírja a lelki terhelést, még inkább nem fognak hinni neki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Családon belüli erőszak</w:t>
      </w:r>
      <w:r>
        <w:rPr>
          <w:sz w:val="12"/>
          <w:szCs w:val="12"/>
        </w:rPr>
        <w:t xml:space="preserve"> ha valaki a hozzátartozója biztonságát, testi-lelki épségét veszélyezteti vagy károsítja, önrendelkezésében vagy szexuális önrendelkezésében korlátozza, testi erőszakot követ el vagy annak elkövetésével fenyeget, illetve e személy tulajdontárgyait szándékosan tönkreteszi, s ezzel elviselhetetlenné teszi az áldozat számára az együttélést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Megnyilvánulási formái lehetnek</w:t>
      </w:r>
      <w:r>
        <w:rPr>
          <w:sz w:val="12"/>
          <w:szCs w:val="12"/>
        </w:rPr>
        <w:t>: lelki terror, fizikai bántalmazás, szexuális bántalmazás, elhanyagolá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Ha krízishelyzetbe kerülünk és hogy hogyan éljük meg sok minden befolyásolja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efolyásoló tényezők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orai szeperációs élmények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később minden veszteség és a feldolgozás módja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últbéli krízisfeldolgozáso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apcsolat háló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első-külső erőforráso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onfliktuskezelés módja (egyéni, családi)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Krízis lehet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eszélyesnek látjuk (felborul az egyensúlyállapot, hierarchia)</w:t>
      </w:r>
    </w:p>
    <w:p>
      <w:pPr>
        <w:pStyle w:val="Normal"/>
        <w:jc w:val="both"/>
        <w:rPr/>
      </w:pPr>
      <w:r>
        <w:rPr>
          <w:sz w:val="12"/>
          <w:szCs w:val="12"/>
        </w:rPr>
        <w:t>esélynek látjuk (jobb élet alapjait rakjuk le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 segítő attitüdj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zt tudjuk átadni, ami bennünk is megvan</w:t>
      </w:r>
    </w:p>
    <w:p>
      <w:pPr>
        <w:pStyle w:val="Normal"/>
        <w:jc w:val="both"/>
        <w:rPr/>
      </w:pPr>
      <w:r>
        <w:rPr>
          <w:sz w:val="12"/>
          <w:szCs w:val="12"/>
        </w:rPr>
        <w:t>fejlődési lehetőség –a segítő fejlődési lehetőségként kezeli a helyzetet, a kliens ezt elhiszi, Ő is a kihívás felé mozdul el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eszültségszint optimalizálása –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Önbizalom növelése –a kliens önbizalmát növeljük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üggés minimalizálás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krízishelyzetek elsősorban függőséget okoz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segítő amúgy is ilyen pozicióban van, a segítő van felül pozicióba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segítő helyzet függőséget szimulál, de ezt ne erősítsük meg a kliensben!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5.) Erőforrások mozgósítása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A segítő felméri, hogy a kliens életében milyen erőforrások vannak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Melyik szülőt preferálja a családsegítő? </w:t>
      </w:r>
    </w:p>
    <w:p>
      <w:pPr>
        <w:pStyle w:val="Normal"/>
        <w:jc w:val="both"/>
        <w:rPr/>
      </w:pPr>
      <w:r>
        <w:rPr>
          <w:sz w:val="12"/>
          <w:szCs w:val="12"/>
        </w:rPr>
        <w:t>Azt, amelyik biztosítja a gyermeknek, hogy a másik szülővel a lehető legtöbb időt töltheti. Ne szidja a szülő a másikat, maradjon semleges, ne akadályozza a kapcsolattartást!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Lojalitás konfliktus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A gyermek számára pszichés, elnyomorító helyzet, ha a szülő azt várja, hogy csak felé legyen lojális és megtiltja, hogy a másik szülővel szemben is lojalitást mutasson a gyermek. Majdnem biztosan pszichés zavara lesz a gyermeknek, mert állandó feszültségforrást jelent számára elhitetni, hogy utálja, pl. apát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Miért nehéz a gyermekelhelyezés?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Házastársi és szülői alrendszer egybeesik a házasságban. Ha a házastársi alrendszerben konfliktus alakul ki és elválnak, attól még a szülői alrendszer megmarad. Válásnál az a probléma, hogy a házastársak a gyermeken keresztül rendezik le a konfliktust. A párkapcsolati érzelmi problémákat nem megoldják, hanem az érzelmi átteszik a gyermekért folyó harcba.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Gyermekelhelyezés – Mediáció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Válási közvetíté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jogi és klinikai megközelítés előnyeinek ötvözése: érdekkonfliktusok kezelése + egyedi beavatkozás. A közvetítő célja a megegyezés elérés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válásról való döntés nem tartozik a közvetítés köréb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önkéntes</w:t>
      </w:r>
    </w:p>
    <w:p>
      <w:pPr>
        <w:pStyle w:val="Normal"/>
        <w:jc w:val="both"/>
        <w:rPr/>
      </w:pPr>
      <w:r>
        <w:rPr>
          <w:sz w:val="12"/>
          <w:szCs w:val="12"/>
        </w:rPr>
        <w:t>a realitásérzéket és a tudatosságot direkt módszerekkel fokozza, biztonsági zónákat alakít ki, körülhatárolja a vitát, kiegyensúlyozza a felek közötti hatalmi különbségeke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A közvetítő felderíti a burkoltan használt hatalmi eszközöket és információs- és készségmonopóliumokat, és azok egyenlő megosztására törekszik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égig kontroll alatt tartja a folyamatot (lemond a pszichés változtatás céljáról). Viszont ez pszichoterápiásan átgondolt és terápiás készségekkel vezetett folyamatban valósítható meg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Fontos témák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a vagyoni kérdéseket kell először rendezn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szülők külön-külön tervezetet készítenek a gyerekkel való kapcsolattartásról, ezen alapul a gyerek elhelyezése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Válási mediáció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Családgondozóhoz kerülhet a család, amikor már kevés esély van a házasság megmentésér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egítési alternatívák a házasság megmentésér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pszichoterápia –életvezetési problémánk van a személyiségből adódóan, ezt kell megváltoztatni, érzelmeinkről, kapcsolatainkról szól.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Mediáció</w:t>
      </w:r>
      <w:r>
        <w:rPr>
          <w:sz w:val="12"/>
          <w:szCs w:val="12"/>
        </w:rPr>
        <w:t xml:space="preserve"> – konkrét problémahelyzet van (érdekkonfliktus), amit valahogyan kezelni kell. Minden fél máshogy képzeli a megoldást, mert mások az érdekeik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 mediáció előnye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indvégig a felek kezében van a döntés saját sorsukról (megegyezés a felek közt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okkal inkább vállalják a felek a döntésért a felelősséget, valószínűbb, hogy betartják saját döntéseiket(felelősségvállalás, pozitív hozzáállás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lkerülhető a pereskedé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érzelmi problámák kialakulását megelőz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Mindkét fél legfontosabb érdekeit figyelembe véve valósuljanak meg az elvárások, oldják meg a felek problémáikat. 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>Milyen tényezők segítik a mediációt?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  <w:sz w:val="12"/>
          <w:szCs w:val="12"/>
        </w:rPr>
        <w:t>Ha a fenn álló kapcsolat fontos, ha a végeredményt kézben akarják tartani a résztvevők, ha nincs jelentős hatalmi különbség a résztvevők között, ha van bizalom,ha igénylik a vita elrendezését, de maguk nem képesek rá, ill a kommunikáció segítését várják a pártatlan harmadik, a mediátortól.</w:t>
      </w:r>
    </w:p>
    <w:p>
      <w:pPr>
        <w:pStyle w:val="Normal"/>
        <w:jc w:val="both"/>
        <w:rPr/>
      </w:pPr>
      <w:r>
        <w:rPr>
          <w:sz w:val="12"/>
          <w:szCs w:val="12"/>
        </w:rPr>
        <w:t>Problémamegoldás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A kompromisszum nem működött e felek között, ezért van szükség a mediációra. A mediációnál az a metódus valósuljon meg, amit mindkét fél el tus fogadni, mindkét fél érdeke érvényesüljön. Új szempontokat kell bevonni, úgy kell megoldást találni.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Mit nem szabad a mediációban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m szabad valakinek a vétkességét megállapítan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múltnak az elemzése, feltárása nem tartozik  a mediáció körébe</w:t>
      </w:r>
    </w:p>
    <w:p>
      <w:pPr>
        <w:pStyle w:val="Normal"/>
        <w:jc w:val="both"/>
        <w:rPr/>
      </w:pPr>
      <w:r>
        <w:rPr>
          <w:sz w:val="12"/>
          <w:szCs w:val="12"/>
        </w:rPr>
        <w:t>a mediáció a jelennel és ajövővel foglalkozi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 moralizáljunk és ne vádaskodjun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 adjunk tanácsot a felekne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mediáció nem csevegés –hol van  a határ, hogy megpróbálom megismerni a kliens helyzetét és a semmitmondó dolgok közt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Nem szabad fenyegetőzni, követelőzni a feleknek.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Mediáció érvényesség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m kötelező részt venni a mediáció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felek állapodnak meg a feltételekbe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m kötelező megállapodni, de ha megállapodnak, azt illik betartan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írásban kötnek a felek megállapodás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válásról való döntés soha nem lehet témája a mediációs ülésnek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Mediáció optimális jellemző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m viszünk érzelmet a mediációba</w:t>
      </w:r>
    </w:p>
    <w:p>
      <w:pPr>
        <w:pStyle w:val="Normal"/>
        <w:jc w:val="both"/>
        <w:rPr/>
      </w:pPr>
      <w:r>
        <w:rPr>
          <w:sz w:val="12"/>
          <w:szCs w:val="12"/>
        </w:rPr>
        <w:t>Az érzelmeket, a pozíciót az erősebb fél ne használja ki, a mediátor próbáljon megfelelő módon pozicionálni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indkét fél önálló tervet kell, hogy készítsen</w:t>
      </w:r>
    </w:p>
    <w:p>
      <w:pPr>
        <w:pStyle w:val="Normal"/>
        <w:jc w:val="both"/>
        <w:rPr/>
      </w:pPr>
      <w:r>
        <w:rPr>
          <w:sz w:val="12"/>
          <w:szCs w:val="12"/>
        </w:rPr>
        <w:t>gyermekelhelyezésre vonatkozóan 2 verziót, ha nálam van  a gyermek és ha a másik félnél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gyezzenek meg az anyagiakban először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ontos, az optimális sorrendet látni az érdekkonfliktus megoldását illetőe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mediátor a bírósági folyamatban nem tanúskodhat egyik fél mellett sem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>Mely területeken alkalmazzák a mediációt?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  <w:sz w:val="12"/>
          <w:szCs w:val="12"/>
        </w:rPr>
        <w:t>Iskolai mediáció, családi mediáció, házassági, erőszakos cselekedetek kezelésében, kisebbségekkel folytatott munkában, gazdasági-üzleti mediáció, szomszédsági mediáció.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>Mik a válási közvetítés jellemzői?</w:t>
      </w:r>
    </w:p>
    <w:p>
      <w:pPr>
        <w:pStyle w:val="Normal"/>
        <w:jc w:val="both"/>
        <w:rPr/>
      </w:pPr>
      <w:r>
        <w:rPr>
          <w:bCs/>
          <w:iCs/>
          <w:sz w:val="12"/>
          <w:szCs w:val="12"/>
        </w:rPr>
        <w:t>Jogi és klinikai megközelítés előnyeinek ötvözése. Cél a megegyezés elérése. Vagyoni kérdések, gyerek láthatása és elhelyezése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Style w:val="StrongEmphasis"/>
          <w:i/>
          <w:iCs/>
          <w:sz w:val="12"/>
          <w:szCs w:val="12"/>
        </w:rPr>
        <w:t xml:space="preserve">VÁLÁSNÁL: </w:t>
      </w:r>
      <w:r>
        <w:rPr>
          <w:rStyle w:val="StrongEmphasis"/>
          <w:b w:val="false"/>
          <w:iCs/>
          <w:sz w:val="12"/>
          <w:szCs w:val="12"/>
        </w:rPr>
        <w:t>szülők külön-külön tervezetet készítenek a gyerek elhelyezéséről, vagyoni</w:t>
      </w:r>
      <w:r>
        <w:rPr>
          <w:rStyle w:val="StrongEmphasis"/>
          <w:i/>
          <w:iCs/>
          <w:sz w:val="12"/>
          <w:szCs w:val="12"/>
        </w:rPr>
        <w:t xml:space="preserve"> </w:t>
      </w:r>
      <w:r>
        <w:rPr>
          <w:rStyle w:val="StrongEmphasis"/>
          <w:b w:val="false"/>
          <w:iCs/>
          <w:sz w:val="12"/>
          <w:szCs w:val="12"/>
        </w:rPr>
        <w:t>kérdések,a mediátor kontroll alatt tartja a folyamatot, körülhatárolja a vitát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</w:rPr>
        <w:t>A mediáció lényege</w:t>
      </w:r>
      <w:r>
        <w:rPr>
          <w:rStyle w:val="StrongEmphasis"/>
          <w:b w:val="false"/>
          <w:iCs/>
          <w:sz w:val="12"/>
          <w:szCs w:val="12"/>
        </w:rPr>
        <w:t>:-olyan közvetítési és tárgyalást segítő eljárás, melynek során egy külső, pártatlan közvetítő segíti a vitás feleket abban, hogy vitás ügyüket, konfliktusaikat tárgyalásos úton próbálják rendezni és e tárgyalások során mindkét fél számára elfogadható, tartós megállapodás szülessen.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>Mit csinál a szakember, ha egy esettel nem bír?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  <w:t>újra  át kell gondolni: keretek, szerződés, módszer, stílus, bevonódás. El kell fogadni korlátainkat. Konzultáció, szupervíziós lehetőség, vélemény elfogadása,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>Mit jelent a kliens felhatalmazása?</w:t>
      </w:r>
    </w:p>
    <w:p>
      <w:pPr>
        <w:pStyle w:val="Normal"/>
        <w:jc w:val="both"/>
        <w:rPr/>
      </w:pPr>
      <w:r>
        <w:rPr>
          <w:bCs/>
          <w:iCs/>
          <w:sz w:val="12"/>
          <w:szCs w:val="12"/>
        </w:rPr>
        <w:t>A kliens kompetens arra nézve, hogy megtegye azokat a választásokat, amelyek jók számára.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>Mik a rendszerszemléletű terápia jellemzői?</w:t>
      </w:r>
    </w:p>
    <w:p>
      <w:pPr>
        <w:pStyle w:val="Normal"/>
        <w:jc w:val="both"/>
        <w:rPr/>
      </w:pPr>
      <w:r>
        <w:rPr>
          <w:rStyle w:val="StrongEmphasis"/>
          <w:i/>
          <w:iCs/>
          <w:sz w:val="12"/>
          <w:szCs w:val="12"/>
        </w:rPr>
        <w:t>A tüneti viselkedést rendszeren belül szemléli,/mindenkinek véleményét kikéri/</w:t>
      </w:r>
    </w:p>
    <w:p>
      <w:pPr>
        <w:pStyle w:val="Normal"/>
        <w:jc w:val="both"/>
        <w:rPr/>
      </w:pPr>
      <w:r>
        <w:rPr>
          <w:bCs/>
          <w:iCs/>
          <w:sz w:val="12"/>
          <w:szCs w:val="12"/>
        </w:rPr>
        <w:t>A terápiában a terapeuta részéről sokszor nem elég a megértés és az elköteleződés, mert a kliens tüneti viselkedése nem csak következménye a kapcsolatainak, hanem fenntartója is a problématörténetének. Megértése kevés ha nem adunk lehetőséget, hogy a páciens új összefüggésében lássa problémáját.</w:t>
      </w:r>
    </w:p>
    <w:p>
      <w:pPr>
        <w:pStyle w:val="Normal"/>
        <w:jc w:val="both"/>
        <w:rPr>
          <w:b/>
          <w:b/>
          <w:bCs/>
          <w:iCs/>
          <w:sz w:val="12"/>
          <w:szCs w:val="12"/>
          <w:u w:val="single"/>
        </w:rPr>
      </w:pPr>
      <w:r>
        <w:rPr>
          <w:b/>
          <w:bCs/>
          <w:iCs/>
          <w:sz w:val="12"/>
          <w:szCs w:val="12"/>
          <w:u w:val="single"/>
        </w:rPr>
        <w:t>Mi a kettős diagnózis funkciója?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  <w:t xml:space="preserve">Kettős diagnózisról akkor beszélünk ha pl.:az egyik gyermek tünete meggyógyul, de azonnal a másik gyermeknél is az vagy más betegség lép fel, tünet alakul ki. Ok keresése fontos, hogy a kettős diagnózist felállítsuk, az okot pl.: szülők tervezett válását akadályozzák. 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  <w:t xml:space="preserve">Kettős diagnózis: 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  <w:t>- ha a pszichoaktív szerrel kapcsolatos zavar mellett más pszichiátriai zavar is fennáll. (pl.: kannabisz függőség és depresszió)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  <w:t>- a kannabisz használat a pszichiátriai zavar súlyosbodását eredményezi, és az egyik zavar megszűnése nem követi feltétlenül a másik gyógyulása.</w:t>
      </w:r>
    </w:p>
    <w:p>
      <w:pPr>
        <w:pStyle w:val="Normal"/>
        <w:jc w:val="both"/>
        <w:rPr>
          <w:b/>
          <w:b/>
          <w:bCs/>
          <w:iCs/>
          <w:sz w:val="12"/>
          <w:szCs w:val="12"/>
          <w:u w:val="single"/>
        </w:rPr>
      </w:pPr>
      <w:r>
        <w:rPr>
          <w:b/>
          <w:bCs/>
          <w:iCs/>
          <w:sz w:val="12"/>
          <w:szCs w:val="12"/>
          <w:u w:val="single"/>
        </w:rPr>
        <w:t>Mi a különbség a koalíció és az egyezség között?</w:t>
      </w:r>
    </w:p>
    <w:p>
      <w:pPr>
        <w:pStyle w:val="Normal"/>
        <w:jc w:val="both"/>
        <w:rPr/>
      </w:pPr>
      <w:r>
        <w:rPr>
          <w:bCs/>
          <w:iCs/>
          <w:sz w:val="12"/>
          <w:szCs w:val="12"/>
        </w:rPr>
        <w:t>- a koalíció valami ellen jön létre, anya+ gyerek: italozó apa, anya+ apa: drogos gyerek.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  <w:t xml:space="preserve">- egyezség valami érdekében kötik. </w:t>
      </w:r>
    </w:p>
    <w:p>
      <w:pPr>
        <w:pStyle w:val="Normal"/>
        <w:jc w:val="both"/>
        <w:rPr>
          <w:b/>
          <w:b/>
          <w:bCs/>
          <w:iCs/>
          <w:sz w:val="12"/>
          <w:szCs w:val="12"/>
          <w:u w:val="single"/>
        </w:rPr>
      </w:pPr>
      <w:r>
        <w:rPr>
          <w:b/>
          <w:bCs/>
          <w:iCs/>
          <w:sz w:val="12"/>
          <w:szCs w:val="12"/>
          <w:u w:val="single"/>
        </w:rPr>
        <w:t>Mi a „csoda- kérdés”?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  <w:t>Mi lenne ha (csodaképp) nem is lenne a probléma, hogy élne, mit tenne, milyen lenne az élete? Projektálás a jövőre!!!</w:t>
      </w:r>
    </w:p>
    <w:p>
      <w:pPr>
        <w:pStyle w:val="Normal"/>
        <w:jc w:val="both"/>
        <w:rPr>
          <w:b/>
          <w:b/>
          <w:bCs/>
          <w:iCs/>
          <w:sz w:val="12"/>
          <w:szCs w:val="12"/>
          <w:u w:val="single"/>
        </w:rPr>
      </w:pPr>
      <w:r>
        <w:rPr>
          <w:b/>
          <w:bCs/>
          <w:iCs/>
          <w:sz w:val="12"/>
          <w:szCs w:val="12"/>
          <w:u w:val="single"/>
        </w:rPr>
        <w:t>Mit ne tegyünk, ha kliensünk egy bántalmazott feleség?</w:t>
      </w:r>
    </w:p>
    <w:p>
      <w:pPr>
        <w:pStyle w:val="Normal"/>
        <w:jc w:val="both"/>
        <w:rPr/>
      </w:pPr>
      <w:r>
        <w:rPr>
          <w:bCs/>
          <w:iCs/>
          <w:sz w:val="12"/>
          <w:szCs w:val="12"/>
        </w:rPr>
        <w:t xml:space="preserve">- ne hibáztassuk, ne sürgessük, ne bírjuk változásra, és ne ítéljük negatívan el a bántalmazót( ambivalens érzelmei vannak, szereti is meg nem is!!!)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ne tereljük el a szót!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  <w:sz w:val="12"/>
          <w:szCs w:val="12"/>
        </w:rPr>
        <w:t>- ne döntsünk és ne cselekedjünk helyette!</w:t>
      </w:r>
    </w:p>
    <w:p>
      <w:pPr>
        <w:pStyle w:val="Normal"/>
        <w:jc w:val="both"/>
        <w:rPr>
          <w:rStyle w:val="StrongEmphasis"/>
          <w:iCs/>
          <w:sz w:val="12"/>
          <w:szCs w:val="12"/>
        </w:rPr>
      </w:pPr>
      <w:r>
        <w:rPr/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Családterápiás első interjú jellegzetessége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rendszerszemléletű (R.SZ.) gondolkodás alapfeltevései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megfigyelt történés többféle módon is megérthető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személy hiedelemrendszere és viselkedése között összefüggés v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megfigyelő is része a rendszernek, kapcsolatai szerint konstruál jelentést a megfigyeléseiből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zért fontos, hogy a segítők rendszerszemléletű tudatossága fejlődjön: a segítő legyen tisztában saját professzionális rendszerének hatásaival a hipotézis felállítása közben is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R. SZ. jellemzői:</w:t>
      </w:r>
    </w:p>
    <w:p>
      <w:pPr>
        <w:pStyle w:val="Normal"/>
        <w:jc w:val="both"/>
        <w:rPr/>
      </w:pPr>
      <w:r>
        <w:rPr>
          <w:sz w:val="12"/>
          <w:szCs w:val="12"/>
        </w:rPr>
        <w:t>a tüneti viselkedést rendszeren belül szemléli (kikérjük mindenki véleményét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terápiában a terapeuta részéről sokszor nem elég a megértés és az elköteleződés, mert a kliens tüneti viselkedése nem csak következménye a kapcsolatainak, hanem fenntartója i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probléma történetének megértése kevés, ha nem adunk lehetőséget, hogy a páciens új összefüggésekben lássa problémájá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kauzális gondolkodás csak részigazságokat derít fel, ha ehhez ragaszkodik a család, a R.SZ. szerint azt kell kideríteni, hogy ez a magyarázat miért fontos a család kapcsolatrendszerébe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a kliens-segítő kapcsolatot sokféleképpen lehet szemlélni (nem csak probléma hozó-megoldó) </w:t>
      </w:r>
    </w:p>
    <w:p>
      <w:pPr>
        <w:pStyle w:val="Normal"/>
        <w:jc w:val="both"/>
        <w:rPr/>
      </w:pPr>
      <w:r>
        <w:rPr>
          <w:sz w:val="12"/>
          <w:szCs w:val="12"/>
        </w:rPr>
        <w:t>R.SZ. hipotézis: átfogóan képviseli a terapeuta véleményét a hiedelem-rendszer, a viselkedés és a kapcsolatok közötti összefüggésről, amelyet azután alakít ki, hogy együtt dolgozott a családdal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Munkahipotézis: eszköz, ami alapján a T. képes interjút készíteni a családdal, hogy feltáruljanak a hiedelmek, magatartások, viszonyulások, ami végül a rendszer megértéséhez vezet. A Mh. így ötletek tárháza, ösztönzi a T. kíváncsiságát és elősegíti, hogy visszajelzéseket kapjon. </w:t>
      </w:r>
    </w:p>
    <w:p>
      <w:pPr>
        <w:pStyle w:val="Normal"/>
        <w:jc w:val="both"/>
        <w:rPr/>
      </w:pPr>
      <w:r>
        <w:rPr>
          <w:sz w:val="12"/>
          <w:szCs w:val="12"/>
        </w:rPr>
        <w:t>A neutralitás kívánalma, hogy a szakember tartsa fenn integritását, és ne tévessze szem elől a határt személyes és szakmai énje között. Megkülönbözteti a terapeuta viselkedésének két területét: korlátozás, autonómia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z intervenció megalkotás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elhasználva valamilyen, a találkozás során felmerült vezérfonalat, adjunk egy újrapontosított leírást a rendszerről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A tüneti viselkedést konnotáljuk pozitívan, </w:t>
      </w:r>
    </w:p>
    <w:p>
      <w:pPr>
        <w:pStyle w:val="Normal"/>
        <w:jc w:val="both"/>
        <w:rPr/>
      </w:pPr>
      <w:r>
        <w:rPr>
          <w:sz w:val="12"/>
          <w:szCs w:val="12"/>
        </w:rPr>
        <w:t>Pontosan mondjuk ki a családtagok közötti kapcsolatoka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Javasoljunk alternatív viselkedéseke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Írjuk elő a status quo fenntartásá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Próbáljuk megőrizni a terápiás kontextust, kiemelve a család viszonyulását a terápiához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eladatadás. (Hiedelmek és a viselkedés össze nem illésének felszínre hozása.)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A terápia befejezés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megszűnt a probléma, vagy már csak idő kérdése, hogy megszűnjö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terápia folytatása fenyegeti a kliens jelentés-rendszerének integritásá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család már nem figyel a terapeutár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család vagy a küldő nem elégedett a haladással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A pszichoszomatikus zavarok rendszerszemlélete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trianguláció</w:t>
      </w:r>
      <w:r>
        <w:rPr>
          <w:sz w:val="12"/>
          <w:szCs w:val="12"/>
        </w:rPr>
        <w:t xml:space="preserve"> (háromszögelés): ha a szülők közvetlen kommunikációja zavart és kapcsolatuk  meghatározásával nem tudnak szembenézni, akkor bevonják egy gyereküket, aki közvetítő és válaszfal lesz köztük. A helyzetben keletkező emocionális stressz pszichoszomatikus tünet kialakulásához vezethet, ami viszont tartósítja a kóros szerkezetet és működést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Minuchin</w:t>
      </w:r>
      <w:r>
        <w:rPr>
          <w:sz w:val="12"/>
          <w:szCs w:val="12"/>
        </w:rPr>
        <w:t>: pszichoszomatikus zavarokkal küzdő családok tipikus tranzakciós modelljei: összeolvadás, túloltalmazás (konfliktusok elfojtásáért), merevség (ellenállás a változással szemben), konfliktuskerülés (harmónia látszata, félelem a család szétesésétől)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Mi az a kodependencia?</w:t>
      </w:r>
    </w:p>
    <w:p>
      <w:pPr>
        <w:pStyle w:val="Normal"/>
        <w:jc w:val="both"/>
        <w:rPr/>
      </w:pPr>
      <w:r>
        <w:rPr>
          <w:sz w:val="12"/>
          <w:szCs w:val="12"/>
        </w:rPr>
        <w:t>Énkép mások által fenntartott, kapcsolati formákon át és csak a kapcsolaton keresztül a szerep megélt, ha rossz, ha nem kell a kapcsolat kényszere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gyüttfüggés,kényszeres forma. Alapja:ősbizalom, szeparáció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a külvilág, mások feletti uralommal próbálunk kontrollt nyerni belső érzéseink, késztetéseink felett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Delegáció:</w:t>
      </w:r>
      <w:r>
        <w:rPr>
          <w:sz w:val="12"/>
          <w:szCs w:val="12"/>
        </w:rPr>
        <w:t xml:space="preserve"> a gyerek küldetése egy szerepre, feladatra, ami a szülő identitása szempontjából fontos: a szülők a vágyképükhöz ragaszkodnak, a gyerek személyiségjellemzőit és akaratát nem veszik figyelembe. A szülők érzelmi jutalmazása a gyerek teljesítményéhez kötődik . Következmény: a gyerek identitásának labilitása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A delegációnak milyen hatásai vannak a gyerekre?</w:t>
      </w:r>
    </w:p>
    <w:p>
      <w:pPr>
        <w:pStyle w:val="Normal"/>
        <w:jc w:val="both"/>
        <w:rPr>
          <w:sz w:val="12"/>
          <w:szCs w:val="12"/>
        </w:rPr>
      </w:pPr>
      <w:r>
        <w:rPr>
          <w:bCs/>
          <w:sz w:val="12"/>
          <w:szCs w:val="12"/>
        </w:rPr>
        <w:t>Pozitív és negatív hatása. A kreatívitás fejlődésében kifejezett poz hat lehet, művészetek stb. Bizonytalanság, bűntudat, önértékelés gyengesége, önbizalomhiány stb. negatív esetben, ha a gyerm nem tud megfelelni az elvárásnak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Nevelési problémák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.) érzelem megvonás: szülő nem akarja vagy nem tudja kifejezni az érzelmeit a gyermek felé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.) túlzott érzelmi kötés: túlságosan sok érzelmi kötést vár el a gyerektől</w:t>
      </w:r>
    </w:p>
    <w:p>
      <w:pPr>
        <w:pStyle w:val="Normal"/>
        <w:jc w:val="both"/>
        <w:rPr/>
      </w:pPr>
      <w:r>
        <w:rPr>
          <w:sz w:val="12"/>
          <w:szCs w:val="12"/>
        </w:rPr>
        <w:t>c.) családi feladatmegosztás aránytalansága és igazságtalansága: nem tanul meg a gyerek alkalmazkodni, mások érdekeit figyelembe venni,  nem tud konfliktust megoldani, motivációs rendszere zavart lesz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ésleltetés képessége nagyon fontos (ne akarjon mindent azonnal)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2"/>
          <w:szCs w:val="12"/>
        </w:rPr>
        <w:t xml:space="preserve">Kollúzió </w:t>
      </w:r>
      <w:r>
        <w:rPr>
          <w:sz w:val="12"/>
          <w:szCs w:val="12"/>
        </w:rPr>
        <w:t>(kóros összejátszás): interakciós séma, amiben az egyik társ tüneteinek fennmaradásában a partnere rejtetten közrejátszik, és az egész kapcsolat a központi jelentőségű tünetek köré szerveződik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Mi az addikció?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>Drogok, vagy azok fogyasztásával egyenértékű izgalmi helyzetek keresésének és a drogok fogyasztásának kényszeres viselkedésmintája, amit az erős vágy valamint az elvonást követő gyors visszaesés jellemez. A személy az ártalom észlelése mellett is folytatja az addikt.viselkedését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Mik az elsődleges és másodlagos addikció jellemzői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Elsődleges: ép személyiségre épül a függés, pl:egy csoporthoz való tartozás kritériuma, ő is azt csinálja, amit a csoport /drogozik</w:t>
      </w:r>
    </w:p>
    <w:p>
      <w:pPr>
        <w:pStyle w:val="Normal"/>
        <w:jc w:val="both"/>
        <w:rPr>
          <w:sz w:val="12"/>
          <w:szCs w:val="12"/>
        </w:rPr>
      </w:pPr>
      <w:r>
        <w:rPr>
          <w:bCs/>
          <w:sz w:val="12"/>
          <w:szCs w:val="12"/>
        </w:rPr>
        <w:t>Másodlagos: pszichiátriai probléma van: depresszió, teljesítményprobléma, szorongásos zavarok, impulzus kontroll zavarok, szexuális szorongás, öngyógyító modell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ddikciós spirál negatív hatásai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gy fajta önigazolás, a valamely addikcióval küzdő tagadja azt és ezért küzd is ellene, de ez az addikció miatt kimerítő és amikor kimerül, még mélyebbre süllyed az addikcióban.Pl alkoholista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 drogfogyasztó családjának jellemző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szegényes interakciós mintázatok: hiányzik a beszélgetés a családb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a szülői értékek iránt feltétlen komformitást követelő légkör. Pl: az autokrata nevelé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paradox viszony a drogos serdülő és az azonos nemű szülő közöt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a kommunikációs mintázatban nem jönnek át a bensőséges, mélyebb emberi érzelmek.</w:t>
      </w:r>
    </w:p>
    <w:p>
      <w:pPr>
        <w:pStyle w:val="Normal"/>
        <w:jc w:val="both"/>
        <w:rPr/>
      </w:pPr>
      <w:r>
        <w:rPr>
          <w:sz w:val="12"/>
          <w:szCs w:val="12"/>
        </w:rPr>
        <w:t>-a gyerek mérlegelő, megítélő értékelés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egyes családtagok érzelmi elszigeteltsége.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örömtelenség: a családi légkör nem tölti be a kikapcsolódás, a regenerálódás szerepét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a szülők koalíciója a drogfogyasztó fiatallal szemben: negatív minősítések a gyerekre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az apa csak látszólag van jelen, az anya szerepe viszont túlerősödi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kettős kötődés a drogos fiatal és az ellenkező nemű szülő között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szexuális konfliktusok és komplexusok a házaspárnál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 xml:space="preserve">A </w:t>
      </w:r>
      <w:hyperlink r:id="rId2">
        <w:r>
          <w:rPr>
            <w:rStyle w:val="InternetLink"/>
            <w:b/>
            <w:sz w:val="12"/>
            <w:szCs w:val="12"/>
          </w:rPr>
          <w:t>szenvedélybetegség</w:t>
        </w:r>
      </w:hyperlink>
      <w:r>
        <w:rPr>
          <w:bCs/>
          <w:sz w:val="12"/>
          <w:szCs w:val="12"/>
        </w:rPr>
        <w:t xml:space="preserve"> – másként addikció vagy kóros szenvedély – hátrányos helyzetbe hozhatja az érintett személyt és környezetét is, mivel kényszeres viselkedési mintákból áll, melyekben a viselkedés irányítása, abbahagyása sikertelen. Pszichológiai értelemben véve a kóros szenvedély azt jelenti, hogy egy a hétköznapokban elterjedt és normálisnak vagy csak enyhén deviánsnak látszó viselkedésmód mintegy elszabadul, dominánssá válik.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 xml:space="preserve">A </w:t>
      </w:r>
      <w:hyperlink r:id="rId3">
        <w:r>
          <w:rPr>
            <w:rStyle w:val="InternetLink"/>
            <w:sz w:val="12"/>
            <w:szCs w:val="12"/>
          </w:rPr>
          <w:t>szenvedélybetegség</w:t>
        </w:r>
      </w:hyperlink>
      <w:r>
        <w:rPr>
          <w:bCs/>
          <w:sz w:val="12"/>
          <w:szCs w:val="12"/>
        </w:rPr>
        <w:t xml:space="preserve"> háttere: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- függőség tünete ált. Cs-i prob-ra utal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- a tünet meghat-tt szerepet tölt be a cs-ban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- a szenvedélybeteg cs.tag visszatérhet az életbe a terápia által absztinensként, de más tagok gyakran úgy reagálnak, hogy akadályozzák a beteg függetlenedésést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- minden tagnak segíteni kell a függőbetegnek, nehogy vki a függőség fenntartásához járuljon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Addikció jellemzői: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drogfogyasztás, annak megfelelő viselkedés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kényszeres viselkedésminta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sóvárgás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elvonást követő gyors visszaesés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VISELKEDÉSFÜGGŐSÉG</w:t>
      </w:r>
      <w:r>
        <w:rPr>
          <w:b/>
          <w:sz w:val="12"/>
          <w:szCs w:val="12"/>
        </w:rPr>
        <w:t>:</w:t>
      </w:r>
      <w:r>
        <w:rPr>
          <w:sz w:val="12"/>
          <w:szCs w:val="12"/>
        </w:rPr>
        <w:t xml:space="preserve"> számítógép, Internet, munka, játék, vásárlás, TV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Viselkedés addikció (függés) tünetei: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olyan ismétlődő cselekvés, aminek nincs egyértelmű észszerű motivációja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belső kényszer, feszültség érzés előzi meg ezt a cselekedetet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tovább és többet csinálja, mint ahogy tervezte eredetileg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sikertelen kísérletek az absztinenciára vagy kontrollra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jelentős időt és aktivitást köt le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fontos tevékenységeket ad fel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negatív következmények ellenére folytatja azt a viselkedést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KÉMIAI függőség</w:t>
      </w:r>
      <w:r>
        <w:rPr>
          <w:sz w:val="12"/>
          <w:szCs w:val="12"/>
        </w:rPr>
        <w:t>:</w:t>
      </w:r>
      <w:r>
        <w:rPr>
          <w:bCs/>
          <w:sz w:val="12"/>
          <w:szCs w:val="12"/>
        </w:rPr>
        <w:t xml:space="preserve"> Anyagok, </w:t>
      </w:r>
      <w:r>
        <w:rPr>
          <w:sz w:val="12"/>
          <w:szCs w:val="12"/>
        </w:rPr>
        <w:t>amit ha beviszünk a szervezetbe (szippantással, szájon át, stb.), akkor azok megváltoztatják a szervezet működését. Ezek lehetnek legális vagy illegális szerek..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sz w:val="12"/>
          <w:szCs w:val="12"/>
        </w:rPr>
        <w:t>(pl. alkohol, a drogok, a gyógyszerek (altatók, nyugtatók) és a nikotin )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Legális szerek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társadalmi megegyezés szerint lehet árusítani (pl. alkohol, nikotin, gyógyszer túlzott mértékben történő szedése),  nem a veszélyességgel áll összefüggésben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Pszichoaktív szerek</w:t>
      </w:r>
      <w:r>
        <w:rPr>
          <w:sz w:val="12"/>
          <w:szCs w:val="12"/>
        </w:rPr>
        <w:t xml:space="preserve">: minden olyan kémiai anyag, ami közvetlenül befolyásolja az idegrendszer működését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felosztása: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Depresszánsok (lenyomni)</w:t>
      </w:r>
      <w:r>
        <w:rPr>
          <w:sz w:val="12"/>
          <w:szCs w:val="12"/>
        </w:rPr>
        <w:t>: azok a szerek, amik a szervezet működését lassítják: alkohol, ópiátok, nyugtatók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Stimulánsok (inger)</w:t>
      </w:r>
      <w:r>
        <w:rPr>
          <w:sz w:val="12"/>
          <w:szCs w:val="12"/>
        </w:rPr>
        <w:t>: amik ingerlik, serkentik a szervezetet (kokain, nikotin, anfetamin származékok egy csoportja)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hallucinogének</w:t>
      </w:r>
      <w:r>
        <w:rPr>
          <w:sz w:val="12"/>
          <w:szCs w:val="12"/>
        </w:rPr>
        <w:t>: azok a szerek, amiktől megváltozik a tudatállapot, pl. LSD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rendhagyó szerek</w:t>
      </w:r>
      <w:r>
        <w:rPr>
          <w:sz w:val="12"/>
          <w:szCs w:val="12"/>
        </w:rPr>
        <w:t>: marihuána, szerves oldószerek (technokol), szteroidok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abúzus</w:t>
      </w:r>
      <w:r>
        <w:rPr>
          <w:sz w:val="12"/>
          <w:szCs w:val="12"/>
        </w:rPr>
        <w:t xml:space="preserve"> (káros használat)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2"/>
          <w:szCs w:val="12"/>
        </w:rPr>
        <w:t>dependencia</w:t>
      </w:r>
      <w:r>
        <w:rPr>
          <w:sz w:val="12"/>
          <w:szCs w:val="12"/>
        </w:rPr>
        <w:t xml:space="preserve"> </w:t>
      </w:r>
      <w:r>
        <w:rPr>
          <w:bCs/>
          <w:sz w:val="12"/>
          <w:szCs w:val="12"/>
          <w:u w:val="single"/>
        </w:rPr>
        <w:t>(</w:t>
      </w:r>
      <w:r>
        <w:rPr>
          <w:bCs/>
          <w:sz w:val="12"/>
          <w:szCs w:val="12"/>
        </w:rPr>
        <w:t>elvész a szer feletti kontroll képessége), teljesen a szer uralkodik a személy felett, napi életvitelét a szer megszerzése és fogyasztása köti le egyre inkább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tolerancia:</w:t>
      </w:r>
      <w:r>
        <w:rPr>
          <w:sz w:val="12"/>
          <w:szCs w:val="12"/>
        </w:rPr>
        <w:t xml:space="preserve"> a szervezet elkezdi tolerálni azt a szert, mindig többet kell bevinni azonos hatás eléréséért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szenzitizáció</w:t>
      </w:r>
      <w:r>
        <w:rPr>
          <w:sz w:val="12"/>
          <w:szCs w:val="12"/>
        </w:rPr>
        <w:t xml:space="preserve"> (érzékenyítés): kevesebb szer is elég, mint először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/>
          <w:i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pszichés függés</w:t>
      </w:r>
      <w:r>
        <w:rPr>
          <w:sz w:val="12"/>
          <w:szCs w:val="12"/>
        </w:rPr>
        <w:t>: erős vágy, sóvárgás, szorongás alakul ki. Aki használja a szert úgy érzi, hogy az ő teljesítőképessége, a személyes hatékonysága a szertől függ. Mindenre hajlandó a szer beszerzése érdekében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testi (szomatikus)</w:t>
      </w:r>
      <w:r>
        <w:rPr>
          <w:b/>
          <w:bCs/>
          <w:sz w:val="12"/>
          <w:szCs w:val="12"/>
        </w:rPr>
        <w:t xml:space="preserve"> függés</w:t>
      </w:r>
      <w:r>
        <w:rPr>
          <w:bCs/>
          <w:sz w:val="12"/>
          <w:szCs w:val="12"/>
        </w:rPr>
        <w:t xml:space="preserve">: ha megvonjuk a szert, erős testi tünetek jelentkeznek: izzadás, remegés, vérnyomás problémák, hányás,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Drogkarrier: 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 xml:space="preserve">tiszta, absztinens </w:t>
      </w:r>
      <w:r>
        <w:rPr>
          <w:sz w:val="12"/>
          <w:szCs w:val="12"/>
        </w:rPr>
        <w:t>(család, társadalom szerep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2660</wp:posOffset>
                </wp:positionH>
                <wp:positionV relativeFrom="paragraph">
                  <wp:posOffset>86995</wp:posOffset>
                </wp:positionV>
                <wp:extent cx="1483360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7.95pt;mso-wrap-distance-left:9.05pt;mso-wrap-distance-right:9.05pt;mso-wrap-distance-top:0pt;mso-wrap-distance-bottom:0pt;margin-top:6.85pt;mso-position-vertical-relative:text;margin-left:5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kipróbálás</w:t>
      </w:r>
      <w:r>
        <w:rPr>
          <w:sz w:val="12"/>
          <w:szCs w:val="12"/>
        </w:rPr>
        <w:t xml:space="preserve"> (kortársak, személyiség, kíváncsiság) –örömszerzés 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rekreációs használat</w:t>
      </w:r>
      <w:r>
        <w:rPr>
          <w:sz w:val="12"/>
          <w:szCs w:val="12"/>
        </w:rPr>
        <w:t xml:space="preserve"> (szabadidős használat, havi 1-2x)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kényszeres használat</w:t>
      </w:r>
      <w:r>
        <w:rPr>
          <w:sz w:val="12"/>
          <w:szCs w:val="12"/>
        </w:rPr>
        <w:t xml:space="preserve">: innentől kezdve váli patológiássá—már nem a szabad akarat dönt. 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függőség: megszerzés</w:t>
      </w:r>
      <w:r>
        <w:rPr>
          <w:sz w:val="12"/>
          <w:szCs w:val="12"/>
        </w:rPr>
        <w:t xml:space="preserve"> – fogyasztás. Életformává válik.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  <w:t xml:space="preserve">Leszokási fázisban: </w:t>
      </w:r>
    </w:p>
    <w:p>
      <w:pPr>
        <w:pStyle w:val="Normal"/>
        <w:jc w:val="both"/>
        <w:rPr>
          <w:bCs/>
          <w:i/>
          <w:i/>
          <w:sz w:val="12"/>
          <w:szCs w:val="12"/>
          <w:u w:val="single"/>
        </w:rPr>
      </w:pPr>
      <w:r>
        <w:rPr>
          <w:bCs/>
          <w:i/>
          <w:sz w:val="12"/>
          <w:szCs w:val="12"/>
        </w:rPr>
        <w:t>Gyógyszer:</w:t>
      </w:r>
      <w:r>
        <w:rPr>
          <w:bCs/>
          <w:i/>
          <w:sz w:val="12"/>
          <w:szCs w:val="12"/>
          <w:u w:val="single"/>
        </w:rPr>
        <w:t xml:space="preserve"> </w:t>
      </w:r>
      <w:r>
        <w:rPr>
          <w:bCs/>
          <w:sz w:val="12"/>
          <w:szCs w:val="12"/>
        </w:rPr>
        <w:t>pszichiátriai problémát kezelheti, ami van a függés mellett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Feszültségoldó,antidepreszáns, sóvárgás csökkentés, megvonási tünetek kezelése</w:t>
      </w:r>
    </w:p>
    <w:p>
      <w:pPr>
        <w:pStyle w:val="Normal"/>
        <w:jc w:val="both"/>
        <w:rPr/>
      </w:pPr>
      <w:r>
        <w:rPr>
          <w:bCs/>
          <w:i/>
          <w:sz w:val="12"/>
          <w:szCs w:val="12"/>
        </w:rPr>
        <w:t xml:space="preserve">Pszichoterápia: </w:t>
      </w:r>
      <w:r>
        <w:rPr>
          <w:bCs/>
          <w:sz w:val="12"/>
          <w:szCs w:val="12"/>
        </w:rPr>
        <w:t>- viselkedés szintjén mit változtatnak,családban a kommunikáció és szerepek változtatása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Szociális, jogi tanácsadás (főleg drogosoknál, nagyon fontos)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Önsegítő csoportok (anonim alkoholisták csoportja)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A család strukturális jell-i: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A cs., mint rendszer</w:t>
      </w:r>
      <w:r>
        <w:rPr>
          <w:bCs/>
          <w:sz w:val="12"/>
          <w:szCs w:val="12"/>
        </w:rPr>
        <w:t xml:space="preserve"> a tagok kölcsönhatásban vannak egymással és hatnak egymásra. Ez a cirkuláris okság. A probléma ott marad, ha van.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alrendszerek</w:t>
      </w:r>
      <w:r>
        <w:rPr>
          <w:sz w:val="12"/>
          <w:szCs w:val="12"/>
        </w:rPr>
        <w:t xml:space="preserve">, cs-on belül bizonyos tagok alrendszereket és funkciókat alkotnak. Zavar lép fel, ha a funkció nem működik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 xml:space="preserve">-szülői </w:t>
      </w:r>
      <w:r>
        <w:rPr>
          <w:sz w:val="12"/>
          <w:szCs w:val="12"/>
        </w:rPr>
        <w:t>: szülői feladatokra specializálódtak, gyermek nevelése, gondoskodá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</w:t>
      </w:r>
      <w:r>
        <w:rPr>
          <w:sz w:val="12"/>
          <w:szCs w:val="12"/>
          <w:u w:val="single"/>
        </w:rPr>
        <w:t xml:space="preserve">házastársi </w:t>
      </w:r>
      <w:r>
        <w:rPr>
          <w:sz w:val="12"/>
          <w:szCs w:val="12"/>
        </w:rPr>
        <w:t xml:space="preserve"> feladata: egymásra irányul a figyelem, háasság ápolás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</w:t>
      </w:r>
      <w:r>
        <w:rPr>
          <w:sz w:val="12"/>
          <w:szCs w:val="12"/>
          <w:u w:val="single"/>
        </w:rPr>
        <w:t xml:space="preserve">gyermeki  </w:t>
      </w:r>
      <w:r>
        <w:rPr>
          <w:sz w:val="12"/>
          <w:szCs w:val="12"/>
        </w:rPr>
        <w:t>feladata gy-nek lenni, 1 szülős cs-ban lehet prob. Mikor a gy. Felnőtt fel-t kap ( mosás, vásárlás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nagyszülői: faladata a segítés, támogatás, tapasztalatok átadása.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-felülpozícióban</w:t>
      </w:r>
      <w:r>
        <w:rPr>
          <w:sz w:val="12"/>
          <w:szCs w:val="12"/>
        </w:rPr>
        <w:t xml:space="preserve"> van, az határozza meg a szabályokat, aki </w:t>
      </w:r>
      <w:r>
        <w:rPr>
          <w:sz w:val="12"/>
          <w:szCs w:val="12"/>
          <w:u w:val="single"/>
        </w:rPr>
        <w:t>alul(al)pozicióban</w:t>
      </w:r>
      <w:r>
        <w:rPr>
          <w:sz w:val="12"/>
          <w:szCs w:val="12"/>
        </w:rPr>
        <w:t xml:space="preserve"> van, az betartja a szabályokat, bár lázadhat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Családstruktúra</w:t>
      </w:r>
      <w:r>
        <w:rPr>
          <w:sz w:val="12"/>
          <w:szCs w:val="12"/>
        </w:rPr>
        <w:t>: milyen egységekből áll a család, alá-és fölérendeltségi viszony, ki hogyan helyezkedik el a családon belül.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Családidinamika</w:t>
      </w:r>
      <w:r>
        <w:rPr>
          <w:sz w:val="12"/>
          <w:szCs w:val="12"/>
        </w:rPr>
        <w:t>: maga az, hogy hogyan működik a család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Az alrendszer vagy maga a rendszer működése akkor jó, ha a </w:t>
      </w:r>
      <w:r>
        <w:rPr>
          <w:sz w:val="12"/>
          <w:szCs w:val="12"/>
          <w:u w:val="single"/>
        </w:rPr>
        <w:t>határok tiszták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Patológiás,</w:t>
      </w:r>
      <w:r>
        <w:rPr>
          <w:sz w:val="12"/>
          <w:szCs w:val="12"/>
          <w:u w:val="single"/>
        </w:rPr>
        <w:t xml:space="preserve"> ha túl átjárható, ekkor a határ diffúz</w:t>
      </w:r>
      <w:r>
        <w:rPr>
          <w:sz w:val="12"/>
          <w:szCs w:val="12"/>
        </w:rPr>
        <w:t>. Jellemzője, hogy nem képes stabil önmegatározást adni, és ez a szerepek felcserélődéséhez vezethet.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Rigid (merev) a határ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izárja az infókat, beszűkíti a problémamegoldás lehetőségeit, nem veszik észre a változó igényeket (pl:családtagokét). Nem adnak segélíkérő jeleket krízishelyzetben, nem kérnek segítséget egészen addig, amíg nyilvánvaló nem lesz a szétesés.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Család</w:t>
      </w:r>
      <w:r>
        <w:rPr>
          <w:b/>
          <w:sz w:val="12"/>
          <w:szCs w:val="12"/>
        </w:rPr>
        <w:t>:</w:t>
      </w:r>
      <w:r>
        <w:rPr>
          <w:sz w:val="12"/>
          <w:szCs w:val="12"/>
        </w:rPr>
        <w:t xml:space="preserve"> természetes fejlődési egység, újra meg újra megújul, de az identitást megtartja.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Családi életciklus modell</w:t>
      </w:r>
      <w:r>
        <w:rPr>
          <w:b/>
          <w:sz w:val="12"/>
          <w:szCs w:val="12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an egy központi feladat, ha az nem oldódik meg abban az életciklusban, akkor az a hiány örökre ottmarad és ebből adófhat egy betegség, amit később kezelni kell. Egyre nagyobb probléma lesz belőle. Minden életciklusban megvan a speciális interperszonális forma.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Normatív krízis</w:t>
      </w:r>
      <w:r>
        <w:rPr>
          <w:sz w:val="12"/>
          <w:szCs w:val="12"/>
        </w:rPr>
        <w:t>: életciklusok változásával létrejövő helyzet vagy helyzetek, ezeket normatív krízisnek nevezzük. Lőrelátható a probléma, mindenki számíthat rá, hogy be fog következni. Pl.esküvő utána gyerek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Ellentéte a </w:t>
      </w:r>
      <w:r>
        <w:rPr>
          <w:b/>
          <w:sz w:val="12"/>
          <w:szCs w:val="12"/>
          <w:u w:val="single"/>
        </w:rPr>
        <w:t>paranormatív krízis</w:t>
      </w:r>
      <w:r>
        <w:rPr>
          <w:b/>
          <w:sz w:val="12"/>
          <w:szCs w:val="12"/>
        </w:rPr>
        <w:t>,</w:t>
      </w:r>
      <w:r>
        <w:rPr>
          <w:sz w:val="12"/>
          <w:szCs w:val="12"/>
        </w:rPr>
        <w:t xml:space="preserve"> mely nem előrelátható, ezek hirtelen bekövetkező dolgok, nem tudunk rá felkészülni. Pl halál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z életciklus változásokat rituálék, ceremóniák kísérik. Pl esküvő, keresztelő. A változások a rendszer összes tagját érintik.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Visszacsatolás. Feedback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Negatív feedback</w:t>
      </w:r>
      <w:r>
        <w:rPr>
          <w:sz w:val="12"/>
          <w:szCs w:val="12"/>
        </w:rPr>
        <w:t>: úgy változtatom meg a haást, hogy az eredetie gyensúly visszaálljon. Nem jó, ha az életciklusokban mindig változás van. Akkor jó, ha a régi egyensúly szolgálja az újat, tehát ha nem avult el. Pl. király példája.</w:t>
      </w:r>
    </w:p>
    <w:p>
      <w:pPr>
        <w:pStyle w:val="Normal"/>
        <w:jc w:val="both"/>
        <w:rPr/>
      </w:pPr>
      <w:r>
        <w:rPr>
          <w:b/>
          <w:sz w:val="12"/>
          <w:szCs w:val="12"/>
          <w:u w:val="single"/>
        </w:rPr>
        <w:t>Pozitív feedback</w:t>
      </w:r>
      <w:r>
        <w:rPr>
          <w:sz w:val="12"/>
          <w:szCs w:val="12"/>
        </w:rPr>
        <w:t>: engedi a frusztráli , de fennálló igényeket fennállni, új egyensúlyi állapotot próbál felállítani. Rossz ha van egy krízishelyzet, a cél negatív feedback-el visszaállítani az egyensúlyt, de nem tudjuk, egyre nagyobb a problémahalmaz, egyre nagyobb lesz a frusztráci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család támogató funkciói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. Identitás forrásai, referencia és kontroll csopor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életfilozófia közvetítőj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3. Érzelmi teherbírás erősítése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4. gyakorlati segítségnyújtá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5. regenerálódás és figyelem színter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tegrált családra van szükség   Nyílt kommunikáció a genereációk koözötti nyílt kapcsolatok, a felelősség érzet egymásért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Család mint rendszer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tuktúra szerkezetet, dinamika működést jelent. A kettő együtt tud funkcionálni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család és környezete között van átjárá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an egy egységes zárt vonal, ami meghatározza és elválasztja a családot a környezetétől, de fontos a családtagok számára, hogy kapcsolatban legyenek a környezetükkel is. Vannak akik kapcsolatban vannak a környezetükkel. Meg kell tartani az egészséges határokat. A túlságosan zárt család, a külső kapcsolatok hiánya, bezárja a család lehetőségei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kkor patológikus ha nagyon kinyílik, vagy nagyon zár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rendszer olyan működési egység melynek saját működési törvényei mechanizmusai vannak, és ezt az egységet egy határral lezárva védik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Struktúra és dinamika határainak megvizsgálása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Normál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határ legyen világos, összetart akik benne vannak, de elhatárolja a környezettől a családo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egíti az önmeghatározást, ha tudom, melyik alrendszernek a része vagyok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ilágosan meghatározza a feladatokat és a jogoka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jól működő határ flexibilis( rugalmas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első , vagy külső változás hat a családr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A család szűrő funkciója tud változni. Információk beengedése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vagy kizárása. Védi a családot a váratlan helyzetektől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rízishelyzetben segíti az optimális tehermegosztást a családtagok közöt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Ha a határ rugalmas akkor segít összpontosítani a család erőtartalékait, növeli az érzelmi teherbírást. A családtagok segítik az igényi kielégítését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Patológiás működések</w:t>
      </w:r>
      <w:r>
        <w:rPr>
          <w:bCs/>
          <w:sz w:val="12"/>
          <w:szCs w:val="12"/>
        </w:rPr>
        <w:t>: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Nagyon merev a határ </w:t>
      </w:r>
      <w:r>
        <w:rPr>
          <w:bCs/>
          <w:sz w:val="12"/>
          <w:szCs w:val="12"/>
          <w:u w:val="single"/>
        </w:rPr>
        <w:t>rigid,</w:t>
      </w:r>
      <w:r>
        <w:rPr>
          <w:sz w:val="12"/>
          <w:szCs w:val="12"/>
        </w:rPr>
        <w:t xml:space="preserve"> rigiditá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izárja az új információkat, a problémák megoldásának készletét beszűkíti, nem kérünk segítséget, a barátoktól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Érzéketlen a változó igényekre. Krízis helyzetben csak a legvégső stádiumban válik ez egyértelművé. Nem veszik észre a jelzését, tünetét a családon belül, zárt kommunikáció, nem adnak segélykérő jeleket. Válás, öngyilkosság. Nem kapnak segítséget időbe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Diffúz, (átrendezendő) túlságosan áteresztő a határ. Az alrendszerek között átfolyás van nem lehet tuni, kinek mi a feladata, kóros családszerke. Nem világosak a szerepek, kinek mik a szerepei, jogai és feladatai, helyzet jön létre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lvész a szűrő funkció, a környezet elvárásainak rossz hatása, bármit beenged még a rossz információkat i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m képes a feladatainak meghatározására és elvégzésér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m tud a tagok számára stabil önmeghatározást adni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A </w:t>
      </w:r>
      <w:r>
        <w:rPr>
          <w:b/>
          <w:sz w:val="12"/>
          <w:szCs w:val="12"/>
        </w:rPr>
        <w:t>család</w:t>
      </w:r>
      <w:r>
        <w:rPr>
          <w:sz w:val="12"/>
          <w:szCs w:val="12"/>
        </w:rPr>
        <w:t xml:space="preserve"> olyan természetes fejlődési egység , mely több stádiumon keresztül fokozatosan fejlődve, saját szerveződésén, belül ( szerkezete) mindig újra meg újra átalakul( dinamika) e közben, tagjai számára a folyamatosságot is fenntartj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z átalakulás, rövid egyensúlyi időszakokállandó váltakozása, a struktúra és működési változások krízis időszakaival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z életciklus modell jellemzői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Ha a családtag vált életciklust, akkor az az egész családot érinti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kármilyenek  az életciklusok a változásai, a változások a család  minden tagját érinti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 rituálék élethelyzetek a család változási mechanizmusait jelzi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Új egység jön létre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CSALÁDI ÉLET CIKLUSOK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UDVARLÁS PERIÓDUSA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HÁZASSÁG KORAI SZAKASZA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ELSŐ GYERMEK SZÜLETÉSE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HÁZASSÁG KÖZÉPSŐ SZAKASZA- GYERMEKEK ISKOLÁS KORA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A GYERMEKEK KIREPÜLÉSE NYUGDÍJASKOR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ÖREGKOR HALÁL ÉS VESZTESÉGEK KORSZAKA 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A segítő kapcsolaton belül a </w:t>
      </w:r>
      <w:r>
        <w:rPr>
          <w:b/>
          <w:sz w:val="12"/>
          <w:szCs w:val="12"/>
        </w:rPr>
        <w:t>motiváció</w:t>
      </w:r>
      <w:r>
        <w:rPr>
          <w:sz w:val="12"/>
          <w:szCs w:val="12"/>
        </w:rPr>
        <w:t xml:space="preserve"> a központi szerep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motiváció lehet külső, vagy belső motiváci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A külső motivációt, nyújtó személy a </w:t>
      </w:r>
      <w:r>
        <w:rPr>
          <w:bCs/>
          <w:sz w:val="12"/>
          <w:szCs w:val="12"/>
        </w:rPr>
        <w:t>küldő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Indikáció</w:t>
      </w:r>
      <w:r>
        <w:rPr>
          <w:bCs/>
          <w:sz w:val="12"/>
          <w:szCs w:val="12"/>
        </w:rPr>
        <w:t>:</w:t>
      </w:r>
      <w:r>
        <w:rPr>
          <w:sz w:val="12"/>
          <w:szCs w:val="12"/>
        </w:rPr>
        <w:t xml:space="preserve"> ( javallat) 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módszer illeszkedik -e ahhoz a problémához amit meg akarok oldani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Kontra indikáció</w:t>
      </w:r>
      <w:r>
        <w:rPr>
          <w:sz w:val="12"/>
          <w:szCs w:val="12"/>
        </w:rPr>
        <w:t>: ( ellen javaslat)Nem alkalmas a módszer a probléma megoldására. Olyan problémahelyzet, az anya nem tudja elengedni érzelmileg, tüneteket, hordoz a gyerek, így az anyát külön kell kezelni, mert valójában az anya az aki gerjeszti a problémát csak nincs vele tisztába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Indexpáciens</w:t>
      </w:r>
      <w:r>
        <w:rPr>
          <w:sz w:val="12"/>
          <w:szCs w:val="12"/>
        </w:rPr>
        <w:t>.: az a megjelölt családtag, aki a problémát hordozza.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>Melyek a koterápia jellemzői?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</w:rPr>
        <w:t>Ketten vezetik a terápiás foglalkozást.</w:t>
      </w:r>
    </w:p>
    <w:p>
      <w:pPr>
        <w:pStyle w:val="Normal"/>
        <w:jc w:val="both"/>
        <w:rPr>
          <w:rStyle w:val="StrongEmphasis"/>
          <w:iCs/>
          <w:sz w:val="12"/>
          <w:szCs w:val="12"/>
        </w:rPr>
      </w:pPr>
      <w:r>
        <w:rPr>
          <w:sz w:val="12"/>
          <w:szCs w:val="12"/>
        </w:rPr>
        <w:t>A koterápiás csoportban alrendszert, vezetői alcsoportot hozunk létre. A vezetők kapcsolata a csoport nyilvánossága előtt zajlik. Ahhoz, h a koterapeuták kapcsolata ne zavarja, hanem segítse a csoportot, a két vezetőnek olyan mélységig és olyan nyíltsággal kell egymással rendszeresen beszélgetnie, ami lehetővé teszi, h a csoportban egyéniségüket megtartva, ellentéteik nyilvánosságra kerülését elviselve tudjanak együttműködni, terápiás munkát végezni.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>Mi az a kodependencia?</w:t>
      </w:r>
    </w:p>
    <w:p>
      <w:pPr>
        <w:pStyle w:val="Normal"/>
        <w:jc w:val="both"/>
        <w:rPr/>
      </w:pPr>
      <w:r>
        <w:rPr>
          <w:sz w:val="12"/>
          <w:szCs w:val="12"/>
        </w:rPr>
        <w:t>Énkép mások által fenntartott, kapcsolati formákon át és csak a kapcsolaton keresztül a szerep megélt, ha rossz, ha nem kell a kapcsolat kényszeres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gyüttfüggés,kényszeres forma. Alapja:ősbizalom, szeparáció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a külvilág, mások feletti uralommal próbálunk kontrollt nyerni belső érzéseink, késztetéseink felett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 xml:space="preserve">Abúzus: </w:t>
      </w:r>
      <w:r>
        <w:rPr>
          <w:rStyle w:val="StrongEmphasis"/>
          <w:iCs/>
          <w:sz w:val="12"/>
          <w:szCs w:val="12"/>
        </w:rPr>
        <w:t xml:space="preserve">kóros használat 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 xml:space="preserve">Dependencia: </w:t>
      </w:r>
      <w:r>
        <w:rPr>
          <w:rStyle w:val="StrongEmphasis"/>
          <w:iCs/>
          <w:sz w:val="12"/>
          <w:szCs w:val="12"/>
        </w:rPr>
        <w:t>a szer uralkodik, az feletti kontrol elvész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</w:rPr>
        <w:t>Mik az interdependencia jellemzői?/kölcsönös függés/</w:t>
      </w:r>
    </w:p>
    <w:p>
      <w:pPr>
        <w:pStyle w:val="Normal"/>
        <w:jc w:val="both"/>
        <w:rPr/>
      </w:pPr>
      <w:r>
        <w:rPr>
          <w:sz w:val="12"/>
          <w:szCs w:val="12"/>
        </w:rPr>
        <w:t>Az én kép stabil, de változtatható, nem merev és rugalmatlan. Kapcsolatban  kölcsönösség és érzelmi szabadság jellemzi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m függő, normál,függés a saját érzések megélése, nincs kóros érzelmi igény, szabad választhatóság,stabil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Mi az independencia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Énkép merev befolyásolhatatlan, törékeny nehezen változtatható. Kapcsolat jellemzője a szeparáció, nem kockáztatja hogy az énképje sérüljön inkább menekül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lutasítani a függő állapotot, befolyásolhatatlan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Kollúzió jelentés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Kóros összejátszás, a társ tüneteinek fennmaradásában partnere rejtetten közrejátszik.Interakciós séma, a két ember kölcsönhatása ismétlődik, ismétlési kényszer, válásnál pl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Mit lehet tenni bántalmazás észlelésekor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dividualizálni a kezelési stratégiákat, vagyis a klienshez az adott esethez igazítjuk. Többféle stratégia felállítása. Az érzelmi reakciók miatt legyen kontroll munkatárs. Meg kell őrizni a neutralitást, nem foglalhatunk állást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(Gyermek Szexuális bántalmazása esetén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Fontos, hogy a segítő ne pánikban intézkedjen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Megóvni a gyereket a további szexuális zaklatástól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Érzelmi krízist kell kezelni a családban</w:t>
      </w:r>
    </w:p>
    <w:p>
      <w:pPr>
        <w:pStyle w:val="Normal"/>
        <w:jc w:val="both"/>
        <w:rPr/>
      </w:pPr>
      <w:r>
        <w:rPr>
          <w:sz w:val="12"/>
          <w:szCs w:val="12"/>
        </w:rPr>
        <w:t>- kidolgozni egy kezelési tervet</w:t>
      </w:r>
      <w:r>
        <w:rPr>
          <w:rFonts w:eastAsia="Symbol" w:cs="Symbol" w:ascii="Symbol" w:hAnsi="Symbol"/>
          <w:sz w:val="12"/>
          <w:szCs w:val="12"/>
        </w:rPr>
        <w:t></w:t>
      </w:r>
      <w:r>
        <w:rPr>
          <w:sz w:val="12"/>
          <w:szCs w:val="12"/>
        </w:rPr>
        <w:t>lépések az ügyben, a gyerek és a család pszichológiai és orvosi szempontból is    biztonságban legyen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Elvinni orvoshoz, látleletet vetetn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a gyerek a bűntudatának csökkentése )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 xml:space="preserve">Mi a negatív megerősítés?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valamely magatartás gyakoriságának növelését attól várjuk, hogy feloldunk valami olyan nem kívánatos következményt, amit  szeretnénk elkerülni. Ez szintén növelni fogja az adott cselekvés ismétlődésének valószínűségét. hátrányos következményei : állandó feszültséggel járhat együtt, és nem is mindig segíti azoknak a magatartásformáknak a kialakulását, amelyeket  jónak találunk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Mi a pozitív megerősítés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szerfüggés mellékhatásaként jelentkezik = un. húzásmechanizmus. A kellemes érzés a drog felé húz, kémiai addikció.</w:t>
      </w:r>
    </w:p>
    <w:p>
      <w:pPr>
        <w:pStyle w:val="Normal"/>
        <w:jc w:val="both"/>
        <w:rPr/>
      </w:pPr>
      <w:r>
        <w:rPr>
          <w:rStyle w:val="StrongEmphasis"/>
          <w:iCs/>
          <w:sz w:val="12"/>
          <w:szCs w:val="12"/>
          <w:u w:val="single"/>
        </w:rPr>
        <w:t>Mikor indikált a családgondozás</w:t>
      </w:r>
      <w:r>
        <w:rPr>
          <w:rStyle w:val="StrongEmphasis"/>
          <w:iCs/>
          <w:sz w:val="12"/>
          <w:szCs w:val="12"/>
        </w:rPr>
        <w:t>?</w:t>
      </w:r>
    </w:p>
    <w:p>
      <w:pPr>
        <w:pStyle w:val="Normal"/>
        <w:jc w:val="both"/>
        <w:rPr/>
      </w:pPr>
      <w:r>
        <w:rPr>
          <w:sz w:val="12"/>
          <w:szCs w:val="12"/>
        </w:rPr>
        <w:t>ha a gyerek a kliens(indexpaciens)&gt; tünethordozó&gt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Indikáció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a probléma az egész családot érinti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a probléma családi diszfunkciókkal függ össze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ha a család teherbíró képessége csökkent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ha a probléma nehéz szociális helyzettel összefüggő krízis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ha a nehéz szociális helyzetet stabilizálja a család működése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ha a probléma a család és az intézmény megrekedt kommunikációján alapul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állami gondozás, válás, családon belüli bántalmazás stb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terapeutának fel kell ismernie a látszólag negatív reakciókban és magatartásmódokban rejlõ pozitív készségeket, mert a változás lehetõsége ezeken múlik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Mi a delegáció?</w:t>
      </w:r>
      <w:r>
        <w:rPr>
          <w:sz w:val="12"/>
          <w:szCs w:val="12"/>
        </w:rPr>
        <w:t xml:space="preserve"> Milyen hatással van a gyermekekre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gyerek küldetése egy szerepre, feladatra, ami a szülő identitása szempontjából fontos: a szülők a vágyképükhöz ragaszkodnak, a gyerek személyiségjellemzőit és akaratát nem veszik figyelembe. A szülők érzelmi jutalmazása a gyerek teljesítményéhez kötődik . Következmény: a gyerek identitásának labilitása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Mi a szupervízió előnye az esetmegbeszéléssel szemben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Szupervízió azért jobb, mint az esetmegbeszélés, mert ott a képzett szakember csak arra az esetre fókuszál és azt az egy esetet beszélik át. Az esetmegbeszélésnél többen vannak jele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a kiindulópont az az ember, aki problémáját, gondolatait, útkeresését hozza a beszélgetésb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Megtett, átélt elgondolt és érzett dolgokra reflektálni – ez a szupervízió alapkoncepciój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- A szupervízió keretébe belefér egy új élménytér létrehozása is. A találkozásoknál a csoport különböző megoldásai, dinamikája, kultúrája kerül napvilágra. Az új nézőpontok segítik a csoporttagokat a mindennapi munkában.</w:t>
      </w:r>
    </w:p>
    <w:p>
      <w:pPr>
        <w:pStyle w:val="Normal"/>
        <w:jc w:val="both"/>
        <w:rPr/>
      </w:pPr>
      <w:r>
        <w:rPr>
          <w:sz w:val="12"/>
          <w:szCs w:val="12"/>
        </w:rPr>
        <w:t>-</w:t>
      </w:r>
      <w:r>
        <w:rPr>
          <w:b/>
          <w:sz w:val="12"/>
          <w:szCs w:val="12"/>
        </w:rPr>
        <w:t>Csoportos szupervízió</w:t>
      </w:r>
      <w:r>
        <w:rPr>
          <w:sz w:val="12"/>
          <w:szCs w:val="12"/>
        </w:rPr>
        <w:t xml:space="preserve"> </w:t>
        <w:br/>
        <w:t>elsősorban hasonló szakmájú, de nem együtt dolgozó emberek szupervízióját értjük alatta Egy ülés alatt egy ember problémáját beszélik meg, mindenki hozzászólhat, ez új perspektívát ad a probléma megoldásához. A csoporvezető szupervízor feladata, hogy óvja az esetgazda saját megoldásait, főként ezeket segítsen felszínrehozni.</w:t>
        <w:br/>
        <w:t>(A csoportos formánál az optimális létszám korlátja a minél gyakoribb sorrakerülés és a könnyen belátható gondolatmenetek száma: 5-7 fő)</w:t>
        <w:br/>
        <w:t>A csoportos esetében bejön új hatásként a csoportdinamika, egyrészt a csoporttagok között, másrészt a szupervizor és a résztvevők között. A csoportos forma előnyei között említendő a többféle megközelítés (szupervizor+résztvevők) illetve a problémahozó önreflexió segítése.</w:t>
        <w:br/>
        <w:t>-</w:t>
      </w:r>
      <w:r>
        <w:rPr>
          <w:b/>
          <w:sz w:val="12"/>
          <w:szCs w:val="12"/>
        </w:rPr>
        <w:t>Team szupervízió</w:t>
      </w:r>
      <w:r>
        <w:rPr>
          <w:sz w:val="12"/>
          <w:szCs w:val="12"/>
        </w:rPr>
        <w:br/>
        <w:t>egy helyen dolgozó emberek csoportos szupervíziója, szervezetfejlesztő szupervíziónak is lehetne nevezni, mivel itt előtérbe kerülnek a szervezeti kérdések. Iskolai szervezetek esetén átszervezésekkor vagy minőségbiztostás kereteiben kerülhet ilyenre sor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- </w:t>
      </w:r>
      <w:r>
        <w:rPr>
          <w:b/>
          <w:sz w:val="12"/>
          <w:szCs w:val="12"/>
        </w:rPr>
        <w:t>A problémamegoldást segíti</w:t>
      </w:r>
      <w:r>
        <w:rPr>
          <w:sz w:val="12"/>
          <w:szCs w:val="12"/>
        </w:rPr>
        <w:t>, de a szupervizor nem mondja meg a szupervizáltnak, hogy mit kellene csinálnia. Szerepe arra korlátozódik, hogy segít feltárni a szupervizált belső tartalékait, a benne rejlő megoldási lehetőségeket. Nem az ülésen történnek a legfontosabb dolgok, hanem két ülés között. Ez egy folyamat, mely – legjobb, ha kétheti rendszerességgel – legalább fél tanítási évig tart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2"/>
          <w:szCs w:val="12"/>
        </w:rPr>
        <w:t>Mit ne tegyen a segítő</w:t>
      </w:r>
      <w:r>
        <w:rPr>
          <w:sz w:val="12"/>
          <w:szCs w:val="12"/>
        </w:rPr>
        <w:t>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 tereljük el a szót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 hibáztassu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 a megváltozásra ösztönözzü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 bántalmazót ne állítsuk be negatívan, a kliensnek ambivalens érzései vannak a bánalmazóval szembe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 döntsünk és cselekedjünk helyett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Ne sürgessük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RENDSZERELMÉLETŰ MODELL</w:t>
      </w:r>
      <w:r>
        <w:rPr>
          <w:sz w:val="12"/>
          <w:szCs w:val="12"/>
        </w:rPr>
        <w:t xml:space="preserve">, ami a családban történik. Alkotó részeknek olyan kapcsolata,hogy az egyikben létrejövő változás valahogyan hasson a többi alkotórészre, ezek visszahatása pedig az előbbire. A rendszer dinamikus egyensúly állapotában van. Az egész folyamat neve homeosztázis. A családtagok valami keppen úgy viselkednek, hogy ellenálljanak környezet okozta változásoknak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lső rendű változás: az optimum fenntartása folyamatos változás révén Rendszer normál működése. Mindig családon belül fordul elő Ha a rendszer jellege, változik másod rendű változás. Életciklus változások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koalíció</w:t>
      </w:r>
      <w:r>
        <w:rPr>
          <w:sz w:val="12"/>
          <w:szCs w:val="12"/>
        </w:rPr>
        <w:t xml:space="preserve"> két személyt a harmadikkal szembeni kritikájuk köti össze,   ez lehet nyílt rejtett vagy titkos: kettő a harmadikat zárt ajtók mögött kritizálja és nyílt színen viselkedésük, megváltozik. HALEY- féle perverz háromszög társult pár sikertelenül próbálkozik a nehézség megoldásával, vagy arra további szemethunyással reagál.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Lineáris kérdés</w:t>
      </w:r>
      <w:r>
        <w:rPr>
          <w:sz w:val="12"/>
          <w:szCs w:val="12"/>
        </w:rPr>
        <w:t xml:space="preserve">: informálják a kezelőt a kliens helyzetéről és az oksági összefüggéseket tárja fel. A kérdés mögötti szándék a vizsgálódás szándéka. Hatása: konzerváló, nem hoz felszínre nagyobb különbségeket.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Cirkuláris kérdés</w:t>
      </w:r>
      <w:r>
        <w:rPr>
          <w:sz w:val="12"/>
          <w:szCs w:val="12"/>
        </w:rPr>
        <w:t>: azért kérdezik, hogy vezessék orientálják a kezelőt a kliens helyzetéről, de rendszerelméletű feltevéseken alapulnak. A háttérben lévő szándék a feltárás. Két típusa van: különbségre kérdező, összefüggést kereső. Hatása: családra felszabadító hatással van. Veszélye: terepeuta egyre nagyobb területeket tár fel, és a vizsgálódás olyan területre kerül át amely meghaladja a család igényét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Stratégiás kérdések</w:t>
      </w:r>
      <w:r>
        <w:rPr>
          <w:sz w:val="12"/>
          <w:szCs w:val="12"/>
        </w:rPr>
        <w:t xml:space="preserve">: speciális módon befolyásolják a klienst vagy a családot. Lineáris oksági feltevésen alapulnak. a kérdések mögötti szándék főként a korrekció. A kérdések segítségével próbálják a családot elvinni egy változáshoz. A kezelő által korrektnek tartott értékek jelölik ki. Hatása:. könnyen kényszerítő hatásúak. Manipulatív és kontrollra törők. Potenciális károsító antiterápiás hatásuk túl nagy.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Reflexív kérdések</w:t>
      </w:r>
      <w:r>
        <w:rPr>
          <w:sz w:val="12"/>
          <w:szCs w:val="12"/>
        </w:rPr>
        <w:t>: A kliens vagy a család befolyásolását indirekt módon végzik. A kérdések rendszerelméletű feltevéseken alapulnak. Mögöttes szándék facilitáló. Hatása: generáló hatást fejtenek ki a családra. Komplikáció az, hogy bizonytalanságot zavarodottságot okozhatnak. Arrafelé vezetik a kezelőt, hogy kérdéseiben legyen még kreatívabb. Vizsgáló szándék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iCs/>
      <w:color w:val="000080"/>
      <w:sz w:val="11"/>
      <w:szCs w:val="1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Cs w:val="11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Szenved&#233;lybetegs&#233;g" TargetMode="External"/><Relationship Id="rId3" Type="http://schemas.openxmlformats.org/officeDocument/2006/relationships/hyperlink" Target="http://hu.wikipedia.org/wiki/Szenved&#233;lybetegs&#233;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48:00Z</dcterms:created>
  <dc:creator>bregocs</dc:creator>
  <dc:description/>
  <cp:keywords/>
  <dc:language>en-US</dc:language>
  <cp:lastModifiedBy>PowerXP</cp:lastModifiedBy>
  <dcterms:modified xsi:type="dcterms:W3CDTF">2010-01-22T15:48:00Z</dcterms:modified>
  <cp:revision>2</cp:revision>
  <dc:subject/>
  <dc:title>Családgondozás</dc:title>
</cp:coreProperties>
</file>