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6. A gyermek és- ifjúságvédelmi felelős és a szabadidő szervező feladata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1/1994 rendelet)  a közoktatási intézményekb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özoktatási tv. lehetővé teszi Szociálpedagógus alkalmazását az iskolában, de ez nem kötelező.                                                                                                                                       A közoktatási tv. kötelezi az iskolát arra, hogy gyermek és ifjúságvédelmi feladatokat lásson el.                                                                                                                                                       Ha nincs gyermek és ifjúságvédelmi felelős és történik valami az iskolában az igazgató a felelős. </w:t>
      </w:r>
    </w:p>
    <w:p>
      <w:pPr>
        <w:pStyle w:val="Normal"/>
        <w:rPr>
          <w:b/>
          <w:b/>
        </w:rPr>
      </w:pPr>
      <w:r>
        <w:rPr>
          <w:b/>
        </w:rPr>
        <w:t>Közoktatási Tv.</w:t>
      </w:r>
    </w:p>
    <w:p>
      <w:pPr>
        <w:pStyle w:val="Normal"/>
        <w:rPr>
          <w:b/>
          <w:b/>
        </w:rPr>
      </w:pPr>
      <w:r>
        <w:rPr>
          <w:b/>
        </w:rPr>
        <w:t>41§ 6. bekezdés</w:t>
      </w:r>
    </w:p>
    <w:p>
      <w:pPr>
        <w:pStyle w:val="Normal"/>
        <w:rPr/>
      </w:pPr>
      <w:r>
        <w:rPr/>
        <w:t>1.)A nevelési intézmény az alábbi feladatokat látja el:</w:t>
      </w:r>
    </w:p>
    <w:p>
      <w:pPr>
        <w:pStyle w:val="Normal"/>
        <w:numPr>
          <w:ilvl w:val="0"/>
          <w:numId w:val="2"/>
        </w:numPr>
        <w:rPr/>
      </w:pPr>
      <w:r>
        <w:rPr/>
        <w:t>tehetségkutatás, tehetséggondozás</w:t>
      </w:r>
    </w:p>
    <w:p>
      <w:pPr>
        <w:pStyle w:val="Normal"/>
        <w:numPr>
          <w:ilvl w:val="0"/>
          <w:numId w:val="2"/>
        </w:numPr>
        <w:rPr/>
      </w:pPr>
      <w:r>
        <w:rPr/>
        <w:t>korai tanulási, beilleszkedési nehézségek korrekciója</w:t>
      </w:r>
    </w:p>
    <w:p>
      <w:pPr>
        <w:pStyle w:val="Normal"/>
        <w:numPr>
          <w:ilvl w:val="0"/>
          <w:numId w:val="2"/>
        </w:numPr>
        <w:rPr/>
      </w:pPr>
      <w:r>
        <w:rPr/>
        <w:t>h.h gyermekek felzárkóztatá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yermek és ifjúságvédelemmel kapcsolatos feladatok </w:t>
      </w:r>
    </w:p>
    <w:p>
      <w:pPr>
        <w:pStyle w:val="Normal"/>
        <w:numPr>
          <w:ilvl w:val="0"/>
          <w:numId w:val="2"/>
        </w:numPr>
        <w:rPr/>
      </w:pPr>
      <w:r>
        <w:rPr/>
        <w:t>felderíti a gyermeket veszélyeztető okokat</w:t>
      </w:r>
    </w:p>
    <w:p>
      <w:pPr>
        <w:pStyle w:val="Normal"/>
        <w:numPr>
          <w:ilvl w:val="0"/>
          <w:numId w:val="2"/>
        </w:numPr>
        <w:rPr/>
      </w:pPr>
      <w:r>
        <w:rPr/>
        <w:t>pedegógiai eszközökkel törekszik a káros hatások ellensúlyozására</w:t>
      </w:r>
    </w:p>
    <w:p>
      <w:pPr>
        <w:pStyle w:val="Normal"/>
        <w:numPr>
          <w:ilvl w:val="0"/>
          <w:numId w:val="2"/>
        </w:numPr>
        <w:rPr/>
      </w:pPr>
      <w:r>
        <w:rPr/>
        <w:t>gyermekjóléti szolgálatot segíti az adott intézményben felmerülő gyermek és ifjúságvédelmi feladatokkal kapcsolat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örvény feladatul adja az iskoláknak a gyermek és ifjúságvédelmet.</w:t>
      </w:r>
    </w:p>
    <w:p>
      <w:pPr>
        <w:pStyle w:val="Normal"/>
        <w:rPr>
          <w:b/>
          <w:b/>
        </w:rPr>
      </w:pPr>
      <w:r>
        <w:rPr>
          <w:b/>
        </w:rPr>
        <w:t xml:space="preserve">17§ 1. bekezdés </w:t>
      </w:r>
    </w:p>
    <w:p>
      <w:pPr>
        <w:pStyle w:val="TextBody"/>
        <w:rPr/>
      </w:pPr>
      <w:r>
        <w:rPr>
          <w:szCs w:val="24"/>
        </w:rPr>
        <w:t>A közoktatási intézmények gyermek és ifjúságvédelmi rendszerhez kapcsolódó feladatokat látnak el</w:t>
      </w:r>
    </w:p>
    <w:p>
      <w:pPr>
        <w:pStyle w:val="Normal"/>
        <w:numPr>
          <w:ilvl w:val="0"/>
          <w:numId w:val="2"/>
        </w:numPr>
        <w:rPr/>
      </w:pPr>
      <w:r>
        <w:rPr/>
        <w:t>a gyermek családban történő nevelésének elősegítése</w:t>
      </w:r>
    </w:p>
    <w:p>
      <w:pPr>
        <w:pStyle w:val="Normal"/>
        <w:numPr>
          <w:ilvl w:val="0"/>
          <w:numId w:val="2"/>
        </w:numPr>
        <w:rPr/>
      </w:pPr>
      <w:r>
        <w:rPr/>
        <w:t>a gyermek veszélyeztetettségének megelőzése és megszüntetése</w:t>
      </w:r>
    </w:p>
    <w:p>
      <w:pPr>
        <w:pStyle w:val="Normal"/>
        <w:rPr/>
      </w:pPr>
      <w:r>
        <w:rPr/>
        <w:t xml:space="preserve">A közoktatási intézmények tagjai a jelzőrendszernek is. 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velési –oktatási intézmények működéséről szóló 11/1994 MKM rendelet  : </w:t>
      </w:r>
    </w:p>
    <w:p>
      <w:pPr>
        <w:pStyle w:val="Normal"/>
        <w:rPr/>
      </w:pPr>
      <w:r>
        <w:rPr>
          <w:b/>
        </w:rPr>
        <w:t xml:space="preserve">6§ 1. bekezdés  : </w:t>
      </w:r>
      <w:r>
        <w:rPr/>
        <w:t>A nevelési- oktatási intézmények közreműködnek a gyermekek, tanulók veszélyeztetettségének megelőzésében és megszüntetésében. Együttműködnek a gyermekjóléti szolgálattal.</w:t>
      </w:r>
    </w:p>
    <w:p>
      <w:pPr>
        <w:pStyle w:val="Normal"/>
        <w:rPr/>
      </w:pPr>
      <w:r>
        <w:rPr>
          <w:b/>
        </w:rPr>
        <w:t xml:space="preserve">2. bekezdés : </w:t>
      </w:r>
      <w:r>
        <w:rPr/>
        <w:t xml:space="preserve">A nevelési, oktatási intézmény, ha pedagógiai eszközökkel nem tudja megszüntetni a problémát, akkor segítséget kér a gyermekjóléti szolgálattól. Az iskola vezetője gondoskodik a gyermek és ifjúságvédelmi felelős munkájához szükséges feltételekről. </w:t>
      </w:r>
    </w:p>
    <w:p>
      <w:pPr>
        <w:pStyle w:val="Normal"/>
        <w:rPr/>
      </w:pPr>
      <w:r>
        <w:rPr>
          <w:b/>
        </w:rPr>
        <w:t xml:space="preserve">8. bekezdés : </w:t>
      </w:r>
      <w:r>
        <w:rPr/>
        <w:t>Ha nincs gyermekvédelmi felelős az óvoda, iskola, kollégium vezetője vagy helyettese látja el a gyermekvédelmi felelős feladatait. (4. és 5. bekezd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bekezdés : </w:t>
      </w:r>
      <w:r>
        <w:rPr/>
        <w:t xml:space="preserve">A tanulókat és szüleiket a tanév kezdetekor tájékoztatni kell a gyermek és ifjúságvédelmi felelős személyéről, mikor és hol található meg. 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360"/>
        <w:rPr>
          <w:b/>
          <w:b/>
          <w:szCs w:val="24"/>
        </w:rPr>
      </w:pPr>
      <w:r>
        <w:rPr>
          <w:b/>
          <w:szCs w:val="24"/>
        </w:rPr>
        <w:t>5. bekezdés (nagyon kell tudni!)  A gyermek és ifjúságvédelmi felelős feladatai :</w:t>
      </w:r>
    </w:p>
    <w:p>
      <w:pPr>
        <w:pStyle w:val="Normal"/>
        <w:spacing w:lineRule="auto" w:line="360"/>
        <w:rPr/>
      </w:pPr>
      <w:r>
        <w:rPr/>
        <w:t>a.)az osztályokat felkeresve, tájékoztatja a tanulókat arról, hogy milyen problémával hol és mikor fordulhatnak, illetve az iskolán kívül milyen gyermekvédelmi intézményt kereshetnek fel.                                                                                                                                                      b.) a pedagógusok, szülők, tanulók jelzése alapján a veszélyeztető okok feltárása érdekében családlátogatáson megismeri a tanulók családi környezetét.                                                               c.) gyermekbántalmazás vélelme vagy egyéb pedagógiai eszközök segítségével meg nem szüntethető, veszélyeztető tényező megléte esetén kezdeményezi, hogy az igazgató értesítse a gyermekjóléti szolgálatot.                                                                                                                           d.) a gyermekjóléti szolgálat felkérése esetén részt vesz az esetmegbeszélésen                              e.) a tanuló anyagi veszélyeztetése esetén kezdeményezi az iskola igazgatójánál azt, hogy indítson eljárást  az önkormányzatnál rendszeres vagy rendkívüli gyermekvédelmi támogatás megállapítására.                                                                                                                                      f.) az iskolában a tanulók és a szülők által jól látható helyen közzéteszi a gyermekvédelmi feladatokat ellátó intézmények elérhetőségeit.                                                               g.)egészségnevelés és ennek részeként a kábítószer ellenes program kidolgozásának segítése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A szociálpedagógus feladatai közoktatási intézményb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yermekvédelmi feladatok ellátás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nulási nehézségekkel küzdők gyermekek fejlesztése, ha nem érint a szakterülete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zabadidő szervezés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gyéni fejleszté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iscsoportos fejleszté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órai megfigyelé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óraadás korlátozott keretben, pl. egészségnevelés óra tartása</w:t>
      </w:r>
    </w:p>
    <w:p>
      <w:pPr>
        <w:pStyle w:val="Normal"/>
        <w:rPr>
          <w:b/>
          <w:b/>
        </w:rPr>
      </w:pPr>
      <w:r>
        <w:rPr>
          <w:b/>
        </w:rPr>
        <w:t>11/1994 MKM rendelet 6/b – szabadidő szervező feladatai</w:t>
      </w:r>
    </w:p>
    <w:p>
      <w:pPr>
        <w:pStyle w:val="Normal"/>
        <w:numPr>
          <w:ilvl w:val="0"/>
          <w:numId w:val="2"/>
        </w:numPr>
        <w:rPr/>
      </w:pPr>
      <w:r>
        <w:rPr/>
        <w:t>tanórán kívüli programok szervezése</w:t>
      </w:r>
    </w:p>
    <w:p>
      <w:pPr>
        <w:pStyle w:val="Normal"/>
        <w:numPr>
          <w:ilvl w:val="0"/>
          <w:numId w:val="2"/>
        </w:numPr>
        <w:rPr/>
      </w:pPr>
      <w:r>
        <w:rPr/>
        <w:t>szülői szervezet munkájának segítés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márominé Gábor Éva 2008/09/2 Szociális Munka Szigorl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7:00Z</dcterms:created>
  <dc:creator>Pötyi</dc:creator>
  <dc:description/>
  <dc:language>en-US</dc:language>
  <cp:lastModifiedBy>Pötyi</cp:lastModifiedBy>
  <dcterms:modified xsi:type="dcterms:W3CDTF">2009-04-09T06:03:00Z</dcterms:modified>
  <cp:revision>3</cp:revision>
  <dc:subject/>
  <dc:title>17</dc:title>
</cp:coreProperties>
</file>