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>Szociálpolitikai megoldások.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>1998. évi 84. tv a családok támogatásáról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tv. célja, hogy a családok szociális biztonságának elősegítése, a gyermeknevelés anyagi terheinek csökkentése érdekében meghatározza az állam által nyújtandó családtámogatási ellátások rendszerét, formáit, az ellátások jogosultsági feltételeit.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többgyerekes, a gyereket egyedül nevelő, továbbá a tartósan beteg, ill. súlyosan fogyatékos gyermeket nevelő családokra nehezülő terhek ellensúlyozása céljából, továbbá esélyegyenlőségük elősegítése érdekében a családtámogatási rendszer egyes elemei differenciáltak. 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Családi pótlé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gyermek nevelési, iskoláztatási költségeihez az állam havi rendszerességgel járó családi pótlékot nyújt. Jogosult a vér szerinti, az örökbefogadó szülő, a szülővel együtt élő házastárs, nevelőszülő, a hivatásos nevelőszülő, gyám a még nem tanköteles, tankötelezettsége megszűnéséig a tankötele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közoktatási intézményben tanulmányokat folytató gy után a családi pótlék a 20. életévének betöltéséig jár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családi pótlék a jogosult saját jogán jár, ha közoktatási intézményben tanulmányokat folytató nagykorú személy, akinek mindkét szülője elhunyt, aki kikerült az átmeneti vagy tartós nevelésből, akinek a gyámsága nagykorúvá válása miatt szűnt meg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1 gy = 4600 Ft, ha egyedül neveli 5400, ha fogyatékos 1260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Egyedülállónak kell tekinteni azt a szülőt, akinek férje, élettársa sorkatonai szolgálatot teljesít, vakok személyi járadékában, vagy fogyatékossági támogatásban részesül, rokkantsági nyugdíjas és egyéb jövedelme nincs. 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>Gyermekgondozási támogatáso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A gyermeket nevelő szülő, nevelőszülő, a gyám megélhetése alapjául (havi rendszerességgel járó) GYES-re, GYET-re jogosult. (A nagyszülő a szülő jogán szerezhet jogosultságot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Jogosult a szülő, a nevelőszülő, a gyám saját háztartásában nevelt gy 3. életévének betöltéséig. Tartósan beteg, ill. fogyatékos esetén 10. életévéig. Ikergyerekek esetén a tankötelessé válás évének végéig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ha a gy az első életévét betöltötte, továbbá gondozása, nevelése a szülő háztartásában történik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A GYES-ben részesülő személy a gy másfél éves koráig kereső tevékenységet nem folytathat, ezután napi 4 órát, vagy időkorlátozás nélkül ha a munkavégzés otthonában történik. A nagyszülő a gy 3 éves koráig nem folytathat kereső tevékenység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tartós beteg, ill. súlyosan fogyatékos gy 14. életévének betöltéséig megállapíthatja az egészségügyi, szociális és családügyi miniszter méltányossági alapon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nagyszülő a szülő jogán akkor kaphatja, ha a gy betöltötte az 1. életévét, gondozás a szülő háztartásában történik, a szülők a GYES-ről lemondanak, és beleegyeznek abba, hogy a nagyszülő vegye igényb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gyermekgondozási támogatás havi összege függetlenül a gy számától azonos az öregségi nyugdíj mindenkori legkisebb összegével. Ikergyerekek esetén azonos az öregségi nyugdíj mindenkori legkisebb összegének 200%-ával. 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GYE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ki saját háztartásában 3 vagy több kiskorút nevel. A támogatás a legkisebb gy 3. életévének betöltésétől 8. életévének betöltéséig jár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Kereső tevékenységet napi 4 óra időtartamban folytathat, vagy időkorlátozás nélkül ha saját otthonában történik a munkavégzés. 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GYED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A terhességi-gyermekágyi segélyre jogosító időtartam (168 nap) leteltét követő naptól a gyermek 2. életévének betöltéséig jár. A GYED a naptári napi átlagkereset 70%-a. 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Anyasági támogatá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 xml:space="preserve">Jogosult a szülést követően az a nő, aki terhessége alatt min. 4 alkalommal (koraszülés esetén legalább 1 alkalommal) terhesgondozáson részt vet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>az örökbefogadó szülő, ha a szülést követő 180 napon belül az örökbefogadást jogerősen engedélyezté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 xml:space="preserve">a gyám, ha a gy a szülést követő 180 napon belül jogerős határozat alapján a gondozásába kerül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>jogosult akkor is, ha a gy halva születet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 xml:space="preserve">A támogatás összege azonos a gy születésének időpontjában érvényes öregségi nyugdíj legkisebb összegének 225%-ával, ikrek esetén 300%-ával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</w:rPr>
        <w:t>Pénzbeli</w:t>
      </w:r>
      <w:r>
        <w:rPr>
          <w:sz w:val="20"/>
          <w:szCs w:val="20"/>
        </w:rPr>
        <w:t xml:space="preserve"> =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Szt. = rendszeres szoc. segél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lakásfenntartási támogatá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átmeneti segél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GyVtv. = rendszeres és rendkívüli gyermekvédelmi támogatás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</w:rPr>
        <w:t>Természetbeni</w:t>
      </w:r>
      <w:r>
        <w:rPr>
          <w:sz w:val="20"/>
          <w:szCs w:val="20"/>
        </w:rPr>
        <w:t xml:space="preserve"> =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>Szt. = lakásfenntartási támogatá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>átmeneti segél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>közüzemi díjak ill. gyermekintézmények térítési díj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</w:rPr>
        <w:t>adóságkezelési szolgáltatá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GYVtv. = gyermekek napközbeni ellátása = bölcsőde, családi napközi, házi gyermekfelügyelet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3:00Z</dcterms:created>
  <dc:creator>Jakus Ildikó</dc:creator>
  <dc:description/>
  <cp:keywords/>
  <dc:language>en-US</dc:language>
  <cp:lastModifiedBy>Jakus Ildikó</cp:lastModifiedBy>
  <dcterms:modified xsi:type="dcterms:W3CDTF">2010-05-31T08:34:00Z</dcterms:modified>
  <cp:revision>2</cp:revision>
  <dc:subject/>
  <dc:title>Szociálpolitikai megoldások</dc:title>
</cp:coreProperties>
</file>