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rgy:</w:t>
      </w:r>
      <w:r>
        <w:rPr>
          <w:b/>
        </w:rPr>
        <w:t xml:space="preserve"> Összefüggő intenzív terepgyakorlat, Záróvizsga 2010. tavaszi félév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telt levelező tagozatos IV. évfolyamos Hallgatók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Szeretném tájékoztatni Önöket, hogy a Szenátus által elfogadott módosítási kérelmünk alapján az </w:t>
      </w:r>
      <w:r>
        <w:rPr>
          <w:b/>
        </w:rPr>
        <w:t>Összefüggő intenzív terepgyakorlat</w:t>
      </w:r>
      <w:r>
        <w:rPr/>
        <w:t xml:space="preserve"> részei: </w:t>
      </w:r>
      <w:r>
        <w:rPr>
          <w:b/>
        </w:rPr>
        <w:t>120 óra terepen</w:t>
      </w:r>
      <w:r>
        <w:rPr/>
        <w:t xml:space="preserve"> eltöltött óra és </w:t>
      </w:r>
      <w:r>
        <w:rPr>
          <w:b/>
        </w:rPr>
        <w:t>30 óra csoportos szupervízió</w:t>
      </w:r>
      <w:r>
        <w:rPr/>
        <w:t xml:space="preserve">, melyek csak együtt teljesíthetők és érvényesek. </w:t>
      </w:r>
    </w:p>
    <w:p>
      <w:pPr>
        <w:pStyle w:val="Normal"/>
        <w:ind w:firstLine="708"/>
        <w:jc w:val="both"/>
        <w:rPr/>
      </w:pPr>
      <w:r>
        <w:rPr/>
        <w:t xml:space="preserve">Ezekre </w:t>
      </w:r>
      <w:r>
        <w:rPr>
          <w:b/>
        </w:rPr>
        <w:t>egy gyakorlati jegyet</w:t>
      </w:r>
      <w:r>
        <w:rPr/>
        <w:t xml:space="preserve"> fognak kapni, amibe beleszámít a terephely értékelése, a szupervízión való munka, a szupervízor megítélése a gyakorlati helyen végzett munkáról, és a záródolgozatró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hhoz, hogy gyakorlatuk szakmailag hasznos, gyakorlati jegyük és záróvizsgájuk pedig jó legyen, kérem, tartsák szem előtt az alábbi szempontokat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A gyakorlat </w:t>
      </w:r>
      <w:r>
        <w:rPr>
          <w:b/>
        </w:rPr>
        <w:t>terepóraszámát kb. 8-12 hétre osszák be</w:t>
      </w:r>
      <w:r>
        <w:rPr/>
        <w:t xml:space="preserve">, vagyis </w:t>
      </w:r>
      <w:r>
        <w:rPr>
          <w:b/>
        </w:rPr>
        <w:t>folyamatában vegyenek részt a terephely munkájában</w:t>
      </w:r>
      <w:r>
        <w:rPr/>
        <w:t xml:space="preserve">. (Nem elfogadható, hogy 2-3 hétre zsúfolják be ezt az óraszámot.) </w:t>
      </w:r>
      <w:r>
        <w:rPr>
          <w:b/>
        </w:rPr>
        <w:t xml:space="preserve">Így biztosítható a szupervíziók párhuzamossága, így hasznosulása is, </w:t>
      </w:r>
      <w:r>
        <w:rPr/>
        <w:t>a záróvizsga dolgozat pedig ezen tapasztalatok leírásából ál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A terepgyakorlat 2010. február 8-tól május 7-ig teljesíthető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Nyilatkozat leadása 2010. február 13-ig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gazolás és dolgozat leadása: 2010. május 8-i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Jövő héten </w:t>
      </w:r>
      <w:r>
        <w:rPr/>
        <w:t>fenn lesznek</w:t>
      </w:r>
      <w:r>
        <w:rPr>
          <w:b/>
        </w:rPr>
        <w:t xml:space="preserve"> a honlapon a dokumentumok</w:t>
      </w:r>
      <w:r>
        <w:rPr/>
        <w:t xml:space="preserve"> (felkérő levél, fogadónyilatkozat, tájékoztató), vagyis </w:t>
      </w:r>
      <w:r>
        <w:rPr>
          <w:b/>
        </w:rPr>
        <w:t xml:space="preserve">január második felében már kereshetnek gyakorlati helyet. Aki bizonytalan abban, hogy megfelel-e a terephelye, az évfolyam tájékoztatón választ kaphat, </w:t>
      </w:r>
      <w:r>
        <w:rPr/>
        <w:t>és még utána is marad ideje elintézni a formaságokat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Terephelyként </w:t>
      </w:r>
      <w:r>
        <w:rPr/>
        <w:t>kizárólag olyan intézmény fogadható el, ahol a</w:t>
      </w:r>
      <w:r>
        <w:rPr>
          <w:b/>
        </w:rPr>
        <w:t xml:space="preserve"> tereptanár munkaköre </w:t>
      </w:r>
      <w:r>
        <w:rPr/>
        <w:t>legalább részben</w:t>
      </w:r>
      <w:r>
        <w:rPr>
          <w:b/>
        </w:rPr>
        <w:t xml:space="preserve"> szociálpedagógiai tevékenységet fed le, és felsőfokú végzettségű.</w:t>
      </w:r>
    </w:p>
    <w:p>
      <w:pPr>
        <w:pStyle w:val="Normal"/>
        <w:ind w:firstLine="708"/>
        <w:jc w:val="both"/>
        <w:rPr/>
      </w:pPr>
      <w:r>
        <w:rPr/>
        <w:t xml:space="preserve">Olyan helyet érdemes választani, ahol </w:t>
      </w:r>
      <w:r>
        <w:rPr>
          <w:b/>
        </w:rPr>
        <w:t>sokféle</w:t>
      </w:r>
      <w:r>
        <w:rPr/>
        <w:t xml:space="preserve"> </w:t>
      </w:r>
      <w:r>
        <w:rPr>
          <w:b/>
        </w:rPr>
        <w:t>szociálpedagógiai vonatkozásban tudnak</w:t>
      </w:r>
      <w:r>
        <w:rPr/>
        <w:t xml:space="preserve"> összetett</w:t>
      </w:r>
      <w:r>
        <w:rPr>
          <w:b/>
        </w:rPr>
        <w:t xml:space="preserve"> </w:t>
      </w:r>
      <w:r>
        <w:rPr/>
        <w:t xml:space="preserve">gyakorlati tapasztalatot szerezni, </w:t>
      </w:r>
      <w:r>
        <w:rPr>
          <w:b/>
        </w:rPr>
        <w:t>saját munkát végezni</w:t>
      </w:r>
      <w:r>
        <w:rPr/>
        <w:t>. Ez fontos kritériuma a jó érdemjegynek.</w:t>
      </w:r>
    </w:p>
    <w:p>
      <w:pPr>
        <w:pStyle w:val="Normal"/>
        <w:ind w:firstLine="708"/>
        <w:jc w:val="both"/>
        <w:rPr/>
      </w:pPr>
      <w:r>
        <w:rPr/>
        <w:t>Nem felel meg olyan gyakorlati hely, ahol nem szociálpedagógusi feladatokat tanulmányoznak és végeznek (pl. fejlesztőpedagógusi, gyógypedagógusi, pszichológusi, gondozói munkakörök), illetve, ahol nem végezhetnek gyakorlati munkát (pl. nem találkozhatnak „kliensekkel” a gyermekvédelemben, nem kapnak csoportot iskolában, stb. ).</w:t>
      </w:r>
    </w:p>
    <w:p>
      <w:pPr>
        <w:pStyle w:val="Normal"/>
        <w:ind w:firstLine="708"/>
        <w:jc w:val="both"/>
        <w:rPr/>
      </w:pPr>
      <w:r>
        <w:rPr/>
        <w:t xml:space="preserve">Nem lehet menni gyámhivatalhoz, gyámhatósághoz. </w:t>
      </w:r>
    </w:p>
    <w:p>
      <w:pPr>
        <w:pStyle w:val="Normal"/>
        <w:ind w:firstLine="708"/>
        <w:jc w:val="both"/>
        <w:rPr/>
      </w:pPr>
      <w:r>
        <w:rPr/>
        <w:t>Bölcsődébe, rendőrségre, még ha több tereptanár is van, csak egy hallgató mehet záróvizsga-gyakorlatra egy intézménybe, és ez érvényes minden olyan helyre is, ahol a szociális munka nem a fő tevékenység. Ilyen terephelyeken arról is fokozottan tájékozódjanak, hogy lesz-e elegendő szociálpedagógiai tevékenység a gyakorlathoz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Egy tereptanárnál legfeljebb 2 hallgató lehet zárógyakorlaton, amennyiben biztosítani tudja, hogy a hallgatókkal időben is teljesen külön tud foglalkozni, és a hallgatók feladatai, kliensei sem fedik egymást. </w:t>
      </w:r>
      <w:r>
        <w:rPr/>
        <w:t>Páros hallgatói munka nem fogadható el. Egy terephelyre ne menjenek sokan, még akkor sem, ha sok tereptanár van, mert ezt általában nem bírja el az intézmény, illetve a klienskör!</w:t>
      </w:r>
    </w:p>
    <w:p>
      <w:pPr>
        <w:pStyle w:val="Normal"/>
        <w:ind w:firstLine="708"/>
        <w:jc w:val="both"/>
        <w:rPr>
          <w:b/>
          <w:b/>
        </w:rPr>
      </w:pPr>
      <w:r>
        <w:rPr/>
        <w:t>A gyakorlat</w:t>
      </w:r>
      <w:r>
        <w:rPr>
          <w:b/>
        </w:rPr>
        <w:t xml:space="preserve"> nem végezhető saját munkahelyen, családtag munkahelyén, illetve ahol a hallgatónak közvetlen családtagja vagy ő maga kliens volt. </w:t>
      </w:r>
    </w:p>
    <w:p>
      <w:pPr>
        <w:pStyle w:val="Normal"/>
        <w:ind w:firstLine="708"/>
        <w:jc w:val="both"/>
        <w:rPr/>
      </w:pPr>
      <w:r>
        <w:rPr/>
        <w:t xml:space="preserve">Javaslom, hogy lakóhelyükön, vagy </w:t>
      </w:r>
      <w:r>
        <w:rPr>
          <w:b/>
        </w:rPr>
        <w:t>lakókörnyezetükben ne menjenek gyakorlatra</w:t>
      </w:r>
      <w:r>
        <w:rPr/>
        <w:t xml:space="preserve">, mert sok problémával fog járni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Olyan intézménybe lehet menni, ahol eddig legfeljebb egyszer voltak gyakorlaton (intézménylátogatás nem számít bele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</w:rPr>
        <w:t>A terepgyakorlat alatt kötelező folyamatosan gyakorlati naplót vezetni</w:t>
      </w:r>
      <w:r>
        <w:rPr/>
        <w:t xml:space="preserve"> a tapasztalatokról, saját munkáról. Főbb szempontok:</w:t>
      </w:r>
    </w:p>
    <w:p>
      <w:pPr>
        <w:pStyle w:val="Normal"/>
        <w:ind w:left="360" w:hanging="0"/>
        <w:jc w:val="both"/>
        <w:rPr/>
      </w:pPr>
      <w:r>
        <w:rPr/>
        <w:tab/>
        <w:t>- intézmény, szakmai munka megfigyelése, gyakorlati munkaterv készítése</w:t>
      </w:r>
    </w:p>
    <w:p>
      <w:pPr>
        <w:pStyle w:val="Normal"/>
        <w:jc w:val="both"/>
        <w:rPr/>
      </w:pPr>
      <w:r>
        <w:rPr/>
        <w:tab/>
        <w:t>- közreműködés egyéni, csoportos vagy közösségi szociálpedagógiai feladatokban</w:t>
      </w:r>
    </w:p>
    <w:p>
      <w:pPr>
        <w:pStyle w:val="Normal"/>
        <w:jc w:val="both"/>
        <w:rPr/>
      </w:pPr>
      <w:r>
        <w:rPr/>
        <w:tab/>
        <w:t>- önállóan végzett szakmai tevékenység, konzultáció, önértékelé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A gyakorlati naplót érdemes megmutatni a tereptanárnak részben a bizalomerősítés, részben az esetleges félreértések elkerülése véget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A gyakorlati naplót a szupervíziókra célszerű elvinni.</w:t>
      </w:r>
    </w:p>
    <w:p>
      <w:pPr>
        <w:pStyle w:val="Normal"/>
        <w:ind w:firstLine="708"/>
        <w:jc w:val="both"/>
        <w:rPr/>
      </w:pPr>
      <w:r>
        <w:rPr/>
        <w:t>A szupervízornak a gyakorlati jegy megadásához, illetve a főiskolának a záróvizsgához való jelentkezéshez nem a gyakorlati naplót, hanem egy dolgozatot kell leadni, amiben már szerepelnek a szupervíziós tapasztalatok is, és az ott megadott szempontok szerint van strukturálva a napló anyag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el fogom tenni a honlapra azokat az intézményeket, akikkel szorosabb kapcsolatunk van</w:t>
      </w:r>
      <w:r>
        <w:rPr>
          <w:b/>
        </w:rPr>
        <w:t xml:space="preserve">, aki más intézménybe megy, </w:t>
      </w:r>
      <w:r>
        <w:rPr/>
        <w:t>azt megkérem, hogy</w:t>
      </w:r>
      <w:r>
        <w:rPr>
          <w:b/>
        </w:rPr>
        <w:t xml:space="preserve"> töltesse majd ki az intézménnyel a terephelyre vonatkozó kérdőívünket </w:t>
      </w:r>
      <w:r>
        <w:rPr/>
        <w:t>(csatolom a levélhez),</w:t>
      </w:r>
      <w:r>
        <w:rPr>
          <w:b/>
        </w:rPr>
        <w:t xml:space="preserve"> és legkésőbb a beiratkozási héten küldje vissza </w:t>
      </w:r>
      <w:r>
        <w:rPr/>
        <w:t>hozzám:</w:t>
      </w:r>
      <w:r>
        <w:rPr>
          <w:b/>
        </w:rPr>
        <w:t xml:space="preserve"> </w:t>
      </w:r>
      <w:r>
        <w:rPr/>
        <w:t>kochmoni@gmail.com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róvizsga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</w:rPr>
        <w:t xml:space="preserve">A záróvizsga előfeltétele a záródolgozat megírása és leadása (kinyomtatva, fűzve Antal Ildikónak, interneten pedig elküldve a </w:t>
      </w:r>
      <w:hyperlink r:id="rId2">
        <w:r>
          <w:rPr>
            <w:rStyle w:val="InternetLink"/>
            <w:b/>
          </w:rPr>
          <w:t>zarodolgozat@gmail.com</w:t>
        </w:r>
      </w:hyperlink>
      <w:r>
        <w:rPr>
          <w:b/>
        </w:rPr>
        <w:t xml:space="preserve"> címre)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</w:t>
      </w:r>
      <w:r>
        <w:rPr/>
        <w:t xml:space="preserve">A dolgozat tartalmazza rendszerezve a gyakorlati napló anyagát és a szupervíziókon elhangzott reflexiókat. 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b/>
        </w:rPr>
        <w:t>Dolgozat felépítése</w:t>
      </w:r>
      <w:r>
        <w:rPr/>
        <w:t>: összesen 20 oldal, enn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fele (kb. 10 o.) a korábbi gyakorlatokon is megszokott szempontsor alapján készül, és ide számít a saját feladatok, tevékenységek, tapasztalatok bemutatása általában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gyede (kb. 5 o.) a kiemelt munkájuk: azt az esetet vagy csoportmunkát mutatja be, amit folyamatosan végeztek a félév alatt, ez a rész szerkesztésében is elkülönülhet a többitő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gyede (kb. 5 o.) azokat a tapasztalatokat, hasznosított visszajelzéseket mutatja be, ami a szupervíziókhoz köthető, ez lehet külön, vagy vegyítve az előző részekhez, ahogy logikusabbnak látják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Kétféleképpen lehet záróvizsgát tenni, de a hallgatók többsége belső záróvizsgát tes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Külső záróvizsga (gyakorlati helyen)</w:t>
      </w:r>
      <w:r>
        <w:rPr>
          <w:sz w:val="28"/>
          <w:szCs w:val="28"/>
        </w:rPr>
        <w:t xml:space="preserve">: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- </w:t>
      </w:r>
      <w:r>
        <w:rPr/>
        <w:t>mindenképpen folyamatos csoportmunka része (de nem kezdése vagy zárása).</w:t>
      </w:r>
    </w:p>
    <w:p>
      <w:pPr>
        <w:pStyle w:val="Normal"/>
        <w:ind w:left="360" w:hanging="0"/>
        <w:jc w:val="both"/>
        <w:rPr/>
      </w:pPr>
      <w:r>
        <w:rPr/>
        <w:t>- feltétele, hogy a terepkoordinátor részt vegyen a záróvizsgán</w:t>
      </w:r>
    </w:p>
    <w:p>
      <w:pPr>
        <w:pStyle w:val="Normal"/>
        <w:ind w:left="360" w:hanging="0"/>
        <w:jc w:val="both"/>
        <w:rPr/>
      </w:pPr>
      <w:r>
        <w:rPr/>
        <w:t>- a záródolgozatban szerepelnie kell a vizsgatervezetnek i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záróvizsga értékelési szempontsora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z előzetes csoportmunka és a vizsgaterv összeillése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matika és módszerválasztá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vizsgaterv végrehajtása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mmunikáci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soportvezetői készség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elentkezés: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010. április 13-ig</w:t>
      </w:r>
      <w:r>
        <w:rPr/>
        <w:t xml:space="preserve"> a szupervízorok ajánlhatnak csoportonként 3-3 hallgatót, akik szeretnének gyakorlati helyen vizsgázni, és féléves munkájuk ezt megalapozza. Interneten kérem elküldeni az elkészült dolgozatot, az egész csoportmunka-folyamat leírásával és a vizsgatervezettel együtt. </w:t>
      </w:r>
    </w:p>
    <w:p>
      <w:pPr>
        <w:pStyle w:val="Normal"/>
        <w:jc w:val="both"/>
        <w:rPr/>
      </w:pPr>
      <w:r>
        <w:rPr/>
        <w:tab/>
        <w:t>A külső záróvizsgák egyeztetett időpontban 2010. április 19. - május 7. között leszne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Belső záróvizsga (főiskolán):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izsgaidőpontok: </w:t>
      </w:r>
    </w:p>
    <w:p>
      <w:pPr>
        <w:pStyle w:val="Normal"/>
        <w:jc w:val="both"/>
        <w:rPr/>
      </w:pPr>
      <w:r>
        <w:rPr/>
        <w:t xml:space="preserve">2010. május 19-29. között a jelentkezők számának megfelelően. </w:t>
      </w:r>
    </w:p>
    <w:p>
      <w:pPr>
        <w:pStyle w:val="Normal"/>
        <w:jc w:val="both"/>
        <w:rPr/>
      </w:pPr>
      <w:r>
        <w:rPr/>
        <w:t>Várhatóan 10 órakor kezdődnek majd a vizsgák, egy napon 18 főv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Jelentkezés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Antal Ildikónál a </w:t>
      </w:r>
      <w:r>
        <w:rPr>
          <w:b/>
        </w:rPr>
        <w:t>dolgozat leadásával 2010. május 8-ig</w:t>
      </w:r>
      <w:r>
        <w:rPr/>
        <w:t>, ahogy leadják a dolgozatot, be is írathatják magukat a beosztás-táblázat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izottság:</w:t>
      </w:r>
      <w:r>
        <w:rPr/>
        <w:t xml:space="preserve"> 2-3 fő a főállású oktatók közül. A vizsgán természetesen részt vehetnek a szupervízorok és a tereptanárok is, de ez számukra nem kötelező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vizsga védés-jellegű, szempontsora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összefoglalják a féléves gyakorlatukat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mutatják a kiemelt munkájuka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szupervízió szerepe a munkájukba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y-egy sikeres ill. sikertelen beavatkozás bemutatása, elemzése, kiegészítve önértékelésse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tézmény működésének elemzése, értékelés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álaszolnak a bizottság esetleges további kérdéseir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Vác, 2010. január 13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. Rostás Rita</w:t>
        <w:tab/>
        <w:tab/>
        <w:tab/>
        <w:t>Dr. Sárkány Péter</w:t>
        <w:tab/>
        <w:tab/>
        <w:tab/>
        <w:t>Koch Mónika</w:t>
      </w:r>
    </w:p>
    <w:p>
      <w:pPr>
        <w:pStyle w:val="Normal"/>
        <w:jc w:val="both"/>
        <w:rPr/>
      </w:pPr>
      <w:r>
        <w:rPr/>
        <w:t>Intézetvezető</w:t>
        <w:tab/>
        <w:tab/>
        <w:tab/>
        <w:tab/>
        <w:t>szakfelelős</w:t>
        <w:tab/>
        <w:tab/>
        <w:tab/>
        <w:tab/>
        <w:t>terepkoordinátor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odolgozat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20:08:00Z</dcterms:created>
  <dc:creator>pcuser</dc:creator>
  <dc:description/>
  <cp:keywords/>
  <dc:language>en-US</dc:language>
  <cp:lastModifiedBy>Dell</cp:lastModifiedBy>
  <cp:lastPrinted>2009-05-29T15:02:00Z</cp:lastPrinted>
  <dcterms:modified xsi:type="dcterms:W3CDTF">2010-01-15T07:44:00Z</dcterms:modified>
  <cp:revision>6</cp:revision>
  <dc:subject/>
  <dc:title>Tisztelt IV</dc:title>
</cp:coreProperties>
</file>