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  <w:t>14. A közösség fogalma, a közösségi szociális munka modelljei (közösségfejlesztés, közösségi tervezés, közösségi cselekvé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szociális munka hármas tagozódású: esetmunka, csoportmunka, közösségi munka.</w:t>
      </w:r>
    </w:p>
    <w:p>
      <w:pPr>
        <w:pStyle w:val="Normal"/>
        <w:rPr/>
      </w:pPr>
      <w:r>
        <w:rPr/>
        <w:t xml:space="preserve">Jack Rothman készítette el a „közösségi munka tipológiáját”, mely szerint egyaránt szükség van: </w:t>
      </w:r>
    </w:p>
    <w:p>
      <w:pPr>
        <w:pStyle w:val="Normal"/>
        <w:rPr/>
      </w:pPr>
      <w:r>
        <w:rPr/>
        <w:t>- közösség fejlesztésre</w:t>
      </w:r>
      <w:r>
        <w:rPr>
          <w:sz w:val="20"/>
          <w:szCs w:val="20"/>
        </w:rPr>
        <w:t>(nevelés, problémamegoldó képességek fejlesztése, demokratikus készségek fejl)</w:t>
      </w:r>
    </w:p>
    <w:p>
      <w:pPr>
        <w:pStyle w:val="Normal"/>
        <w:rPr/>
      </w:pPr>
      <w:r>
        <w:rPr/>
        <w:t>- közösségi tervezésre,</w:t>
      </w:r>
    </w:p>
    <w:p>
      <w:pPr>
        <w:pStyle w:val="Normal"/>
        <w:rPr/>
      </w:pPr>
      <w:r>
        <w:rPr/>
        <w:t>- közösségi akciókr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ack Rothman: A közösségi szociális munka három modellj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 model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Közösség-fejlesztés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 model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közösségi tervezés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 model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Közösségi cselekvés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A közösségi akciók cél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segítés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Közösségi készségek fejlesztése, integráci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olyamat-célok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alapvető közösségi problémákra irányuló problémamegoldá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Feladat-célok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 hatalmi viszonyok, erőforrások elosztásának megváltoztatása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olyamat és feladatcélok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A közösség szerkezetére és a problémahelyzetekre vonatkozó feltevés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: kapcsolatok és problémamegoldó készségek hiánya; mereven hagyománytartó közössé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lapvető szociális problémák (pl.: mentális, egészségügyi, lakásügyi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trányos helyzet, igazságtalanság, egyenlőtlenség, depriváció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Az alapvető változtatások elérésének stratégiá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aját problémáik megfogalmazásába és megoldásába bevonni a helyi lakosok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tgyűjtés a helyi problémákról; döntéshozatal a továbblépés legcélszerűbb irányáró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 célok tisztázása; az emberek megszervezése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 Jellegzetes változtatási taktikák és módszer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zenzus: a közösség csoportjai közötti érdekegyezte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Konszenzus vagy konflikt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fliktus vagy küzdelem: érdekütköztetés, közvetlen akció, tárgyalá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A szociális munkás szerep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épessé tevő, katalizáló, koordinátor;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tgyűjtő és elemző, tényfeltáró, programmegvalósító, ösztönz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ivista, agitátor, tárgyaló-partner, küldöt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 A változtatás eszköz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adatorientált, kis csoportok mozgat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ális szervezetek és adatok kezelé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ömegszervezetek folyamatok mozgatá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 A hatalmi helyzetben lévők irányában mutatott beállítód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hatalmi helyzetben lévők, mint a közös cél érdekében együttműködő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hatalmi helyzetben lévők, mint munkáltatók és szponzor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akció (külső) célpontja a hatalmi struktúra: korlátozandó vagy megbuktatandó elnyomó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 A közösség határainak értelmezé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 földrajzi értelemben vett helyi közösség egész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helyi közösség egésze vagy egy rész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9. közösség alcsoportjainak érdekeire vonatkozó alapfeltevés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ös érdekek vagy kibékíthető ellentét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sszeegyeztethető vagy konfliktusos érdek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hezen összeegyeztethető (ütköző) érdekek; erőforráshián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 A közérdekről vallott elképzel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cionalista - átfog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alista - átfog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sta - egyén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1. ügyfelekről alkotott ké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lampolgár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gyasztó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ldozato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12. ügyfelek szerepérő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sztvevők (egy kölcsönös problémamegoldó folyamatba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gyasztók vagy kedvezményezett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áltatók, megbízók, tag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4" w:leader="none"/>
        </w:tabs>
        <w:rPr/>
      </w:pPr>
      <w:r>
        <w:rPr/>
      </w:r>
    </w:p>
    <w:p>
      <w:pPr>
        <w:pStyle w:val="Heading3"/>
        <w:tabs>
          <w:tab w:val="clear" w:pos="708"/>
          <w:tab w:val="left" w:pos="854" w:leader="none"/>
        </w:tabs>
        <w:rPr>
          <w:b w:val="false"/>
          <w:b w:val="false"/>
          <w:color w:val="FF0000"/>
        </w:rPr>
      </w:pPr>
      <w:r>
        <w:rPr>
          <w:color w:val="FF0000"/>
        </w:rPr>
        <w:t xml:space="preserve">A közösségi szociális munka öt fázisa </w:t>
      </w:r>
    </w:p>
    <w:p>
      <w:pPr>
        <w:pStyle w:val="Normal"/>
        <w:rPr/>
      </w:pPr>
      <w:r>
        <w:rPr/>
        <w:t>az egyéni esetkezeléstől a klasszikus közösségi munka felé haladva, milyen közösségi munka feladatokat szoktak a szociális munkások végezni.</w:t>
      </w:r>
    </w:p>
    <w:p>
      <w:pPr>
        <w:pStyle w:val="Normal"/>
        <w:tabs>
          <w:tab w:val="clear" w:pos="708"/>
          <w:tab w:val="left" w:pos="854" w:leader="none"/>
        </w:tabs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 tevékenység leír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 segítő szerep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szív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iens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>
                <w:sz w:val="20"/>
              </w:rPr>
              <w:t xml:space="preserve">1. </w:t>
            </w:r>
            <w:r>
              <w:rPr>
                <w:i/>
                <w:sz w:val="20"/>
              </w:rPr>
              <w:t xml:space="preserve">intézményen    kívüli </w:t>
            </w:r>
            <w:r>
              <w:rPr>
                <w:sz w:val="20"/>
              </w:rPr>
              <w:t>személyek mozgósítása a kliens érdekében: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, szervezett (formális) támogatások bevonása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, támogató (informális) hálózatok bevonása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Közbenjáró, 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informátor, 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</w:rPr>
            </w:pPr>
            <w:r>
              <w:rPr>
                <w:sz w:val="20"/>
              </w:rPr>
              <w:t>összeköt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gyéni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etkezelés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>
                <w:sz w:val="20"/>
              </w:rPr>
              <w:t xml:space="preserve">2. Az intézményen belüli </w:t>
            </w:r>
            <w:r>
              <w:rPr>
                <w:i/>
                <w:sz w:val="20"/>
              </w:rPr>
              <w:t xml:space="preserve">önkéntes segítő csoport </w:t>
            </w:r>
            <w:r>
              <w:rPr>
                <w:sz w:val="20"/>
              </w:rPr>
              <w:t xml:space="preserve">létrehozás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Az önkéntes csoport szervezője, 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</w:rPr>
            </w:pPr>
            <w:r>
              <w:rPr>
                <w:sz w:val="20"/>
              </w:rPr>
              <w:t>szupervízora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soport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ktív 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ie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>
                <w:sz w:val="20"/>
              </w:rPr>
              <w:t xml:space="preserve">3. </w:t>
            </w:r>
            <w:r>
              <w:rPr>
                <w:i/>
                <w:sz w:val="20"/>
              </w:rPr>
              <w:t xml:space="preserve">Kliensek és társkapcsolataik </w:t>
            </w:r>
            <w:r>
              <w:rPr>
                <w:sz w:val="20"/>
              </w:rPr>
              <w:t xml:space="preserve">bevonás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</w:rPr>
            </w:pPr>
            <w:r>
              <w:rPr>
                <w:sz w:val="20"/>
              </w:rPr>
              <w:t>A csoport generálója,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külső segítője 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>
                <w:sz w:val="20"/>
              </w:rPr>
              <w:t xml:space="preserve">4. Közös problémájú és </w:t>
            </w:r>
            <w:r>
              <w:rPr>
                <w:i/>
                <w:sz w:val="20"/>
              </w:rPr>
              <w:t>kliensek önsegítő csoport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</w:rPr>
            </w:pPr>
            <w:r>
              <w:rPr>
                <w:sz w:val="20"/>
              </w:rPr>
              <w:t>Ösztönző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</w:rPr>
            </w:pPr>
            <w:r>
              <w:rPr>
                <w:sz w:val="20"/>
              </w:rPr>
              <w:t>5. Klasszikus közösségi munka: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, közösség fejlesztés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, közösségi tervezés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, közösségi akci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>
                <w:sz w:val="20"/>
              </w:rPr>
            </w:pPr>
            <w:r>
              <w:rPr>
                <w:sz w:val="20"/>
              </w:rPr>
              <w:t>a, Katalizáló, megfigyelő,   bátorító, képessé tevő, koordinál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, Elemző, facilitátor, program-megvalósító, tényfeltáró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, Aktivista, tárgyaló partner, érdekképviselő, küldött,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özösségi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ka</w:t>
            </w:r>
          </w:p>
        </w:tc>
      </w:tr>
    </w:tbl>
    <w:p>
      <w:pPr>
        <w:pStyle w:val="Normal"/>
        <w:tabs>
          <w:tab w:val="clear" w:pos="708"/>
          <w:tab w:val="left" w:pos="854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4" w:leader="none"/>
      </w:tabs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3:07:00Z</dcterms:created>
  <dc:creator>Judit</dc:creator>
  <dc:description/>
  <dc:language>en-US</dc:language>
  <cp:lastModifiedBy>felhasznalo</cp:lastModifiedBy>
  <cp:lastPrinted>2004-06-18T11:42:00Z</cp:lastPrinted>
  <dcterms:modified xsi:type="dcterms:W3CDTF">2010-01-07T03:15:00Z</dcterms:modified>
  <cp:revision>6</cp:revision>
  <dc:subject/>
  <dc:title>A szociális munka hármas tagozódású: esetmunka, csoportmunka, közösségi munka</dc:title>
</cp:coreProperties>
</file>