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5.tétel</w:t>
      </w:r>
    </w:p>
    <w:p>
      <w:pPr>
        <w:pStyle w:val="TextBody"/>
        <w:jc w:val="left"/>
        <w:rPr/>
      </w:pPr>
      <w:r>
        <w:rPr/>
        <w:t>A szociálpedagógus szerepe a prevencióban, szabadidős tevékenységek szervezésében, a devianciák kialakulásának megelőzésében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>I.Devianciák:</w:t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Deviáns: akinek valamilyen tulajdonsága a viszonyítási alapkeretnél elfogadott személyek tulajdonságától eltér.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eviancia: az az állapot, amelyben azon viszonyítási alaphoz nézve ez az eltérés fennáll.</w:t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 xml:space="preserve">Fiatalkori deviancia: az új nemzedék felfogásától függ idősebb korunk nyugalma és biztonsága is. E korosztály életkori sajtosságaiból kifolyólag fogékonyabb a negatív hatásokra, érzékenyebben reagál a társadalmi hatásokra. </w:t>
      </w:r>
    </w:p>
    <w:p>
      <w:pPr>
        <w:pStyle w:val="TextBody"/>
        <w:jc w:val="both"/>
        <w:rPr/>
      </w:pPr>
      <w:r>
        <w:rPr/>
        <w:t>II. Drogfogyasztás, kábítószer fogyasztás, ill. magatartászavarok.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Kialakulásának okai: </w:t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Személyiség: vele született adottság, kora gyermekkori idegrendszeri zavarok- mindezek hajlamosító tényezők lehetnek.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ársadalmi környezet: család, iskolai konfliktusok, a kamaszkor megoldatlan problémái.</w:t>
      </w:r>
    </w:p>
    <w:p>
      <w:pPr>
        <w:pStyle w:val="TextBody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z egyén a megoldatlan konfliktusait, szorongásait, túlfokozott érzelmi feszültségeit leküzdje, különböző szerekhez nyúl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none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Pedagógus szerepe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Miről lehet felismerni a drogfogyasztót?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ezdeti fázisban nehéz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függő fázisban felismerhető tünetek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magatartásában, tanulmányi eredményeiben bekövetkező hirtelen változás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igazolatlan, gyanús hiányzások az iskolából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durva, agresszív viselkedés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ingerlékenység, feltűnő érzékenység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túlzott költekezés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álmatlanság, aluszékonyság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gátlástalan viselkedés, nyílt dacolás,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bódult állapot, réveteg tekintet, kiábrándultság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Gyanút keltő használati tárgyak a gyermek és fiatal környezetében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Alufólia darabkák, különlegesen hajtogatott pakett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Ismeretlen színes tabletták, cukordarabkák, por, fő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Injekciós felszerelés, kis üvegecsék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zokatlan, eszközök /levélmérleg, spirituszégő/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Égetett kanál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Üres vagy kitöltött orvosi vények</w:t>
      </w:r>
    </w:p>
    <w:p>
      <w:pPr>
        <w:pStyle w:val="Heading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apszemüveg feleslegesnek tűnő használata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edagógus feladata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átrányos helyzetűekre figyelem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kozott törődés szülőkkel együttműködve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badidő szervezés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csolattartás más intézményekkel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lzés a megfelelő intézmény, hatóság felé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II. Szabadidős tevékenységek szervezés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szocped. akár iskolai munkát végez, akár GYJóléti Szolgálatnál tevékenykedik, elsődleges feladata a veszélyeztetettség kialakulásának megelőzés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szabadidős tev. szervezésének kiemelkedő szerepük van e prevenciós cél megvalósításban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u w:val="none"/>
        </w:rPr>
        <w:t>A szabadidős tevékenységek külön érdeme, hogy a gy. játszva sajátít el olyan készségeket, amelyek visszahatnak a tanítási- tanulási folyamatra is, mert fejlesztik a gy. mozgását, gondolkodását, növelik a gy önbizalmát, elősegítik a pozitív énkép kialakulását, védenek a pszichés zavarok ellen, erősítik a csoportkohéziót, az egymásra való odafigyelést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skolán belüli és kívüli programok szervezése- cél: kreatív kikapcsolódás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u w:val="none"/>
        </w:rPr>
        <w:t>Programformák lehetnek: klubok, vetélkedők, filmvetítés, kiscsoportos beszélgetés, szakkörök, dramatikus játékok, sportprogramok, túrák, táborozás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foglalkozáson törekedni kell, hogy a társadalmi szocializációhoz szükséges értékek kerüljenek közvetítésre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kreáció: sport, pihenés, kultúra, mozgás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eviancia kezelése: ebben is jelentős szerepe van a szabadidő hasznos eltöltésének.</w:t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0000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WW8NumSt6z0">
    <w:name w:val="WW8NumSt6z0"/>
    <w:qFormat/>
    <w:rPr>
      <w:rFonts w:ascii="Arial" w:hAnsi="Arial" w:cs="Arial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33:00Z</dcterms:created>
  <dc:creator>Bacsa László- az én SZERELMEM</dc:creator>
  <dc:description/>
  <dc:language>en-US</dc:language>
  <cp:lastModifiedBy>Pötyi</cp:lastModifiedBy>
  <cp:lastPrinted>2009-05-18T11:34:00Z</cp:lastPrinted>
  <dcterms:modified xsi:type="dcterms:W3CDTF">2009-05-18T18:08:00Z</dcterms:modified>
  <cp:revision>4</cp:revision>
  <dc:subject/>
  <dc:title>14</dc:title>
</cp:coreProperties>
</file>