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rFonts w:ascii="Comic Sans MS" w:hAnsi="Comic Sans MS" w:cs="Comic Sans MS"/>
          <w:b/>
          <w:b/>
          <w:bCs/>
          <w:color w:val="000099"/>
          <w:sz w:val="36"/>
          <w:szCs w:val="36"/>
        </w:rPr>
      </w:pPr>
      <w:r>
        <w:rPr>
          <w:rFonts w:cs="Comic Sans MS" w:ascii="Comic Sans MS" w:hAnsi="Comic Sans MS"/>
          <w:b/>
          <w:bCs/>
          <w:color w:val="000099"/>
          <w:sz w:val="36"/>
          <w:szCs w:val="36"/>
        </w:rPr>
        <w:t>22. tételhez</w:t>
      </w:r>
    </w:p>
    <w:p>
      <w:pPr>
        <w:pStyle w:val="NormlWeb"/>
        <w:jc w:val="center"/>
        <w:rPr>
          <w:rFonts w:ascii="Comic Sans MS" w:hAnsi="Comic Sans MS" w:cs="Comic Sans MS"/>
          <w:b/>
          <w:b/>
          <w:bCs/>
          <w:color w:val="000099"/>
          <w:sz w:val="36"/>
          <w:szCs w:val="36"/>
        </w:rPr>
      </w:pPr>
      <w:r>
        <w:rPr>
          <w:rFonts w:cs="Comic Sans MS" w:ascii="Comic Sans MS" w:hAnsi="Comic Sans MS"/>
          <w:b/>
          <w:bCs/>
          <w:color w:val="000099"/>
          <w:sz w:val="36"/>
          <w:szCs w:val="36"/>
        </w:rPr>
        <w:t>Népesedés- és családpolitika</w:t>
      </w:r>
    </w:p>
    <w:p>
      <w:pPr>
        <w:pStyle w:val="NormlWeb"/>
        <w:rPr/>
      </w:pPr>
      <w:r>
        <w:rPr>
          <w:rFonts w:cs="Comic Sans MS" w:ascii="Comic Sans MS" w:hAnsi="Comic Sans MS"/>
          <w:b/>
          <w:bCs/>
          <w:color w:val="993300"/>
        </w:rPr>
        <w:t>E</w:t>
      </w:r>
      <w:r>
        <w:rPr>
          <w:rFonts w:cs="Comic Sans MS" w:ascii="Comic Sans MS" w:hAnsi="Comic Sans MS"/>
          <w:color w:val="993300"/>
          <w:sz w:val="18"/>
          <w:szCs w:val="18"/>
        </w:rPr>
        <w:t>URÓPÁBAN A VÁRHATÓ NÉPESSÉGZSUGORODÁS AZ EGYIK LEGSÚLYOSABB KIHÍVÁS</w:t>
      </w:r>
      <w:r>
        <w:rPr>
          <w:rFonts w:cs="Comic Sans MS" w:ascii="Comic Sans MS" w:hAnsi="Comic Sans MS"/>
          <w:color w:val="000099"/>
          <w:sz w:val="20"/>
          <w:szCs w:val="20"/>
        </w:rPr>
        <w:t xml:space="preserve"> A világ többi régiójához képest </w:t>
      </w:r>
      <w:r>
        <w:rPr>
          <w:rFonts w:cs="Comic Sans MS" w:ascii="Comic Sans MS" w:hAnsi="Comic Sans MS"/>
          <w:b/>
          <w:bCs/>
          <w:color w:val="000099"/>
          <w:sz w:val="20"/>
          <w:szCs w:val="20"/>
        </w:rPr>
        <w:t>az Európai Unió népessége lassan növekszik</w:t>
      </w:r>
      <w:r>
        <w:rPr>
          <w:rFonts w:cs="Comic Sans MS" w:ascii="Comic Sans MS" w:hAnsi="Comic Sans MS"/>
          <w:color w:val="000099"/>
          <w:sz w:val="20"/>
          <w:szCs w:val="20"/>
        </w:rPr>
        <w:t xml:space="preserve">. Míg a világ lakosainak száma 1960 és 2005 között több mint kétszeresére (3 milliárdról 6,5 milliárdra) nőtt, az unió jelenlegi 27 tagországának népessége csak 22%-kal gyarapodott. Ezzel a 27 ország népességének a világ népességében képviselt aránya 13,3%-ról 7,5%-ra csökkent, 2050-ben pedig már csak annak 5%-a lesz. Az Európai Unió 27 országának össznépessége 2007-ben 2 millióval nőtt, 2009. január 1-jén pedig 499,7 millió főt tett ki. Az unió tagországai közül 2007-ben Romániában, Lengyelországban, Németországban, Bulgáriában, Magyarországon, Litvániában, Lettországban és Észtországban csökkent a népesség. Lengyelországban csak a kivándorlási többlet okozta a csökkenést, a születések és halálozások egyenlege minimális gyarapodást eredményezett volna. A többi csökkenést mutató országban természetes csökkenés volt, amit Németország és Magyarország esetében mérsékelt a bevándorlási többlet, a többi országban pedig súlyosbított a kivándorlási többlet. Az unió egészére és az országok többségére a stagnáláshoz közeli, lassú növekedés jellemző. Ezzel összefüggésben </w:t>
      </w:r>
      <w:r>
        <w:rPr>
          <w:rFonts w:cs="Comic Sans MS" w:ascii="Comic Sans MS" w:hAnsi="Comic Sans MS"/>
          <w:b/>
          <w:bCs/>
          <w:color w:val="000099"/>
          <w:sz w:val="20"/>
          <w:szCs w:val="20"/>
        </w:rPr>
        <w:t>folytatódik a népesség öregedése</w:t>
      </w:r>
      <w:r>
        <w:rPr>
          <w:rFonts w:cs="Comic Sans MS" w:ascii="Comic Sans MS" w:hAnsi="Comic Sans MS"/>
          <w:color w:val="000099"/>
          <w:sz w:val="20"/>
          <w:szCs w:val="20"/>
        </w:rPr>
        <w:t>: a fiatalok lélekszáma és népességen belüli aránya az alacsony, reprodukciós szint alatti termékenység miatt csökken, az idősek lélekszáma és népességen belüli aránya pedig a javuló halandósági viszonyok, a megnövekedett élettartam következtében növekszik. A népesség lélekszámának 2050-ig várható alakulása változatos képet mutat. Példaként: Írországban 34%-os növekedésre, míg Bulgáriában 34%-os csökkenésre lehet számítani. Mindez szorosan összefügg a másik nagy, megoldatlan kihívással, a versenyképesség kérdésével, hiszen egy csökkenő és öregedő, értékeiben és önmagában nem bízó népesség nehezen tudja felvenni a versenyt a világ más részeivel. A népesedési helyzet Európa igazi Achilles-sarka: ez a leggyengébb pontunk a nagy globális mérkőzésben.</w:t>
      </w:r>
    </w:p>
    <w:p>
      <w:pPr>
        <w:pStyle w:val="NormlWeb"/>
        <w:rPr/>
      </w:pPr>
      <w:r>
        <w:rPr>
          <w:rFonts w:cs="Comic Sans MS" w:ascii="Comic Sans MS" w:hAnsi="Comic Sans MS"/>
          <w:b/>
          <w:bCs/>
          <w:color w:val="993300"/>
        </w:rPr>
        <w:t>H</w:t>
      </w:r>
      <w:r>
        <w:rPr>
          <w:rFonts w:cs="Comic Sans MS" w:ascii="Comic Sans MS" w:hAnsi="Comic Sans MS"/>
          <w:color w:val="993300"/>
          <w:sz w:val="18"/>
          <w:szCs w:val="18"/>
        </w:rPr>
        <w:t>AZÁNK NÉPESEDÉSI HELYZETE VÁLSÁGOS</w:t>
      </w:r>
      <w:r>
        <w:rPr>
          <w:rFonts w:cs="Comic Sans MS" w:ascii="Comic Sans MS" w:hAnsi="Comic Sans MS"/>
          <w:color w:val="993300"/>
          <w:sz w:val="20"/>
          <w:szCs w:val="20"/>
        </w:rPr>
        <w:t xml:space="preserve"> </w:t>
      </w:r>
      <w:r>
        <w:rPr>
          <w:rFonts w:cs="Comic Sans MS" w:ascii="Comic Sans MS" w:hAnsi="Comic Sans MS"/>
          <w:color w:val="000099"/>
          <w:sz w:val="20"/>
          <w:szCs w:val="20"/>
        </w:rPr>
        <w:t xml:space="preserve">Magyarország lélekszáma 1981 óta folyamatosan csökken. </w:t>
      </w:r>
      <w:r>
        <w:rPr>
          <w:rFonts w:cs="Comic Sans MS" w:ascii="Comic Sans MS" w:hAnsi="Comic Sans MS"/>
          <w:b/>
          <w:bCs/>
          <w:color w:val="000099"/>
          <w:sz w:val="20"/>
          <w:szCs w:val="20"/>
        </w:rPr>
        <w:t>Ilyen tartós és ilyen mértékű˝ népességcsökkenést eddig egyik európai országban sem regisztráltak</w:t>
      </w:r>
      <w:r>
        <w:rPr>
          <w:rFonts w:cs="Comic Sans MS" w:ascii="Comic Sans MS" w:hAnsi="Comic Sans MS"/>
          <w:color w:val="000099"/>
          <w:sz w:val="20"/>
          <w:szCs w:val="20"/>
        </w:rPr>
        <w:t xml:space="preserve">. Mára az egyik legkedvezőtlenebb népesedési helyzetű ország lettünk Európában. A demográfiai válság másik – a népességcsökkenéssel összefüggő – tényezője a </w:t>
      </w:r>
      <w:r>
        <w:rPr>
          <w:rFonts w:cs="Comic Sans MS" w:ascii="Comic Sans MS" w:hAnsi="Comic Sans MS"/>
          <w:b/>
          <w:bCs/>
          <w:color w:val="000099"/>
          <w:sz w:val="20"/>
          <w:szCs w:val="20"/>
        </w:rPr>
        <w:t>demográfiai öregedés</w:t>
      </w:r>
      <w:r>
        <w:rPr>
          <w:rFonts w:cs="Comic Sans MS" w:ascii="Comic Sans MS" w:hAnsi="Comic Sans MS"/>
          <w:color w:val="000099"/>
          <w:sz w:val="20"/>
          <w:szCs w:val="20"/>
        </w:rPr>
        <w:t xml:space="preserve">, amely a közeljövőben gyorsulni kezd. A népességcsökkenés alapvetően két okkal, </w:t>
      </w:r>
      <w:r>
        <w:rPr>
          <w:rFonts w:cs="Comic Sans MS" w:ascii="Comic Sans MS" w:hAnsi="Comic Sans MS"/>
          <w:b/>
          <w:bCs/>
          <w:color w:val="000099"/>
          <w:sz w:val="20"/>
          <w:szCs w:val="20"/>
        </w:rPr>
        <w:t>a termékenység csökkenésé</w:t>
      </w:r>
      <w:r>
        <w:rPr>
          <w:rFonts w:cs="Comic Sans MS" w:ascii="Comic Sans MS" w:hAnsi="Comic Sans MS"/>
          <w:color w:val="000099"/>
          <w:sz w:val="20"/>
          <w:szCs w:val="20"/>
        </w:rPr>
        <w:t xml:space="preserve">vel és a </w:t>
      </w:r>
      <w:r>
        <w:rPr>
          <w:rFonts w:cs="Comic Sans MS" w:ascii="Comic Sans MS" w:hAnsi="Comic Sans MS"/>
          <w:b/>
          <w:bCs/>
          <w:color w:val="000099"/>
          <w:sz w:val="20"/>
          <w:szCs w:val="20"/>
        </w:rPr>
        <w:t>magas halandóság</w:t>
      </w:r>
      <w:r>
        <w:rPr>
          <w:rFonts w:cs="Comic Sans MS" w:ascii="Comic Sans MS" w:hAnsi="Comic Sans MS"/>
          <w:color w:val="000099"/>
          <w:sz w:val="20"/>
          <w:szCs w:val="20"/>
        </w:rPr>
        <w:t xml:space="preserve">gal magyarázható. A termékenység az 1980. évi 1,91-ről 2007-re 1,32-re csökkent. 2007-ben például 35 ezerrel kevesebben születtek, mint ahányan meghaltak, s a születések száma még az uniós átlaghoz képest is csekély. A nemzet reprodukciójához száz nőre viszonyítva 210 gyermekszülésnek kellene jutni, ehhez képest 2007-ben számarányosan csupán 132 gyermek jött világra. A születéskor várható átlagos élettartam 1980 óta a férfiak esetében kevesebb mint 4 évvel, a nők esetében is mindössze 5 évvel nőtt; 2006-ban a férfiak születéskor várható átlagos élettartama 69,2 év, a nőké 77,8 év, ami a férfiak esetében közel 10 évvel rövidebb, mint a legkedvezőbb értéket mutató Svédországé, a nők esetében pedig közel 7 évvel rövidebb, mint a legkedvezőbb értéket mutató Franciaországé. Fontos változás az elmúlt évtizedekhez képest, hogy </w:t>
      </w:r>
      <w:r>
        <w:rPr>
          <w:rFonts w:cs="Comic Sans MS" w:ascii="Comic Sans MS" w:hAnsi="Comic Sans MS"/>
          <w:b/>
          <w:bCs/>
          <w:color w:val="000099"/>
          <w:sz w:val="20"/>
          <w:szCs w:val="20"/>
        </w:rPr>
        <w:t>jelentősen kitolódott az első gyermeket vállaló anyák életkora</w:t>
      </w:r>
      <w:r>
        <w:rPr>
          <w:rFonts w:cs="Comic Sans MS" w:ascii="Comic Sans MS" w:hAnsi="Comic Sans MS"/>
          <w:color w:val="000099"/>
          <w:sz w:val="20"/>
          <w:szCs w:val="20"/>
        </w:rPr>
        <w:t>. Jelenleg ez átlagosan 27 év, de sokan csak 30 éves koruk után szülnek. Mindez pedig oda vezet, hogy bár sok nő vágyik több gyermekre, főként az állását féltve a legtöbbjük egynél többet nem mer vállalni. A termékenységcsökkenés hátterében további, egymással részben összefüggő okok állnak: általános értékváltás, értékválság, az individualizmus rohamos terjedése, a családok helyzetének, szerepének megváltozása, a rendszerváltozás utáni társadalmi és gazdasági átalakulás nehézségei, a munkaerő-piaci bizonytalanságok, a családi élet és a munkaerő-piaci jelenlét összeegyeztetésének nehézségei, a nők és férfiak munkaerő-piaci és családi, háztartási szerepének átalakulása, a családion belüli egyensúlyok felborulása, a gyermekvállalással járó anyagi terhek és fokozott szegénységi kockázat, az otthonteremtés nehézségei, az oktatásban való részvétel idejének meghosszabbodása, a fiatalok önálló életkezdésének későbbre tolódása stb. Halandósági viszonyaink európai összehasonlításban kirívóan rosszak. Ennek hátterében a népesség rossz általános egészségi állapota, az egészségkockázatot jelentő magatartás- és életformák elterjedtsége, a gyógyító és megelőző ellátások évtizedek óta tapasztalható hiányosságai állnak; ez utóbbiakat a jelenlegi átalakítások tovább fokozzák. Európai összehasonlításban az utolsók között van mind a férfiak, mind a nők várható élettartama.</w:t>
      </w:r>
    </w:p>
    <w:p>
      <w:pPr>
        <w:pStyle w:val="NormlWeb"/>
        <w:rPr/>
      </w:pPr>
      <w:r>
        <w:rPr>
          <w:rFonts w:cs="Comic Sans MS" w:ascii="Comic Sans MS" w:hAnsi="Comic Sans MS"/>
          <w:color w:val="000099"/>
          <w:sz w:val="20"/>
          <w:szCs w:val="20"/>
        </w:rPr>
        <w:t xml:space="preserve">A természetes csökkenést – vagyis a születések számát meghaladó halálozást – 1989 óta enyhíti a </w:t>
      </w:r>
      <w:r>
        <w:rPr>
          <w:rFonts w:cs="Comic Sans MS" w:ascii="Comic Sans MS" w:hAnsi="Comic Sans MS"/>
          <w:b/>
          <w:bCs/>
          <w:color w:val="000099"/>
          <w:sz w:val="20"/>
          <w:szCs w:val="20"/>
        </w:rPr>
        <w:t>bevándorlási többlet</w:t>
      </w:r>
      <w:r>
        <w:rPr>
          <w:rFonts w:cs="Comic Sans MS" w:ascii="Comic Sans MS" w:hAnsi="Comic Sans MS"/>
          <w:color w:val="000099"/>
          <w:sz w:val="20"/>
          <w:szCs w:val="20"/>
        </w:rPr>
        <w:t>. A rendszerváltozás körüli években és az 1990-es évek elején a bevándorlási többlet jelentősebb volt, az utóbbi években 15-17 ezer fővel gyarapította az ország népességét, pontosabban mérsékelte a természetes csökkenést. A nemzetközi vándorlási statisztika azonban bizonytalan, a kivándorlásokról nincsenek megbízható adatok. Az utóbbi 2-3 évben például a statisztika mindössze néhány száz fős kivándorlást mutat ki, ami valószínűleg súlyos alulbecslés. A tényleges bevándorlási többlet valószínűleg lényegesen kisebb, mint amit a statisztika kimutat.</w:t>
      </w:r>
    </w:p>
    <w:p>
      <w:pPr>
        <w:pStyle w:val="NormlWeb"/>
        <w:rPr/>
      </w:pPr>
      <w:r>
        <w:rPr>
          <w:rFonts w:cs="Comic Sans MS" w:ascii="Comic Sans MS" w:hAnsi="Comic Sans MS"/>
          <w:color w:val="000099"/>
          <w:sz w:val="20"/>
          <w:szCs w:val="20"/>
        </w:rPr>
        <w:t xml:space="preserve">Mindezek következtében azzal kell számolnunk, </w:t>
      </w:r>
      <w:r>
        <w:rPr>
          <w:rFonts w:cs="Comic Sans MS" w:ascii="Comic Sans MS" w:hAnsi="Comic Sans MS"/>
          <w:b/>
          <w:bCs/>
          <w:color w:val="000099"/>
          <w:sz w:val="20"/>
          <w:szCs w:val="20"/>
        </w:rPr>
        <w:t>hogy a népességcsökkenés és a demográfiai öregedés megfordítására 3-4 évtized távlatában gyakorlatilag nincs esély</w:t>
      </w:r>
      <w:r>
        <w:rPr>
          <w:rFonts w:cs="Comic Sans MS" w:ascii="Comic Sans MS" w:hAnsi="Comic Sans MS"/>
          <w:color w:val="000099"/>
          <w:sz w:val="20"/>
          <w:szCs w:val="20"/>
        </w:rPr>
        <w:t xml:space="preserve">. </w:t>
      </w:r>
      <w:r>
        <w:rPr>
          <w:rFonts w:cs="Comic Sans MS" w:ascii="Comic Sans MS" w:hAnsi="Comic Sans MS"/>
          <w:b/>
          <w:bCs/>
          <w:color w:val="000099"/>
          <w:sz w:val="20"/>
          <w:szCs w:val="20"/>
        </w:rPr>
        <w:t>A folyamatok ütemét azonban tudatos és következetes társadalom- és családpolitikával lassítani lehetne</w:t>
      </w:r>
      <w:r>
        <w:rPr>
          <w:rFonts w:cs="Comic Sans MS" w:ascii="Comic Sans MS" w:hAnsi="Comic Sans MS"/>
          <w:color w:val="000099"/>
          <w:sz w:val="20"/>
          <w:szCs w:val="20"/>
        </w:rPr>
        <w:t>, ami sajnálatos módon 2002, a szocialista–szabaddemokrata kormányzás kezdete óta hiányzik. Az elmúlt hét év során a magyar családok egyre nehezebb helyzetbe kerültek, a gyermekvállalás mind több áldozatot kíván, az egészségügyi rendszert szinte teljesen szétverték, a népegészségügyi program végrehajtását felfüggesztették. Szinte egyetlen olyan intézkedést sem lehet említeni az immár majdnem két teljes kormányzati ciklusból, amely azt mutatná, hogy a baloldal megértette a demográfiai helyzet súlyosságát, és vannak megoldási javaslatai.</w:t>
      </w:r>
    </w:p>
    <w:p>
      <w:pPr>
        <w:pStyle w:val="NormlWeb"/>
        <w:rPr/>
      </w:pPr>
      <w:r>
        <w:rPr>
          <w:rFonts w:cs="Comic Sans MS" w:ascii="Comic Sans MS" w:hAnsi="Comic Sans MS"/>
          <w:b/>
          <w:bCs/>
          <w:color w:val="000099"/>
          <w:sz w:val="20"/>
          <w:szCs w:val="20"/>
        </w:rPr>
        <w:t>A népesség-előreszámítások a népesség további csökkenését és öregedését jósolják</w:t>
      </w:r>
      <w:r>
        <w:rPr>
          <w:rFonts w:cs="Comic Sans MS" w:ascii="Comic Sans MS" w:hAnsi="Comic Sans MS"/>
          <w:color w:val="000099"/>
          <w:sz w:val="20"/>
          <w:szCs w:val="20"/>
        </w:rPr>
        <w:t xml:space="preserve">. A 10 millió körüli lakosságszám csak úgy lenne fenntartható, ha a magyar népességben legalább a jelenlegi átlagos európai termékenységi, halandósági és vándorlási arányok érvényesülnének. Ez azt jelentené, hogy a termékenység 1,3 körüli helyett 1,5 körüli értéket mutatna, a halandóság lényegesen csökkenne, a várható élettartamok 4-6 évvel magasabbak lennének, a bevándorlási többlet pedig szintén nagyobb, 25 ezer fő körüli lenne. Ilyen feltételek mellett a népesség csökkenése lassulna, öregedése viszont gyorsulna. 2050-re így a népesség lélekszáma 9,9 millió lenne, amelynek 10%-át bevándorlók és még nagyobb hányadát a bevándorlók gyermekei tennék ki. A 60 éven felüliek aránya a jelenlegi 21%-ról 37%-ra emelkedne. Amennyiben ez nem teljesül, 2050-re 7–9,3 milliós lehet a népesség. Ha a mai átlagos termékenységi és halandósági viszonyok tartósan fennmaradnának – nemzetközi vándorlás nélkül –, </w:t>
      </w:r>
      <w:r>
        <w:rPr>
          <w:rFonts w:cs="Comic Sans MS" w:ascii="Comic Sans MS" w:hAnsi="Comic Sans MS"/>
          <w:b/>
          <w:bCs/>
          <w:color w:val="000099"/>
          <w:sz w:val="20"/>
          <w:szCs w:val="20"/>
        </w:rPr>
        <w:t>a 10 milliós magyar népesség 200 év alatt 540 ezerre apadna</w:t>
      </w:r>
      <w:r>
        <w:rPr>
          <w:rFonts w:cs="Comic Sans MS" w:ascii="Comic Sans MS" w:hAnsi="Comic Sans MS"/>
          <w:color w:val="000099"/>
          <w:sz w:val="20"/>
          <w:szCs w:val="20"/>
        </w:rPr>
        <w:t>.</w:t>
      </w:r>
    </w:p>
    <w:p>
      <w:pPr>
        <w:pStyle w:val="NormlWeb"/>
        <w:rPr/>
      </w:pPr>
      <w:r>
        <w:rPr>
          <w:rFonts w:cs="Comic Sans MS" w:ascii="Comic Sans MS" w:hAnsi="Comic Sans MS"/>
          <w:b/>
          <w:bCs/>
          <w:color w:val="993300"/>
        </w:rPr>
        <w:t>A</w:t>
      </w:r>
      <w:r>
        <w:rPr>
          <w:rFonts w:cs="Comic Sans MS" w:ascii="Comic Sans MS" w:hAnsi="Comic Sans MS"/>
          <w:color w:val="993300"/>
          <w:sz w:val="18"/>
          <w:szCs w:val="18"/>
        </w:rPr>
        <w:t xml:space="preserve">Z </w:t>
      </w:r>
      <w:r>
        <w:rPr>
          <w:rFonts w:cs="Comic Sans MS" w:ascii="Comic Sans MS" w:hAnsi="Comic Sans MS"/>
          <w:b/>
          <w:bCs/>
          <w:color w:val="993300"/>
        </w:rPr>
        <w:t>E</w:t>
      </w:r>
      <w:r>
        <w:rPr>
          <w:rFonts w:cs="Comic Sans MS" w:ascii="Comic Sans MS" w:hAnsi="Comic Sans MS"/>
          <w:color w:val="993300"/>
          <w:sz w:val="18"/>
          <w:szCs w:val="18"/>
        </w:rPr>
        <w:t xml:space="preserve">URÓPAI </w:t>
      </w:r>
      <w:r>
        <w:rPr>
          <w:rFonts w:cs="Comic Sans MS" w:ascii="Comic Sans MS" w:hAnsi="Comic Sans MS"/>
          <w:b/>
          <w:bCs/>
          <w:color w:val="993300"/>
        </w:rPr>
        <w:t>U</w:t>
      </w:r>
      <w:r>
        <w:rPr>
          <w:rFonts w:cs="Comic Sans MS" w:ascii="Comic Sans MS" w:hAnsi="Comic Sans MS"/>
          <w:color w:val="993300"/>
          <w:sz w:val="18"/>
          <w:szCs w:val="18"/>
        </w:rPr>
        <w:t>NIÓ MEGKÖZELÍTÉSÉBEN</w:t>
      </w:r>
      <w:r>
        <w:rPr>
          <w:rFonts w:cs="Comic Sans MS" w:ascii="Comic Sans MS" w:hAnsi="Comic Sans MS"/>
          <w:color w:val="000099"/>
          <w:sz w:val="20"/>
          <w:szCs w:val="20"/>
        </w:rPr>
        <w:t xml:space="preserve"> a népesedési folyamatok elsődlegesen a gazdasági folyamatok háttereként jelennek meg, vagyis a munkaerő-piaci, valamint a közkiadásokra gyakorolt hatások (az aktív korú népesség csökkenése miatt csökkenő munkaerő-kínálat, az öregedő népesség átalakuló fogyasztási szerkezete, a nyugdíjrendszer fenntarthatósága, a szociális rendszer terheinek növekedése) szempontjából. A népesedési folyamatok társadalmi hatása szempontjából az uniós szintű elemzésekben a család és a munka összeegyeztetése, a gyermekes családok szegénysége, illetve a gyermekszegénység kap figyelmet, vagyis ebből a szempontból is a gazdasági és finanszírozási szempontok kerülnek előtérbe. A népesedési folyamatoknak a társadalmi szerkezet átalakulására, a társadalmi csoportok és a generációk közötti kapcsolatokra gyakorolt hatása, valamint a népesség lélekszáma mint nemzetstratégiai tényező nem jelenik meg az uniós diskurzusban. </w:t>
      </w:r>
      <w:r>
        <w:rPr>
          <w:rFonts w:cs="Comic Sans MS" w:ascii="Comic Sans MS" w:hAnsi="Comic Sans MS"/>
          <w:b/>
          <w:bCs/>
          <w:color w:val="000099"/>
          <w:sz w:val="20"/>
          <w:szCs w:val="20"/>
        </w:rPr>
        <w:t>A családpolitika megmaradt nemzeti hatáskörben</w:t>
      </w:r>
      <w:r>
        <w:rPr>
          <w:rFonts w:cs="Comic Sans MS" w:ascii="Comic Sans MS" w:hAnsi="Comic Sans MS"/>
          <w:color w:val="000099"/>
          <w:sz w:val="20"/>
          <w:szCs w:val="20"/>
        </w:rPr>
        <w:t>, ezért a tagállamok családpolitikai megközelítése lényegesen differenciáltabb, mint az uniós megközelítés, és ennek megfelelően a családpolitika eszköztára is lényegesen sokszínűbb az egyes országokban, mint a közösségi dokumentumokban, ajánlásokban és szakpolitikai megnyilvánulásokban.</w:t>
      </w:r>
    </w:p>
    <w:p>
      <w:pPr>
        <w:pStyle w:val="NormlWeb"/>
        <w:rPr/>
      </w:pPr>
      <w:r>
        <w:rPr>
          <w:rFonts w:cs="Comic Sans MS" w:ascii="Comic Sans MS" w:hAnsi="Comic Sans MS"/>
          <w:b/>
          <w:bCs/>
          <w:color w:val="993300"/>
        </w:rPr>
        <w:t>A</w:t>
      </w:r>
      <w:r>
        <w:rPr>
          <w:rFonts w:cs="Comic Sans MS" w:ascii="Comic Sans MS" w:hAnsi="Comic Sans MS"/>
          <w:color w:val="993300"/>
          <w:sz w:val="18"/>
          <w:szCs w:val="18"/>
        </w:rPr>
        <w:t xml:space="preserve"> </w:t>
      </w:r>
      <w:r>
        <w:rPr>
          <w:rFonts w:cs="Comic Sans MS" w:ascii="Comic Sans MS" w:hAnsi="Comic Sans MS"/>
          <w:b/>
          <w:bCs/>
          <w:color w:val="993300"/>
        </w:rPr>
        <w:t>N</w:t>
      </w:r>
      <w:r>
        <w:rPr>
          <w:rFonts w:cs="Comic Sans MS" w:ascii="Comic Sans MS" w:hAnsi="Comic Sans MS"/>
          <w:color w:val="993300"/>
          <w:sz w:val="18"/>
          <w:szCs w:val="18"/>
        </w:rPr>
        <w:t>ÉPPÁRT A CSALÁDOKÉRT</w:t>
      </w:r>
      <w:r>
        <w:rPr>
          <w:rFonts w:cs="Comic Sans MS" w:ascii="Comic Sans MS" w:hAnsi="Comic Sans MS"/>
          <w:color w:val="993300"/>
          <w:sz w:val="20"/>
          <w:szCs w:val="20"/>
        </w:rPr>
        <w:t xml:space="preserve"> </w:t>
      </w:r>
      <w:r>
        <w:rPr>
          <w:rFonts w:cs="Comic Sans MS" w:ascii="Comic Sans MS" w:hAnsi="Comic Sans MS"/>
          <w:color w:val="000099"/>
          <w:sz w:val="20"/>
          <w:szCs w:val="20"/>
        </w:rPr>
        <w:t xml:space="preserve">Örvendetes és új keletű fejlemény, hogy – az Európai Néppárt fellépésének köszönhetően – </w:t>
      </w:r>
      <w:r>
        <w:rPr>
          <w:rFonts w:cs="Comic Sans MS" w:ascii="Comic Sans MS" w:hAnsi="Comic Sans MS"/>
          <w:b/>
          <w:bCs/>
          <w:color w:val="000099"/>
          <w:sz w:val="20"/>
          <w:szCs w:val="20"/>
        </w:rPr>
        <w:t xml:space="preserve">az Európai Parlament állásfoglalásaiban egyre nagyobb hangsúlyt kap az a felvetés, mely szerint a családokat támogatni kell abban, hogy megvalósíthassák gyermekszámterveiket. </w:t>
      </w:r>
      <w:r>
        <w:rPr>
          <w:rFonts w:cs="Comic Sans MS" w:ascii="Comic Sans MS" w:hAnsi="Comic Sans MS"/>
          <w:color w:val="000099"/>
          <w:sz w:val="20"/>
          <w:szCs w:val="20"/>
        </w:rPr>
        <w:t xml:space="preserve">Ez a gyakorlatban azt jelenti, hogy el kell hárítani azokat az akadályokat, amelyek a kívánt gyermekszám megvalósulásának útjában állnak. A legtöbb európai országban ugyanis a családok, a párok, de a még egyedülálló férfiak és a nők is lényegesen több gyermeket tartanak kívánatosnak mind saját családjukban, mind általában a társadalomban, mint amennyi gyermeket végül a későbbiekben valóban vállalni tudnak. A gyermekvállalási hajlandóság növekedését, és ezzel összefüggésben a gyermekvállalás feltételeinek könnyítését tehát az emberi szabadságjogok oldaláról, a kívánt gyermekek megszületésének elősegítése szempontjából is ösztönözni kell; ez a megközelítés a jövőben nagyobb hangsúlyt kell hogy kapjon az európai politikában. A legújabb uniós dokumentumok </w:t>
      </w:r>
      <w:r>
        <w:rPr>
          <w:rFonts w:cs="Comic Sans MS" w:ascii="Comic Sans MS" w:hAnsi="Comic Sans MS"/>
          <w:b/>
          <w:bCs/>
          <w:color w:val="000099"/>
          <w:sz w:val="20"/>
          <w:szCs w:val="20"/>
        </w:rPr>
        <w:t>a család és a munka összeegyeztetésé</w:t>
      </w:r>
      <w:r>
        <w:rPr>
          <w:rFonts w:cs="Comic Sans MS" w:ascii="Comic Sans MS" w:hAnsi="Comic Sans MS"/>
          <w:color w:val="000099"/>
          <w:sz w:val="20"/>
          <w:szCs w:val="20"/>
        </w:rPr>
        <w:t>re – vagyis foglalkoztatáspolitikai beavatkozásra – fókuszálnak, ezen belül is főként azt szorgalmazzák, hogy a nők szülés után minél hamarabb térjenek vissza a munkaerőpiacra (célként tűzve ki például, hogy a 3 évesnél fiatalabb gyermekek 30%-a járjon bölcsődébe). Egy nagyobb „családvédelmi csomag” keretében az Európai Bizottság a közelmúltban a gyermekágyi segély minimálisan kötelező időtartamának 14-ről 18 hétre történő emelésére tett javaslatot. A kedvezőtlen népesedési folyamatok negatív hatásának enyhítésére a másik hangsúlyos felvetés a csökkenő munkaerő-kínálat javítása a bevándorlás révén (például kék kártya a harmadik országokból érkező magasan kvalifikáltak részére, ld. részletesebben a 2.13. fejezetben).</w:t>
      </w:r>
    </w:p>
    <w:p>
      <w:pPr>
        <w:pStyle w:val="NormlWeb"/>
        <w:rPr/>
      </w:pPr>
      <w:r>
        <w:rPr>
          <w:rFonts w:cs="Comic Sans MS" w:ascii="Comic Sans MS" w:hAnsi="Comic Sans MS"/>
          <w:b/>
          <w:bCs/>
          <w:color w:val="993300"/>
        </w:rPr>
        <w:t>A</w:t>
      </w:r>
      <w:r>
        <w:rPr>
          <w:rFonts w:cs="Comic Sans MS" w:ascii="Comic Sans MS" w:hAnsi="Comic Sans MS"/>
          <w:color w:val="993300"/>
          <w:sz w:val="18"/>
          <w:szCs w:val="18"/>
        </w:rPr>
        <w:t xml:space="preserve"> CSALÁDPOLITIKA HIÁNYA ITTHON</w:t>
      </w:r>
      <w:r>
        <w:rPr>
          <w:rFonts w:cs="Comic Sans MS" w:ascii="Comic Sans MS" w:hAnsi="Comic Sans MS"/>
          <w:color w:val="000099"/>
          <w:sz w:val="18"/>
          <w:szCs w:val="18"/>
        </w:rPr>
        <w:t xml:space="preserve"> </w:t>
      </w:r>
      <w:r>
        <w:rPr>
          <w:rFonts w:cs="Comic Sans MS" w:ascii="Comic Sans MS" w:hAnsi="Comic Sans MS"/>
          <w:color w:val="000099"/>
          <w:sz w:val="20"/>
          <w:szCs w:val="20"/>
        </w:rPr>
        <w:t xml:space="preserve">A hazai baloldali–liberális politikai cselekvés a demográfiai öregedéssel kapcsolatban az utóbbi időkig szinte kizárólag a nyugdíjrendszer átalakítására, pontosabban az erről szóló vitákra korlátozódott. Viszonylag új keletű megközelítés a járulékfizetők körének bővítése. </w:t>
      </w:r>
      <w:r>
        <w:rPr>
          <w:rFonts w:cs="Comic Sans MS" w:ascii="Comic Sans MS" w:hAnsi="Comic Sans MS"/>
          <w:b/>
          <w:bCs/>
          <w:color w:val="000099"/>
          <w:sz w:val="20"/>
          <w:szCs w:val="20"/>
        </w:rPr>
        <w:t xml:space="preserve">Családpolitika </w:t>
      </w:r>
      <w:r>
        <w:rPr>
          <w:rFonts w:cs="Comic Sans MS" w:ascii="Comic Sans MS" w:hAnsi="Comic Sans MS"/>
          <w:color w:val="000099"/>
          <w:sz w:val="20"/>
          <w:szCs w:val="20"/>
        </w:rPr>
        <w:t xml:space="preserve">pedig </w:t>
      </w:r>
      <w:r>
        <w:rPr>
          <w:rFonts w:cs="Comic Sans MS" w:ascii="Comic Sans MS" w:hAnsi="Comic Sans MS"/>
          <w:b/>
          <w:bCs/>
          <w:color w:val="000099"/>
          <w:sz w:val="20"/>
          <w:szCs w:val="20"/>
        </w:rPr>
        <w:t>szinte nem létezett az utóbbi években; a baloldal a társadalom nagy részétől elvette a támogatásokat</w:t>
      </w:r>
      <w:r>
        <w:rPr>
          <w:rFonts w:cs="Comic Sans MS" w:ascii="Comic Sans MS" w:hAnsi="Comic Sans MS"/>
          <w:color w:val="000099"/>
          <w:sz w:val="20"/>
          <w:szCs w:val="20"/>
        </w:rPr>
        <w:t>. A gyermekvállalás ösztönzése nem volt fontos számukra (megszüntették például a gyermekek után járó adókedvezményt), a népesség csökkenésével pedig egyáltalán nem foglalkoznak. A demográfiai problémák megoldásának fontos eszközeként tekintenek a bevándorlásra, az aktív korúak csökkenő számának ellensúlyozása érdekében. Az aktív korúak számának csökkenése valóban megindul a 2010-es évtized közepe táján. A hazai, kritikusan alacsony foglalkoztatási ráta ismeretében azonban érdemes a hazai foglalkoztatási és munkaerő-piaci helyzetet a tartalékok kiaknázásának lehetősége szempontjából feltérképezni, mielőtt a nagyarányú bevándorlást kiáltanánk ki a munkavállalók számának bővítésére szolgáló egyetlen járható útként.</w:t>
      </w:r>
    </w:p>
    <w:p>
      <w:pPr>
        <w:pStyle w:val="NormlWeb"/>
        <w:rPr/>
      </w:pPr>
      <w:r>
        <w:rPr>
          <w:rFonts w:cs="Comic Sans MS" w:ascii="Comic Sans MS" w:hAnsi="Comic Sans MS"/>
          <w:b/>
          <w:bCs/>
          <w:color w:val="993300"/>
        </w:rPr>
        <w:t>A</w:t>
      </w:r>
      <w:r>
        <w:rPr>
          <w:rFonts w:cs="Comic Sans MS" w:ascii="Comic Sans MS" w:hAnsi="Comic Sans MS"/>
          <w:color w:val="993300"/>
          <w:sz w:val="18"/>
          <w:szCs w:val="18"/>
        </w:rPr>
        <w:t xml:space="preserve"> CSALÁD MINT ÉRTÉK </w:t>
      </w:r>
      <w:r>
        <w:rPr>
          <w:rFonts w:cs="Comic Sans MS" w:ascii="Comic Sans MS" w:hAnsi="Comic Sans MS"/>
          <w:color w:val="000099"/>
          <w:sz w:val="20"/>
          <w:szCs w:val="20"/>
        </w:rPr>
        <w:t xml:space="preserve">A Fidesz értékrendjének középpontjában a család és a gyermekek állnak, s uniós politikánkban is igyekszünk ezt érvényre juttatni. Ázsiát ma a túlnépesedés fenyegeti. Az amerikai megoldás a nagyszámú bevándorló sikeres társadalmi integrációja volt. Meggyőződésünk, hogy </w:t>
      </w:r>
      <w:r>
        <w:rPr>
          <w:rFonts w:cs="Comic Sans MS" w:ascii="Comic Sans MS" w:hAnsi="Comic Sans MS"/>
          <w:b/>
          <w:bCs/>
          <w:color w:val="000099"/>
          <w:sz w:val="20"/>
          <w:szCs w:val="20"/>
        </w:rPr>
        <w:t>az Európai Unió a családok megerősítése által lesz képes megküzdeni a demográfiai válsággal</w:t>
      </w:r>
      <w:r>
        <w:rPr>
          <w:rFonts w:cs="Comic Sans MS" w:ascii="Comic Sans MS" w:hAnsi="Comic Sans MS"/>
          <w:color w:val="000099"/>
          <w:sz w:val="20"/>
          <w:szCs w:val="20"/>
        </w:rPr>
        <w:t>, ez az európai út. Az unió akkor tudja betölteni hivatását, akkor lehet a világ kreatív műhelye, ha fiatalos energiát és lendületet társít a bölcs tapasztalat mellé. Minden európai nemzetnek érdeke és kötelessége is, hogy tegyen saját helyzetének javításáért, és ezzel hozzájáruljon az európai gyengeség felszámolásához. Sajnos Magyarországon ma kiveszőben van az egészséges önvédelmi reakció, sőt éppen komoly támadás érte a társadalom alapvető egységét, a családot, amely a polgárok biztonságérzetének legfőbb hordozója. Ezzel szemben ugyanakkor van olyan pozitív példa az unióban, mint az „Európai szövetség a családokért” elnevezésű német kezdeményezés. A javaslat lényege az, hogy a tagállamok közötti együttműködés előmozdításával, az Európai Unióban már létező pozitív nemzeti példák elterjesztésével kiegyensúlyozottabbá válhat a családi élet, és mindez hosszú távon hozzájárulhat a születések számának növekedéséhez. Az unió és a tagállamok társadalompolitikáját kell tehát családpolitikai szemléletűvé tenni.</w:t>
      </w:r>
    </w:p>
    <w:p>
      <w:pPr>
        <w:pStyle w:val="NormlWeb"/>
        <w:rPr/>
      </w:pPr>
      <w:r>
        <w:rPr>
          <w:rFonts w:cs="Comic Sans MS" w:ascii="Comic Sans MS" w:hAnsi="Comic Sans MS"/>
          <w:b/>
          <w:bCs/>
          <w:color w:val="993300"/>
        </w:rPr>
        <w:t>C</w:t>
      </w:r>
      <w:r>
        <w:rPr>
          <w:rFonts w:cs="Comic Sans MS" w:ascii="Comic Sans MS" w:hAnsi="Comic Sans MS"/>
          <w:color w:val="993300"/>
          <w:sz w:val="18"/>
          <w:szCs w:val="18"/>
        </w:rPr>
        <w:t>SALÁD- ÉS GYERMEKBARÁT POLITIKÁT ITTHON ÉS EURÓPÁBAN!</w:t>
      </w:r>
      <w:r>
        <w:rPr>
          <w:rFonts w:cs="Comic Sans MS" w:ascii="Comic Sans MS" w:hAnsi="Comic Sans MS"/>
          <w:color w:val="000099"/>
          <w:sz w:val="18"/>
          <w:szCs w:val="18"/>
        </w:rPr>
        <w:t xml:space="preserve"> </w:t>
      </w:r>
      <w:r>
        <w:rPr>
          <w:rFonts w:cs="Comic Sans MS" w:ascii="Comic Sans MS" w:hAnsi="Comic Sans MS"/>
          <w:color w:val="000099"/>
          <w:sz w:val="20"/>
          <w:szCs w:val="20"/>
        </w:rPr>
        <w:t>Nemzetstratégiai célunk a népességcsökkenés lassítása (megállítása), a családok helyzetének javítása, a gyermekvállalás ösztönzése. A demográfiai hatásokkal kapcsolatos gazdasági és finanszírozási kérdések közül a gyermeknevelés terheinek az adórendszerben történő elismerését, a munkahelyteremtést, a foglalkoztatás bővítését, a fekete és szürke foglalkoztatás kifehérítését, a társadalmi szempontok közül pedig a szolidaritást, a gyermekvállalás szegénységi kockázatának csökkentését, a család és a munka összeegyeztetését hangsúlyozzuk. Ki kell használni, hogy az emberekben megvan a természetes igény a több gyermek vállalására. Támogatni kell tehát a legalább két gyermeket vállalókat. Máskülönben oda jutunk, mint a németek és az osztrákok, akiknél az egy gyermeket nevelő család számít normálisnak. Pozitív példaként említhetjük Franciaországot, ahol a 65 éve stabil családpolitika egyebek mellett a családi adózással, a családok anyagi és természetbeni támogatásával, a demográfiai tényezőknek a közbeszéd részévé tételével viszonylag magas szinten tudta tartani a termékenységet, és ahol államilag támogatják gyermekgondozók alkalmazását a családoknál, továbbá magas színvonalú gyermekintézményeket biztosítanak. Az intézkedéseknek meg is van az eredménye: a franciáknál nem csökken a népesség.</w:t>
      </w:r>
    </w:p>
    <w:p>
      <w:pPr>
        <w:pStyle w:val="NormlWeb"/>
        <w:rPr/>
      </w:pPr>
      <w:r>
        <w:rPr>
          <w:rFonts w:cs="Comic Sans MS" w:ascii="Comic Sans MS" w:hAnsi="Comic Sans MS"/>
          <w:b/>
          <w:bCs/>
          <w:color w:val="000099"/>
          <w:sz w:val="20"/>
          <w:szCs w:val="20"/>
        </w:rPr>
        <w:t>A munkaerő mobilitásá</w:t>
      </w:r>
      <w:r>
        <w:rPr>
          <w:rFonts w:cs="Comic Sans MS" w:ascii="Comic Sans MS" w:hAnsi="Comic Sans MS"/>
          <w:color w:val="000099"/>
          <w:sz w:val="20"/>
          <w:szCs w:val="20"/>
        </w:rPr>
        <w:t xml:space="preserve">nak kérdésével összefüggésben kiemelt hangsúlyt kell helyezni </w:t>
      </w:r>
      <w:r>
        <w:rPr>
          <w:rFonts w:cs="Comic Sans MS" w:ascii="Comic Sans MS" w:hAnsi="Comic Sans MS"/>
          <w:b/>
          <w:bCs/>
          <w:color w:val="000099"/>
          <w:sz w:val="20"/>
          <w:szCs w:val="20"/>
        </w:rPr>
        <w:t>a bérlakások kínálatának bővítésé</w:t>
      </w:r>
      <w:r>
        <w:rPr>
          <w:rFonts w:cs="Comic Sans MS" w:ascii="Comic Sans MS" w:hAnsi="Comic Sans MS"/>
          <w:color w:val="000099"/>
          <w:sz w:val="20"/>
          <w:szCs w:val="20"/>
        </w:rPr>
        <w:t>re. Jelenleg nem csupán az jelent problémát, hogy a munkahelyi váltások következtében más városba vagy településre áttelepülni kényszerülő polgárok nem találnak megfelelő lakhatási lehetőségeket, hanem az is, hogy a rendelkezésre álló bérlakások költségvonzata túl magas. A Fidesz ezért módosítani kívánja a lakás bérbeadásához kapcsolódó állami elvonások rendszerét, és fiskális könnyítésekkel is ösztönözni kívánja a bérbe adható lakások kínálatának bővülését, lehetőség szerint mérsékelve a lakásbérlési kiadások növekedését. A Fidesz uniós szinten is lehetőséget kíván találni arra, hogy a mobilitással összefüggésben felmerülő lakásbérlési kiadások közös európai elkötelezettség alapján történő mérsékléséhez megfelelő politikai támogatást szerezzen.</w:t>
      </w:r>
    </w:p>
    <w:p>
      <w:pPr>
        <w:pStyle w:val="NormlWeb"/>
        <w:rPr/>
      </w:pPr>
      <w:r>
        <w:rPr>
          <w:rFonts w:cs="Comic Sans MS" w:ascii="Comic Sans MS" w:hAnsi="Comic Sans MS"/>
          <w:b/>
          <w:bCs/>
          <w:color w:val="000099"/>
          <w:sz w:val="20"/>
          <w:szCs w:val="20"/>
        </w:rPr>
        <w:t xml:space="preserve">A családi élet és a munka összeegyeztethetősége </w:t>
      </w:r>
      <w:r>
        <w:rPr>
          <w:rFonts w:cs="Comic Sans MS" w:ascii="Comic Sans MS" w:hAnsi="Comic Sans MS"/>
          <w:color w:val="000099"/>
          <w:sz w:val="20"/>
          <w:szCs w:val="20"/>
        </w:rPr>
        <w:t>területén jelentős előrelépést kellene elérni; ez a mindenkori magyar kormány feladata. A kormánynak bővítenie kellene a bölcsődei, az óvodai helyeket, illetve a gyermekek ellátásához kapcsolódó egyéb lehetőségeket, valamint biztosítania kellene az idősek gondozásának intézményi hátterét. A Fidesz európai parlamenti képviselői az uniós lehetőségeket a leghatékonyabb módon kihasználva igyekeznek majd segíteni e célkitűzések megvalósítását.</w:t>
      </w:r>
    </w:p>
    <w:p>
      <w:pPr>
        <w:pStyle w:val="NormlWeb"/>
        <w:rPr/>
      </w:pPr>
      <w:r>
        <w:rPr>
          <w:rFonts w:cs="Comic Sans MS" w:ascii="Comic Sans MS" w:hAnsi="Comic Sans MS"/>
          <w:b/>
          <w:bCs/>
          <w:color w:val="000099"/>
          <w:sz w:val="20"/>
          <w:szCs w:val="20"/>
        </w:rPr>
        <w:t xml:space="preserve">A családi jövedelmek </w:t>
      </w:r>
      <w:r>
        <w:rPr>
          <w:rFonts w:cs="Comic Sans MS" w:ascii="Comic Sans MS" w:hAnsi="Comic Sans MS"/>
          <w:color w:val="000099"/>
          <w:sz w:val="20"/>
          <w:szCs w:val="20"/>
        </w:rPr>
        <w:t>és kiadások egymással összefüggő, szorosan integrált viszonyrendszerét jobban figyelembe kívánjuk venni a közteherviselés, a fiskális politika és a szociális támogatások rendszerének kialakítása területén. Ezért uniós szinten is javasolni fogjuk, hogy a családpolitika prioritásait a tagállamok érvényesítsék jobban a nemzeti adórendszerek modernizálása során, és a családi típusú adózásnak minél több elemét építsék be személyi jövedelemadó-rendszereikbe. Ösztönzést kívánunk adni ahhoz is, hogy a tagállamok a rendelkezésre álló költségvetési erőforrásokból lehetőség szerint a korábbiaknál nagyobb mértékben támogassák a családi otthonok környezetbarát és energiatakarékos átalakítását, az otthonteremtési beruházásokat, az ingatlan-bérbeadást, a bérlakások felújítását, a fűtési és szigetelési rendszerek korszerűsítését, és az e célokhoz kapcsolódó pénzintézeti hitelek kamatkiadásainak mérséklését.</w:t>
      </w:r>
      <w:r>
        <w:rPr>
          <w:color w:val="000099"/>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mic Sans MS">
    <w:charset w:val="ee"/>
    <w:family w:val="script"/>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53:00Z</dcterms:created>
  <dc:creator>Bregocs</dc:creator>
  <dc:description/>
  <cp:keywords/>
  <dc:language>en-US</dc:language>
  <cp:lastModifiedBy>Bregocs</cp:lastModifiedBy>
  <dcterms:modified xsi:type="dcterms:W3CDTF">2010-06-08T07:53:00Z</dcterms:modified>
  <cp:revision>2</cp:revision>
  <dc:subject/>
  <dc:title>Népesedés- és családpolitika</dc:title>
</cp:coreProperties>
</file>