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Normális és kóros viselkedés definíciói</w:t>
      </w:r>
    </w:p>
    <w:p>
      <w:pPr>
        <w:pStyle w:val="Heading1"/>
        <w:jc w:val="both"/>
        <w:rPr>
          <w:sz w:val="16"/>
        </w:rPr>
      </w:pPr>
      <w:r>
        <w:rPr>
          <w:sz w:val="16"/>
        </w:rPr>
        <w:t>A normális viselkedés függvénye: - kultúra; - korok</w:t>
      </w:r>
    </w:p>
    <w:p>
      <w:pPr>
        <w:pStyle w:val="Heading1"/>
        <w:jc w:val="both"/>
        <w:rPr>
          <w:sz w:val="16"/>
        </w:rPr>
      </w:pPr>
      <w:r>
        <w:rPr>
          <w:sz w:val="16"/>
        </w:rPr>
        <w:t>Abnormális - a normától való eltérés; - a statisztikailag ritka, vagyis az átlagtól való eltérés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Eltérés a társadalmi normáktól:</w:t>
      </w:r>
    </w:p>
    <w:p>
      <w:pPr>
        <w:pStyle w:val="TextBody"/>
        <w:rPr>
          <w:sz w:val="16"/>
        </w:rPr>
      </w:pPr>
      <w:r>
        <w:rPr>
          <w:sz w:val="16"/>
        </w:rPr>
        <w:t>-minden társadalomnak megvan a maga szabály és normarendszere arra vonatkozóan, hogy milyen viselkedést tart elfogadhatónak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az ettől a normától számottevően eltérő viselkedés, magatartás abnormálisnak minősül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a normalitás és abnormalitás kritériumai társadalomról társadalomra, és időről időre változik</w:t>
      </w:r>
    </w:p>
    <w:p>
      <w:pPr>
        <w:pStyle w:val="Normal"/>
        <w:jc w:val="both"/>
        <w:rPr/>
      </w:pPr>
      <w:r>
        <w:rPr>
          <w:sz w:val="16"/>
          <w:u w:val="single"/>
        </w:rPr>
        <w:t>4 kritérium</w:t>
      </w:r>
      <w:r>
        <w:rPr>
          <w:sz w:val="16"/>
        </w:rPr>
        <w:t>: - statisztikai gyakoriság; társadalmi elfogadottság; alkalmazkodást gátló viselkedés – deviánsviselkedés; a rossz közérzet – szorong, depresszió, izgatott, álmatlanság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Az abnormalitás diagnosztizálására együttesen alkalmazható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Mi a normális?</w:t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  <w:t xml:space="preserve">A mentális egészség és betegség jellemzői: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16"/>
        </w:rPr>
      </w:pPr>
      <w:r>
        <w:rPr>
          <w:b/>
          <w:sz w:val="16"/>
        </w:rPr>
        <w:t>Hatékony valóságészlelés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a valóságnak megfelelően értékelik reakcióikat, képességeiket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nem vállalnak többet, mint amennyit képes végrehajtani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16"/>
        </w:rPr>
      </w:pPr>
      <w:r>
        <w:rPr>
          <w:b/>
          <w:sz w:val="16"/>
        </w:rPr>
        <w:t>A viselkedés akaratlagos szabályozásának képessége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az egészséges ember képes magatartását uralni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impulzív, agresszív viselkedést is uralja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16"/>
        </w:rPr>
      </w:pPr>
      <w:r>
        <w:rPr>
          <w:b/>
          <w:sz w:val="16"/>
        </w:rPr>
        <w:t>Önértékelés és önfogadás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jó viszonyban vannak másokkal, társas helyzetben spontán tudnak részt venni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16"/>
        </w:rPr>
      </w:pPr>
      <w:r>
        <w:rPr>
          <w:b/>
          <w:sz w:val="16"/>
        </w:rPr>
        <w:t>Érzelmi kapcsolatok kialakításának képessége:</w:t>
      </w:r>
    </w:p>
    <w:p>
      <w:pPr>
        <w:pStyle w:val="Normal"/>
        <w:jc w:val="both"/>
        <w:rPr/>
      </w:pPr>
      <w:r>
        <w:rPr>
          <w:sz w:val="16"/>
        </w:rPr>
        <w:t>-az egészséges ember kielégítő kapcsolatot tud kiépíteni másokkal, nem lépnek fel túlzott igényekkel, másokkal szemben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a mentális zavarokkal küszködő ember, túlságosan énközpontú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fél az intimitástól a rossz tapasztalatok miatt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16"/>
        </w:rPr>
      </w:pPr>
      <w:r>
        <w:rPr>
          <w:b/>
          <w:sz w:val="16"/>
        </w:rPr>
        <w:t>Alkotóképesség:</w:t>
      </w:r>
    </w:p>
    <w:p>
      <w:pPr>
        <w:pStyle w:val="Normal"/>
        <w:rPr>
          <w:sz w:val="16"/>
        </w:rPr>
      </w:pPr>
      <w:r>
        <w:rPr>
          <w:sz w:val="16"/>
        </w:rPr>
        <w:t>-képességeit képes kifejezni, örül az életnek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2. DSM - IV. tengelyei betegség osztályozási rendszer</w:t>
      </w:r>
    </w:p>
    <w:p>
      <w:pPr>
        <w:pStyle w:val="Normal"/>
        <w:jc w:val="both"/>
        <w:rPr/>
      </w:pPr>
      <w:r>
        <w:rPr>
          <w:b/>
          <w:sz w:val="16"/>
        </w:rPr>
        <w:t>DSM</w:t>
      </w:r>
      <w:r>
        <w:rPr>
          <w:sz w:val="16"/>
        </w:rPr>
        <w:t xml:space="preserve"> – IV.  - Mentális betegségek diagnosztikai és statisztikai kézikönyv, amely megegyezik az Egészségügyi Világszervezet által megfogalmazott rendszerrel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Leírja a fő csoportokhoz tartozó alkategóriák listáját.</w:t>
      </w:r>
    </w:p>
    <w:p>
      <w:pPr>
        <w:pStyle w:val="Normal"/>
        <w:jc w:val="both"/>
        <w:rPr/>
      </w:pPr>
      <w:r>
        <w:rPr>
          <w:sz w:val="16"/>
        </w:rPr>
        <w:t>-megadja a tünetek leírását – a diagnózis alkalmazhatóságának feltételeit – mi alapján állapítható meg a betegség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megadja az objektív kritériumokat, hogy a szubjektív megítélés csökkenjen</w:t>
      </w:r>
    </w:p>
    <w:p>
      <w:pPr>
        <w:pStyle w:val="Normal"/>
        <w:jc w:val="both"/>
        <w:rPr/>
      </w:pPr>
      <w:r>
        <w:rPr>
          <w:sz w:val="16"/>
        </w:rPr>
        <w:t xml:space="preserve">Előírja a vizsgálat menetét, az adatkitöltés sorrendjét: </w:t>
      </w:r>
      <w:r>
        <w:rPr>
          <w:b/>
          <w:sz w:val="16"/>
        </w:rPr>
        <w:t>5 tengelye van</w:t>
      </w:r>
    </w:p>
    <w:p>
      <w:pPr>
        <w:pStyle w:val="Normal"/>
        <w:jc w:val="both"/>
        <w:rPr/>
      </w:pPr>
      <w:r>
        <w:rPr>
          <w:sz w:val="16"/>
        </w:rPr>
        <w:t>1.Tünetek, diagnosztikai kategóriák a megfelelő alkategóriákkal (diagnózis meghatározása)</w:t>
      </w:r>
    </w:p>
    <w:p>
      <w:pPr>
        <w:pStyle w:val="Heading1"/>
        <w:jc w:val="both"/>
        <w:rPr>
          <w:sz w:val="16"/>
        </w:rPr>
      </w:pPr>
      <w:r>
        <w:rPr>
          <w:sz w:val="16"/>
        </w:rPr>
        <w:t>2.Személyiség és fejlődési zavarok feltűntetése, akkor is ha nincs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3.Testi betegségek, amelyek fontosak lehetnek a személy kezelésében, pl.: krónikus betegségek befolyásolhatják a lelki állapotot (végtag amputáció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4.Stresszkeltő események leírása, amely hozzájárulhat a betegséghez – válás, halál, egzisztenciális problém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5.Az előző évben hogyan alkalmazkodott a személy a társadalmi és foglalkozási követelményeknek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Minden kategóriához több alcsoport is tartozik.</w:t>
      </w:r>
    </w:p>
    <w:p>
      <w:pPr>
        <w:pStyle w:val="Normal"/>
        <w:jc w:val="both"/>
        <w:rPr/>
      </w:pPr>
      <w:r>
        <w:rPr>
          <w:b/>
          <w:sz w:val="16"/>
        </w:rPr>
        <w:t>15 fő csoportba sorolja a mentális betegségeket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Az először a csecsemőkorban, gyerekkorban, serdülőkorban megjelenő betegségek: Derílium, demencia, amnézia, és egyéb kognitív zavarok – A drogfogyasztásból eredő betegségek – Skizofrénia</w:t>
      </w:r>
    </w:p>
    <w:p>
      <w:pPr>
        <w:pStyle w:val="Normal"/>
        <w:jc w:val="both"/>
        <w:rPr/>
      </w:pPr>
      <w:r>
        <w:rPr>
          <w:sz w:val="16"/>
        </w:rPr>
        <w:t>-Hangulatbetegségek – Szorongásos betegségek – Szomatoform betegségek – Disszociatív betegségek – Szexuális zavarok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Táplálkozási zavarok – Alvászavarok – Tettetett betegségek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Impulzuskontroll –zavarok – Személyiségzavarok – Egyéb problémák</w:t>
      </w:r>
    </w:p>
    <w:p>
      <w:pPr>
        <w:pStyle w:val="Normal"/>
        <w:ind w:left="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3. Szorongásos kórképek</w:t>
      </w:r>
    </w:p>
    <w:p>
      <w:pPr>
        <w:pStyle w:val="Normal"/>
        <w:jc w:val="both"/>
        <w:rPr/>
      </w:pPr>
      <w:r>
        <w:rPr>
          <w:sz w:val="16"/>
        </w:rPr>
        <w:t xml:space="preserve">Gyakran érezzük feszültnek és idegesnek magunkat anélkül, hogy tisztában lennénk a feszültség okával. A körvonalazatlan fenyegetés balsejtelmét </w:t>
      </w:r>
      <w:r>
        <w:rPr>
          <w:i/>
          <w:sz w:val="16"/>
        </w:rPr>
        <w:t>szorongás</w:t>
      </w:r>
      <w:r>
        <w:rPr>
          <w:sz w:val="16"/>
        </w:rPr>
        <w:t xml:space="preserve">nak hívják, mely klinikai reakciókkal, pl.: szapora légzés, izomfeszültség, izzadással jár együtt.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Akkor kóros:</w:t>
      </w:r>
    </w:p>
    <w:p>
      <w:pPr>
        <w:pStyle w:val="Normal"/>
        <w:jc w:val="both"/>
        <w:rPr/>
      </w:pPr>
      <w:r>
        <w:rPr>
          <w:sz w:val="16"/>
        </w:rPr>
        <w:t>-ha a testi tünetek akadályozzák a személyt a mindennapi tevékenységében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ha nagyon elhúzódik a szorongás, ha az idő múlásával nem enyhül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ha az egyén teljesítménye romlik</w:t>
      </w:r>
    </w:p>
    <w:p>
      <w:pPr>
        <w:pStyle w:val="Normal"/>
        <w:jc w:val="both"/>
        <w:rPr/>
      </w:pPr>
      <w:r>
        <w:rPr>
          <w:sz w:val="16"/>
        </w:rPr>
        <w:t>-ha a szorongás tárgya inadekvált, pl.: a személy olyan dolgoktól fél, amitől mások nem félnek, túlbecsüli a veszélyt, nem veszélyes dolgoktól fél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A szorongás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minden apró, mások számára jelentéktelen, lényegtelen inger válthatja ki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a leggyakoribb mentális rendellenesség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a felnőttek 15 – 17%- a szenved valamelyik formájában</w:t>
      </w:r>
    </w:p>
    <w:p>
      <w:pPr>
        <w:pStyle w:val="Normal"/>
        <w:jc w:val="both"/>
        <w:rPr/>
      </w:pPr>
      <w:r>
        <w:rPr>
          <w:b/>
          <w:sz w:val="16"/>
          <w:u w:val="single"/>
        </w:rPr>
        <w:t>I. Generalizált szorongás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az ember szűnni nem akaró és tárgytalan szorongást él át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minden esemény vagy tevékenység nagyfokú aggodalmat vált ki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bármely életkorban kialakulhat, megjelenése gyermek- vagy serdülőkor idejére tehető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nőknél 2× olyan gyakori, mint férfiaknál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Életük csak a stresszből áll – szerintük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Általános közegben megtalálják azon tényezőket, amitől retteghet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Mindig a legsötétebb gondolatok foglalkoztatják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Irracionálisok a félelmei – veszélyek valószínűségét túl becsüli</w:t>
      </w:r>
    </w:p>
    <w:p>
      <w:pPr>
        <w:pStyle w:val="Normal"/>
        <w:jc w:val="both"/>
        <w:rPr/>
      </w:pPr>
      <w:r>
        <w:rPr>
          <w:b/>
          <w:sz w:val="16"/>
        </w:rPr>
        <w:t>Tünetei</w:t>
      </w:r>
      <w:r>
        <w:rPr>
          <w:sz w:val="16"/>
        </w:rPr>
        <w:t>:</w:t>
      </w:r>
    </w:p>
    <w:p>
      <w:pPr>
        <w:pStyle w:val="Normal"/>
        <w:jc w:val="both"/>
        <w:rPr/>
      </w:pPr>
      <w:r>
        <w:rPr>
          <w:sz w:val="16"/>
        </w:rPr>
        <w:t>-állandó felfokozottság és nyugtalanság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fáradékony, koncentrációs nehézségekkel küzd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ingerlékeny, izmai megfeszítettek, alvászavarban szenved</w:t>
      </w:r>
    </w:p>
    <w:p>
      <w:pPr>
        <w:pStyle w:val="TextBody"/>
        <w:rPr>
          <w:sz w:val="16"/>
        </w:rPr>
      </w:pPr>
      <w:r>
        <w:rPr>
          <w:sz w:val="16"/>
        </w:rPr>
        <w:t>Freud szerint a generalizált szorongás visszavezethető a korai gyermek – szülő kapcsolat elégedetlenségére.</w:t>
      </w:r>
    </w:p>
    <w:p>
      <w:pPr>
        <w:pStyle w:val="Heading2"/>
        <w:jc w:val="both"/>
        <w:rPr>
          <w:sz w:val="16"/>
        </w:rPr>
      </w:pPr>
      <w:r>
        <w:rPr>
          <w:sz w:val="16"/>
        </w:rPr>
        <w:t>II. Pánikzavar</w:t>
      </w:r>
    </w:p>
    <w:p>
      <w:pPr>
        <w:pStyle w:val="TextBody"/>
        <w:rPr>
          <w:sz w:val="16"/>
        </w:rPr>
      </w:pPr>
      <w:r>
        <w:rPr>
          <w:sz w:val="16"/>
        </w:rPr>
        <w:t>A szorongásos reakciók időnként oly mértékig összetorlódnak, hogy fojtogató, rémlátomásszerű pánikrohamok törnek ki az egyénen, aki ilyenkor elveszti a viselkedése feletti kontrollt. Azt sem tudja, hol van, mit csinál, úgy érzi, hogy ütött a halál órája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Minden ok nélkül élnek át, egyik pillanatról a másikra rájuk törő, egymással folytonosságban nem álló </w:t>
      </w:r>
      <w:r>
        <w:rPr>
          <w:b/>
          <w:sz w:val="16"/>
        </w:rPr>
        <w:t>pánikrohamokat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Tünetei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-heves szívdobogás, - láb és kéz bizsergése,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légszomj, - verejtékezés, - hideg – meleg hullámok,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-reszketés, - mellkasi fájdalom, - fulladás,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sápadtság, - szédülés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Ha a tünetek közül legalább 4 megjelenik, pánikrohamról beszélünk. Ennek az átéléséhez bizonyos fokú fizikai és kognitív érettség kell.</w:t>
      </w:r>
    </w:p>
    <w:p>
      <w:pPr>
        <w:pStyle w:val="Normal"/>
        <w:jc w:val="both"/>
        <w:rPr/>
      </w:pPr>
      <w:r>
        <w:rPr>
          <w:b/>
          <w:sz w:val="16"/>
        </w:rPr>
        <w:t>Pánikzavar</w:t>
      </w:r>
      <w:r>
        <w:rPr>
          <w:sz w:val="16"/>
        </w:rPr>
        <w:t>nak nevezzük, ha az emberre a pánik minden kiváltó ok nélkül tör rá.</w:t>
      </w:r>
    </w:p>
    <w:p>
      <w:pPr>
        <w:pStyle w:val="Normal"/>
        <w:jc w:val="both"/>
        <w:rPr/>
      </w:pPr>
      <w:r>
        <w:rPr>
          <w:b/>
          <w:sz w:val="16"/>
        </w:rPr>
        <w:t>Pánikbetegség</w:t>
      </w:r>
      <w:r>
        <w:rPr>
          <w:sz w:val="16"/>
        </w:rPr>
        <w:t>ről akkor beszélünk, ha a személy viselkedése váratlan pánikrohamok következtében legalább 1 hónapon át diszfunkcionális.</w:t>
      </w:r>
    </w:p>
    <w:p>
      <w:pPr>
        <w:pStyle w:val="Normal"/>
        <w:jc w:val="both"/>
        <w:rPr/>
      </w:pPr>
      <w:r>
        <w:rPr>
          <w:sz w:val="16"/>
        </w:rPr>
        <w:t>A pánikzavart gyakran kíséri agarofóbia, félelem a nyilvános helyeken való megjelenéstől, mely esetben a DSM – IV. a pánikzavar agarofóbiával diagnózist adja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A betegek félnek olyan helyen tartózkodni, ahol a segítségnyújtás vagy a menekülés akadályba ütközik. A DSM – IV. megkülönbözteti az agarofóbia nélküli pánikrohamot, és pánikroham nélküli agarofóbiát.</w:t>
      </w:r>
    </w:p>
    <w:p>
      <w:pPr>
        <w:pStyle w:val="Normal"/>
        <w:jc w:val="both"/>
        <w:rPr/>
      </w:pPr>
      <w:r>
        <w:rPr>
          <w:i/>
          <w:sz w:val="16"/>
        </w:rPr>
        <w:t>Donald Klein</w:t>
      </w:r>
      <w:r>
        <w:rPr>
          <w:sz w:val="16"/>
        </w:rPr>
        <w:t xml:space="preserve"> és </w:t>
      </w:r>
      <w:r>
        <w:rPr>
          <w:i/>
          <w:sz w:val="16"/>
        </w:rPr>
        <w:t>Max Fink</w:t>
      </w:r>
      <w:r>
        <w:rPr>
          <w:sz w:val="16"/>
        </w:rPr>
        <w:t xml:space="preserve"> felfedezték, hogy a pánikrohamok megelőzhetőek vagy legalább ritkíthatóak antidepresszánsok alkalmazásával, pl.: Xanax.</w:t>
      </w:r>
    </w:p>
    <w:p>
      <w:pPr>
        <w:pStyle w:val="Normal"/>
        <w:jc w:val="both"/>
        <w:rPr/>
      </w:pPr>
      <w:r>
        <w:rPr>
          <w:i/>
          <w:sz w:val="16"/>
        </w:rPr>
        <w:t xml:space="preserve">A </w:t>
      </w:r>
      <w:r>
        <w:rPr>
          <w:b/>
          <w:sz w:val="16"/>
        </w:rPr>
        <w:t>kognitív elméletek</w:t>
      </w:r>
      <w:r>
        <w:rPr>
          <w:sz w:val="16"/>
        </w:rPr>
        <w:t xml:space="preserve"> szerint a pánikrohamok olyankor jelennek meg, amikor az emberek bizonyos fizikai érzeteket azonnal katasztrófának él meg. Elveszíti önuralmát, a helyzetére való rálátását, ő maga idézi elő helyzeteinek további félreértelmezéseit és pánikrohamait.</w:t>
      </w:r>
    </w:p>
    <w:p>
      <w:pPr>
        <w:pStyle w:val="Heading1"/>
        <w:rPr/>
      </w:pPr>
      <w:r>
        <w:rPr>
          <w:b/>
          <w:sz w:val="16"/>
        </w:rPr>
        <w:t>Okai</w:t>
      </w:r>
      <w:r>
        <w:rPr>
          <w:sz w:val="16"/>
        </w:rPr>
        <w:t xml:space="preserve">: </w:t>
        <w:tab/>
      </w:r>
    </w:p>
    <w:p>
      <w:pPr>
        <w:pStyle w:val="Heading1"/>
        <w:rPr>
          <w:sz w:val="16"/>
        </w:rPr>
      </w:pPr>
      <w:r>
        <w:rPr>
          <w:sz w:val="16"/>
        </w:rPr>
        <w:t>-inadekvát megküzdési készség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szociális támasz hiány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kiszámíthatatlan eseményekkel teli és kontrollhiányos gyermekkor</w:t>
      </w:r>
    </w:p>
    <w:p>
      <w:pPr>
        <w:pStyle w:val="Normal"/>
        <w:jc w:val="both"/>
        <w:rPr/>
      </w:pPr>
      <w:r>
        <w:rPr>
          <w:sz w:val="16"/>
        </w:rPr>
        <w:t>A pánikra hajlamos személyeknél fokozott szorongásérzékenység tapasztalható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Tünetei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-eufórikus izgalom,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légzési nehézség,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gyomorteltség,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hirtelen düh,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könnyezés</w:t>
      </w:r>
    </w:p>
    <w:p>
      <w:pPr>
        <w:pStyle w:val="Szvegtrzs2"/>
        <w:rPr>
          <w:i/>
          <w:i/>
          <w:sz w:val="16"/>
        </w:rPr>
      </w:pPr>
      <w:r>
        <w:rPr>
          <w:sz w:val="16"/>
        </w:rPr>
        <w:t>A pánikzavarban szenvedő emberek lényegesen nagyobb mértékű szorongást élnek át, mint az egészségesek, különösen akkor, ha elhitetik velük, hogy a hiperventilláció és a többi testi érzés veszélyes és kontrollálhatatlan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Terápia:</w:t>
      </w:r>
    </w:p>
    <w:p>
      <w:pPr>
        <w:pStyle w:val="Normal"/>
        <w:jc w:val="both"/>
        <w:rPr/>
      </w:pPr>
      <w:r>
        <w:rPr>
          <w:sz w:val="16"/>
        </w:rPr>
        <w:t>-a terapeuta a téves testi állapot értelmezést próbálja kiigazítani, megtanítja figyelmét testi érzéseiről külső dolgokra terelni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biológiai terheléses tesztet pánikrohamok előidézésére is alkalmazhatják azért, hogy a kliensnek legyen alkalma ellenőrzött körülmények között elsajátítani a megelőzés módszereit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mind a kognitív, mind a gyógyszeres terápiák rendkívül eredményesek, egyes klinikusok a kettőt kombinálva alkalmazzák.</w:t>
      </w:r>
    </w:p>
    <w:p>
      <w:pPr>
        <w:pStyle w:val="Heading2"/>
        <w:jc w:val="both"/>
        <w:rPr>
          <w:sz w:val="16"/>
        </w:rPr>
      </w:pPr>
      <w:r>
        <w:rPr>
          <w:sz w:val="16"/>
        </w:rPr>
        <w:t>III. Fóbiák</w:t>
      </w:r>
    </w:p>
    <w:p>
      <w:pPr>
        <w:pStyle w:val="TextBody"/>
        <w:rPr>
          <w:sz w:val="16"/>
        </w:rPr>
      </w:pPr>
      <w:r>
        <w:rPr>
          <w:sz w:val="16"/>
        </w:rPr>
        <w:t>A görög „félelem” szóból származó fóbia egy határozott dologtól, tevékenységtől vagy helyzettől való folyamatosan fennálló, indokolatlan félelmet jelenti.</w:t>
      </w:r>
    </w:p>
    <w:p>
      <w:pPr>
        <w:pStyle w:val="Normal"/>
        <w:jc w:val="both"/>
        <w:rPr/>
      </w:pPr>
      <w:r>
        <w:rPr>
          <w:sz w:val="16"/>
        </w:rPr>
        <w:t xml:space="preserve">A számukra félelmetes helyzet vagy tárgy gondolatától is rettegnek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Az emberek 14%- a fóbiás, 2× annyi nő, mint férfi.</w:t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  <w:t xml:space="preserve">Olyan helyzetektől fél, amely másoknak nem tűnik veszélyesnek.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16"/>
        </w:rPr>
      </w:pPr>
      <w:r>
        <w:rPr>
          <w:b/>
          <w:sz w:val="16"/>
        </w:rPr>
        <w:t>Egyszerű fóbia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-valamilyen tárgytól, állattól, helyzettől való félelem,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a kígyóktól, magas helyektől, zárt helytől, sötétségtől való irracionális félelem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16"/>
        </w:rPr>
      </w:pPr>
      <w:r>
        <w:rPr>
          <w:b/>
          <w:sz w:val="16"/>
        </w:rPr>
        <w:t>Társas vagy szociális fóbia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társas helyzetekben bizonytalan, szorong, fél megszólalni, fél attól, hogy butaságot mond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leggyakrabban a nyilvános beszédtől és a közös étkezésektől fél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16"/>
        </w:rPr>
      </w:pPr>
      <w:r>
        <w:rPr>
          <w:b/>
          <w:sz w:val="16"/>
        </w:rPr>
        <w:t>Agarofóbia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„piactértől” való félele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fél az ismeretlen helyzetektől, kerüli a nyitott tereket, a tömeget, az utazást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addig fajulhat, hogy a beteg ki sem megy a lakásból a hozzátartozó segítsége nélkül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társas élete összeomlik, feladja munkahelyét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IV. Kényszeres zavarok</w:t>
      </w:r>
    </w:p>
    <w:p>
      <w:pPr>
        <w:pStyle w:val="Normal"/>
        <w:jc w:val="both"/>
        <w:rPr/>
      </w:pPr>
      <w:r>
        <w:rPr>
          <w:b/>
          <w:sz w:val="16"/>
        </w:rPr>
        <w:t>Típusa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>Ellenőrzési kényszer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Eltávolodik a helytől – bizonytalanná válik: tényleg megtette-e a dolgot vagy nem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Pl: elzárta-e a gázt mikor elment otthonról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Muszáj ismételten megtenni – kényszeressé válik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Olyan mértékben elterjedik rajta ez a kényszer, hogy teljesen bezárkózik a világ elől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16"/>
        </w:rPr>
      </w:pPr>
      <w:r>
        <w:rPr>
          <w:b/>
          <w:sz w:val="16"/>
        </w:rPr>
        <w:t>Tisztasági kényszer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hihetetlen erős félelem - piszok, por, baktériu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vég nélküli tisztálkodási ceremóniák kezdődnek meg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teljes mértékben a kényszer cselekedett tölti be az életét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16"/>
        </w:rPr>
      </w:pPr>
      <w:r>
        <w:rPr>
          <w:b/>
          <w:sz w:val="16"/>
        </w:rPr>
        <w:t>Rendezgetési – rakosgatási kényszer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Dolgoknak rendbe kell lenniük!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-Nem tud mással foglalkozni, mert csak ezen jár az esze 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16"/>
        </w:rPr>
      </w:pPr>
      <w:r>
        <w:rPr>
          <w:b/>
          <w:sz w:val="16"/>
        </w:rPr>
        <w:t>Érintési vagy érintés elkerülési kényszer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Meg kell érintenie az embereket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Pl: kerítés mellett csak úgy tud elmenni, hogy végighúzza rajta a kezét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16"/>
        </w:rPr>
      </w:pPr>
      <w:r>
        <w:rPr>
          <w:b/>
          <w:sz w:val="16"/>
        </w:rPr>
        <w:t>Számolási kényszer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Rituálék jelenléte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Pl: többször le-fel kell kapcsolni a villanyt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Kényszergondolatok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az egyén tudatát tartósan elárasztó gondolatok, elképzelések, impulzusok vagy képzetek</w:t>
      </w:r>
    </w:p>
    <w:p>
      <w:pPr>
        <w:pStyle w:val="Normal"/>
        <w:jc w:val="both"/>
        <w:rPr/>
      </w:pPr>
      <w:r>
        <w:rPr>
          <w:sz w:val="16"/>
        </w:rPr>
        <w:t>-képtelen ezen gondolatától elkövetkeztetni, megfelelő cselekedetét végre hajtani.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Kényszercselekvések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Ismétlődő és merev, valóságos vagy elképzelt tevékenységek, melyeket a személy szorongásának csökkentése vagy elkerülése érdekében hajt kényszerűen végre, pl.: nem tudunk szabadulni a közelgő vakáció gondolatától, elfelejtjük elzárni a gázt, szeretünk nem rálépni a repedésekre, elfordulni a fekete macskától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DSM – IV. szerint a kényszeres zavar:</w:t>
      </w:r>
    </w:p>
    <w:p>
      <w:pPr>
        <w:pStyle w:val="TextBody"/>
        <w:rPr>
          <w:sz w:val="16"/>
        </w:rPr>
      </w:pPr>
      <w:r>
        <w:rPr>
          <w:sz w:val="16"/>
        </w:rPr>
        <w:t>Ha a személy kényszeres gondolatai vagy cselekedetei túlhajtottak, értelmetlenek, tolakodóak és nem helyzethez illőek, ha lehetetlen megszabadulni tőlük, komoly distresszt okoznak, időigényesek, és akadályozzák a mindennapi tevékenységet.</w:t>
      </w:r>
    </w:p>
    <w:p>
      <w:pPr>
        <w:pStyle w:val="Normal"/>
        <w:jc w:val="both"/>
        <w:rPr/>
      </w:pPr>
      <w:r>
        <w:rPr>
          <w:sz w:val="16"/>
        </w:rPr>
        <w:t>A Kényszergondolatok okoznak súlyos szorongást, a kényszercselekvés a szorongást csökkenti vagy szünteti meg.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Kényszergondolatok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Az érintett számára egyszerre tolakodó és idegen gondolatokról van szó, melyek figyelmen kívül hagyása heves szorongással és intenzív visszatéréssel jár.</w:t>
      </w:r>
    </w:p>
    <w:p>
      <w:pPr>
        <w:pStyle w:val="Normal"/>
        <w:jc w:val="both"/>
        <w:rPr/>
      </w:pPr>
      <w:r>
        <w:rPr>
          <w:sz w:val="16"/>
        </w:rPr>
        <w:t>-Gyakran jelentkeznek kényszeres kívánságok, impulzusok, fantáziák, gondolatok, tépelődések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Tipikusan megjelenő témák a kosz, a beszennyezés, a durvaság, az erőszak, a rend, a vallás, a szexualitás.</w:t>
      </w:r>
    </w:p>
    <w:p>
      <w:pPr>
        <w:pStyle w:val="Normal"/>
        <w:jc w:val="both"/>
        <w:rPr/>
      </w:pPr>
      <w:r>
        <w:rPr>
          <w:b/>
          <w:sz w:val="16"/>
        </w:rPr>
        <w:t>Kényszeres beteg</w:t>
      </w:r>
      <w:r>
        <w:rPr>
          <w:sz w:val="16"/>
        </w:rPr>
        <w:t xml:space="preserve"> – sose hajtja végre az agresszív kényszeres gondolatait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Agresszív fantázia mellett ott van ezzel szemben a félelem, bűntudat – elkövetésétől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Egyesíti a bűntudat + agresszív fantáziákat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Ha megakadályozzák a kényszercselekvést, betegben erős szorongást vált ki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Tudatában van a kényszeres cselekvés értelmetlenségének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-Megpróbálják leplezni a többiek előtt ezen kényszereket. Titokban tartják a család + orvos előtt is, amíg lehet! Tudják, hogy kóros. 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Kényszercselekvések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-Attól félnek, hogy ha nem hajtják végre a kényszercselekvést, akkor valami rettenetes dolog fog történni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Van, aki tisztában van vele, hogy cselekvése értelmetlen, mégsem tud tenni ellene semmit, mert szorongása erősebb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A feszültségtől megszabadul, de semmilyen öröme nem származik. Ha akadályozzák a kivitelezésben, akkor a szorongás nő.</w:t>
      </w:r>
    </w:p>
    <w:p>
      <w:pPr>
        <w:pStyle w:val="Heading1"/>
        <w:rPr/>
      </w:pPr>
      <w:r>
        <w:rPr>
          <w:b/>
          <w:sz w:val="16"/>
          <w:u w:val="single"/>
        </w:rPr>
        <w:t>A kényszeres rituálékat</w:t>
      </w:r>
      <w:r>
        <w:rPr>
          <w:sz w:val="16"/>
        </w:rPr>
        <w:t xml:space="preserve"> minden alkalommal pontosan ugyan úgy, részletesen kidolgozott szabályokat követve kell a rituálét végigcsinálni, a pontos kivitelezés kudarca további szorongást eredményez, ami miatt előröl kezdi az egészet.</w:t>
      </w:r>
    </w:p>
    <w:p>
      <w:pPr>
        <w:pStyle w:val="TextBody"/>
        <w:rPr>
          <w:sz w:val="16"/>
        </w:rPr>
      </w:pPr>
      <w:r>
        <w:rPr>
          <w:sz w:val="16"/>
        </w:rPr>
        <w:t>A kényszergondolatok és cselekvések önmagukban is előfordulhatnak, a legtöbb beteg mindkettővel rendelkezik.</w:t>
      </w:r>
    </w:p>
    <w:p>
      <w:pPr>
        <w:pStyle w:val="TextBody"/>
        <w:rPr>
          <w:sz w:val="16"/>
        </w:rPr>
      </w:pPr>
      <w:r>
        <w:rPr>
          <w:sz w:val="16"/>
        </w:rPr>
        <w:t>A kényszercselekvések gyakran a kényszergondolatokra adott reakciók.</w:t>
      </w:r>
    </w:p>
    <w:p>
      <w:pPr>
        <w:pStyle w:val="Heading1"/>
        <w:rPr>
          <w:b/>
          <w:b/>
          <w:sz w:val="16"/>
        </w:rPr>
      </w:pPr>
      <w:r>
        <w:rPr>
          <w:b/>
          <w:sz w:val="16"/>
        </w:rPr>
        <w:t>Viselkedés terápia =Dekondicionálás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Kondicionálásnál tanult folyamat visszafordítása.</w:t>
      </w:r>
    </w:p>
    <w:p>
      <w:pPr>
        <w:pStyle w:val="Normal"/>
        <w:jc w:val="both"/>
        <w:rPr/>
      </w:pPr>
      <w:r>
        <w:rPr>
          <w:sz w:val="16"/>
        </w:rPr>
        <w:t>Pl: tisztaság mániás – fokozatosan egyre jobban kell találkoznia a piszokkal. Akkor tovább lépni, mikor az enyhébb fokozat már megy. Sokszor megcsinálta – nem vált ki szorongást, félelmet.</w:t>
      </w:r>
    </w:p>
    <w:p>
      <w:pPr>
        <w:pStyle w:val="Heading1"/>
        <w:rPr>
          <w:b/>
          <w:b/>
          <w:sz w:val="16"/>
        </w:rPr>
      </w:pPr>
      <w:r>
        <w:rPr>
          <w:b/>
          <w:sz w:val="16"/>
        </w:rPr>
        <w:t>Inger elárasztás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Hirtelen teszik ki az inger félelemnek – pl: legnagyobb piszokkal kell érintkeznie.</w:t>
      </w:r>
    </w:p>
    <w:p>
      <w:pPr>
        <w:pStyle w:val="Normal"/>
        <w:jc w:val="both"/>
        <w:rPr/>
      </w:pPr>
      <w:r>
        <w:rPr>
          <w:sz w:val="16"/>
        </w:rPr>
        <w:t>-Fontos! – kellő ideig tartson, mert ha kimenekül, a szorongás csak nő, nem csökken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Ha vki nagyon szorong – kifárad egy idő múlva, és nem szorong tovább.</w:t>
      </w:r>
    </w:p>
    <w:p>
      <w:pPr>
        <w:pStyle w:val="Normal"/>
        <w:jc w:val="both"/>
        <w:rPr/>
      </w:pPr>
      <w:r>
        <w:rPr>
          <w:b/>
          <w:sz w:val="16"/>
        </w:rPr>
        <w:t xml:space="preserve">Deszenzibililálás </w:t>
      </w:r>
      <w:r>
        <w:rPr>
          <w:sz w:val="16"/>
        </w:rPr>
        <w:t>= érzékenység hatástalanítását szolgálj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Pl: ellazítási tréning, relaxáció</w:t>
      </w:r>
    </w:p>
    <w:p>
      <w:pPr>
        <w:pStyle w:val="Normal"/>
        <w:jc w:val="both"/>
        <w:rPr/>
      </w:pPr>
      <w:r>
        <w:rPr>
          <w:sz w:val="16"/>
        </w:rPr>
        <w:t>-Viselkedés terápiák fontos része</w:t>
      </w:r>
    </w:p>
    <w:p>
      <w:pPr>
        <w:pStyle w:val="Normal"/>
        <w:ind w:left="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3. Szorongásos kórképek</w:t>
      </w:r>
    </w:p>
    <w:p>
      <w:pPr>
        <w:pStyle w:val="Normal"/>
        <w:jc w:val="both"/>
        <w:rPr/>
      </w:pPr>
      <w:r>
        <w:rPr>
          <w:sz w:val="16"/>
        </w:rPr>
        <w:t xml:space="preserve">Gyakran érezzük feszültnek és idegesnek magunkat anélkül, hogy tisztában lennénk a feszültség okával. A körvonalazatlan fenyegetés balsejtelmét </w:t>
      </w:r>
      <w:r>
        <w:rPr>
          <w:i/>
          <w:sz w:val="16"/>
        </w:rPr>
        <w:t>szorongás</w:t>
      </w:r>
      <w:r>
        <w:rPr>
          <w:sz w:val="16"/>
        </w:rPr>
        <w:t xml:space="preserve">nak hívják, mely klinikai reakciókkal, pl.: szapora légzés, izomfeszültség, izzadással jár együtt.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Akkor kóros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ha a testi tünetek akadályozzák a személyt a mindennapi tevékenységében</w:t>
      </w:r>
    </w:p>
    <w:p>
      <w:pPr>
        <w:pStyle w:val="Normal"/>
        <w:jc w:val="both"/>
        <w:rPr/>
      </w:pPr>
      <w:r>
        <w:rPr>
          <w:sz w:val="16"/>
        </w:rPr>
        <w:t>-ha nagyon elhúzódik a szorongás, ha az idő múlásával nem enyhül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ha az egyén teljesítménye romlik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ha a szorongás tárgya inadekvált, pl.: a személy olyan dolgoktól fél, amitől mások nem félnek, túlbecsüli a veszélyt, nem veszélyes dolgoktól fél</w:t>
      </w:r>
    </w:p>
    <w:p>
      <w:pPr>
        <w:pStyle w:val="Normal"/>
        <w:jc w:val="both"/>
        <w:rPr/>
      </w:pPr>
      <w:r>
        <w:rPr>
          <w:b/>
          <w:sz w:val="16"/>
        </w:rPr>
        <w:t>A szorongás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minden apró, mások számára jelentéktelen, lényegtelen inger válthatja ki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a leggyakoribb mentális rendellenesség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a felnőttek 15 – 17%- a szenved valamelyik formájában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I. Generalizált szorongás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az ember szűnni nem akaró és tárgytalan szorongást él át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minden esemény vagy tevékenység nagyfokú aggodalmat vált ki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bármely életkorban kialakulhat, megjelenése gyermek- vagy serdülőkor idejére tehető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nőknél 2× olyan gyakori, mint férfiaknál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Életük csak a stresszből áll – szerintük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Általános közegben megtalálják azon tényezőket, amitől retteghet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Mindig a legsötétebb gondolatok foglalkoztatják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Irracionálisok a félelmei – veszélyek valószínűségét túl becsüli</w:t>
      </w:r>
    </w:p>
    <w:p>
      <w:pPr>
        <w:pStyle w:val="Normal"/>
        <w:jc w:val="both"/>
        <w:rPr/>
      </w:pPr>
      <w:r>
        <w:rPr>
          <w:b/>
          <w:sz w:val="16"/>
        </w:rPr>
        <w:t>Tünetei</w:t>
      </w:r>
      <w:r>
        <w:rPr>
          <w:sz w:val="16"/>
        </w:rPr>
        <w:t>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állandó felfokozottság és nyugtalanság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fáradékony, koncentrációs nehézségekkel küzd</w:t>
      </w:r>
    </w:p>
    <w:p>
      <w:pPr>
        <w:pStyle w:val="Normal"/>
        <w:jc w:val="both"/>
        <w:rPr/>
      </w:pPr>
      <w:r>
        <w:rPr>
          <w:sz w:val="16"/>
        </w:rPr>
        <w:t>-ingerlékeny, izmai megfeszítettek, alvászavarban szenved</w:t>
      </w:r>
    </w:p>
    <w:p>
      <w:pPr>
        <w:pStyle w:val="TextBody"/>
        <w:rPr>
          <w:sz w:val="16"/>
        </w:rPr>
      </w:pPr>
      <w:r>
        <w:rPr>
          <w:sz w:val="16"/>
        </w:rPr>
        <w:t>Freud szerint a generalizált szorongás visszavezethető a korai gyermek – szülő kapcsolat elégedetlenségére.</w:t>
      </w:r>
    </w:p>
    <w:p>
      <w:pPr>
        <w:pStyle w:val="Heading2"/>
        <w:jc w:val="both"/>
        <w:rPr>
          <w:sz w:val="16"/>
        </w:rPr>
      </w:pPr>
      <w:r>
        <w:rPr>
          <w:sz w:val="16"/>
        </w:rPr>
        <w:t>II. Pánikzavar</w:t>
      </w:r>
    </w:p>
    <w:p>
      <w:pPr>
        <w:pStyle w:val="TextBody"/>
        <w:rPr>
          <w:sz w:val="16"/>
        </w:rPr>
      </w:pPr>
      <w:r>
        <w:rPr>
          <w:sz w:val="16"/>
        </w:rPr>
        <w:t>A szorongásos reakciók időnként oly mértékig összetorlódnak, hogy fojtogató, rémlátomásszerű pánikrohamok törnek ki az egyénen, aki ilyenkor elveszti a viselkedése feletti kontrollt. Azt sem tudja, hol van, mit csinál, úgy érzi, hogy ütött a halál órája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Minden ok nélkül élnek át, egyik pillanatról a másikra rájuk törő, egymással folytonosságban nem álló </w:t>
      </w:r>
      <w:r>
        <w:rPr>
          <w:b/>
          <w:sz w:val="16"/>
        </w:rPr>
        <w:t>pánikrohamokat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Tünetei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-heves szívdobogás, - láb és kéz bizsergése,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légszomj, - verejtékezés, - hideg – meleg hullámok,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-reszketés, - mellkasi fájdalom, - fulladás,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sápadtság, - szédülés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Ha a tünetek közül legalább 4 megjelenik, pánikrohamról beszélünk. Ennek az átéléséhez bizonyos fokú fizikai és kognitív érettség kell.</w:t>
      </w:r>
    </w:p>
    <w:p>
      <w:pPr>
        <w:pStyle w:val="Normal"/>
        <w:jc w:val="both"/>
        <w:rPr/>
      </w:pPr>
      <w:r>
        <w:rPr>
          <w:b/>
          <w:sz w:val="16"/>
        </w:rPr>
        <w:t>Pánikzavar</w:t>
      </w:r>
      <w:r>
        <w:rPr>
          <w:sz w:val="16"/>
        </w:rPr>
        <w:t>nak nevezzük, ha az emberre a pánik minden kiváltó ok nélkül tör rá.</w:t>
      </w:r>
    </w:p>
    <w:p>
      <w:pPr>
        <w:pStyle w:val="Normal"/>
        <w:jc w:val="both"/>
        <w:rPr/>
      </w:pPr>
      <w:r>
        <w:rPr>
          <w:b/>
          <w:sz w:val="16"/>
        </w:rPr>
        <w:t>Pánikbetegség</w:t>
      </w:r>
      <w:r>
        <w:rPr>
          <w:sz w:val="16"/>
        </w:rPr>
        <w:t>ről akkor beszélünk, ha a személy viselkedése váratlan pánikrohamok következtében legalább 1 hónapon át diszfunkcionális.</w:t>
      </w:r>
    </w:p>
    <w:p>
      <w:pPr>
        <w:pStyle w:val="Normal"/>
        <w:jc w:val="both"/>
        <w:rPr/>
      </w:pPr>
      <w:r>
        <w:rPr>
          <w:sz w:val="16"/>
        </w:rPr>
        <w:t>A pánikzavart gyakran kíséri agarofóbia, félelem a nyilvános helyeken való megjelenéstől, mely esetben a DSM – IV. a pánikzavar agarofóbiával diagnózist adja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A betegek félnek olyan helyen tartózkodni, ahol a segítségnyújtás vagy a menekülés akadályba ütközik. A DSM – IV. megkülönbözteti az agarofóbia nélküli pánikrohamot, és pánikroham nélküli agarofóbiát.</w:t>
      </w:r>
    </w:p>
    <w:p>
      <w:pPr>
        <w:pStyle w:val="Normal"/>
        <w:jc w:val="both"/>
        <w:rPr/>
      </w:pPr>
      <w:r>
        <w:rPr>
          <w:i/>
          <w:sz w:val="16"/>
        </w:rPr>
        <w:t>Donald Klein</w:t>
      </w:r>
      <w:r>
        <w:rPr>
          <w:sz w:val="16"/>
        </w:rPr>
        <w:t xml:space="preserve"> és </w:t>
      </w:r>
      <w:r>
        <w:rPr>
          <w:i/>
          <w:sz w:val="16"/>
        </w:rPr>
        <w:t>Max Fink</w:t>
      </w:r>
      <w:r>
        <w:rPr>
          <w:sz w:val="16"/>
        </w:rPr>
        <w:t xml:space="preserve"> felfedezték, hogy a pánikrohamok megelőzhetőek vagy legalább ritkíthatóak antidepresszánsok alkalmazásával, pl.: Xanax.</w:t>
      </w:r>
    </w:p>
    <w:p>
      <w:pPr>
        <w:pStyle w:val="Normal"/>
        <w:jc w:val="both"/>
        <w:rPr/>
      </w:pPr>
      <w:r>
        <w:rPr>
          <w:i/>
          <w:sz w:val="16"/>
        </w:rPr>
        <w:t xml:space="preserve">A </w:t>
      </w:r>
      <w:r>
        <w:rPr>
          <w:b/>
          <w:sz w:val="16"/>
        </w:rPr>
        <w:t>kognitív elméletek</w:t>
      </w:r>
      <w:r>
        <w:rPr>
          <w:sz w:val="16"/>
        </w:rPr>
        <w:t xml:space="preserve"> szerint a pánikrohamok olyankor jelennek meg, amikor az emberek bizonyos fizikai érzeteket azonnal katasztrófának él meg. Elveszíti önuralmát, a helyzetére való rálátását, ő maga idézi elő helyzeteinek további félreértelmezéseit és pánikrohamait.</w:t>
      </w:r>
    </w:p>
    <w:p>
      <w:pPr>
        <w:pStyle w:val="Heading1"/>
        <w:rPr/>
      </w:pPr>
      <w:r>
        <w:rPr>
          <w:b/>
          <w:sz w:val="16"/>
        </w:rPr>
        <w:t>Okai</w:t>
      </w:r>
      <w:r>
        <w:rPr>
          <w:sz w:val="16"/>
        </w:rPr>
        <w:t xml:space="preserve">: </w:t>
        <w:tab/>
      </w:r>
    </w:p>
    <w:p>
      <w:pPr>
        <w:pStyle w:val="Heading1"/>
        <w:rPr>
          <w:sz w:val="16"/>
        </w:rPr>
      </w:pPr>
      <w:r>
        <w:rPr>
          <w:sz w:val="16"/>
        </w:rPr>
        <w:t>-inadekvát megküzdési készség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szociális támasz hiány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kiszámíthatatlan eseményekkel teli és kontrollhiányos gyermekkor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A pánikra hajlamos személyeknél fokozott szorongásérzékenység tapasztalható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Tünetei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-eufórikus izgalom,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légzési nehézség,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gyomorteltség,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hirtelen düh,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könnyezés</w:t>
      </w:r>
    </w:p>
    <w:p>
      <w:pPr>
        <w:pStyle w:val="Szvegtrzs2"/>
        <w:rPr>
          <w:i/>
          <w:i/>
          <w:sz w:val="16"/>
        </w:rPr>
      </w:pPr>
      <w:r>
        <w:rPr>
          <w:sz w:val="16"/>
        </w:rPr>
        <w:t>A pánikzavarban szenvedő emberek lényegesen nagyobb mértékű szorongást élnek át, mint az egészségesek, különösen akkor, ha elhitetik velük, hogy a hiperventilláció és a többi testi érzés veszélyes és kontrollálhatatlan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Terápia:</w:t>
      </w:r>
    </w:p>
    <w:p>
      <w:pPr>
        <w:pStyle w:val="Normal"/>
        <w:jc w:val="both"/>
        <w:rPr/>
      </w:pPr>
      <w:r>
        <w:rPr>
          <w:sz w:val="16"/>
        </w:rPr>
        <w:t>-a terapeuta a téves testi állapot értelmezést próbálja kiigazítani, megtanítja figyelmét testi érzéseiről külső dolgokra terelni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biológiai terheléses tesztet pánikrohamok előidézésére is alkalmazhatják azért, hogy a kliensnek legyen alkalma ellenőrzött körülmények között elsajátítani a megelőzés módszereit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mind a kognitív, mind a gyógyszeres terápiák rendkívül eredményesek, egyes klinikusok a kettőt kombinálva alkalmazzák.</w:t>
      </w:r>
    </w:p>
    <w:p>
      <w:pPr>
        <w:pStyle w:val="Heading2"/>
        <w:jc w:val="both"/>
        <w:rPr>
          <w:sz w:val="16"/>
        </w:rPr>
      </w:pPr>
      <w:r>
        <w:rPr>
          <w:sz w:val="16"/>
        </w:rPr>
        <w:t>III. Fóbiák</w:t>
      </w:r>
    </w:p>
    <w:p>
      <w:pPr>
        <w:pStyle w:val="TextBody"/>
        <w:rPr>
          <w:sz w:val="16"/>
        </w:rPr>
      </w:pPr>
      <w:r>
        <w:rPr>
          <w:sz w:val="16"/>
        </w:rPr>
        <w:t>A görög „félelem” szóból származó fóbia egy határozott dologtól, tevékenységtől vagy helyzettől való folyamatosan fennálló, indokolatlan félelmet jelenti.</w:t>
      </w:r>
    </w:p>
    <w:p>
      <w:pPr>
        <w:pStyle w:val="Normal"/>
        <w:jc w:val="both"/>
        <w:rPr/>
      </w:pPr>
      <w:r>
        <w:rPr>
          <w:sz w:val="16"/>
        </w:rPr>
        <w:t xml:space="preserve">A számukra félelmetes helyzet vagy tárgy gondolatától is rettegnek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Az emberek 14%- a fóbiás, 2× annyi nő, mint férfi.</w:t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  <w:t xml:space="preserve">Olyan helyzetektől fél, amely másoknak nem tűnik veszélyesnek.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16"/>
        </w:rPr>
      </w:pPr>
      <w:r>
        <w:rPr>
          <w:b/>
          <w:sz w:val="16"/>
        </w:rPr>
        <w:t>Egyszerű fóbia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-valamilyen tárgytól, állattól, helyzettől való félelem,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a kígyóktól, magas helyektől, zárt helytől, sötétségtől való irracionális félelem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16"/>
        </w:rPr>
      </w:pPr>
      <w:r>
        <w:rPr>
          <w:b/>
          <w:sz w:val="16"/>
        </w:rPr>
        <w:t>Társas vagy szociális fóbia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társas helyzetekben bizonytalan, szorong, fél megszólalni, fél attól, hogy butaságot mond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leggyakrabban a nyilvános beszédtől és a közös étkezésektől fél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16"/>
        </w:rPr>
      </w:pPr>
      <w:r>
        <w:rPr>
          <w:b/>
          <w:sz w:val="16"/>
        </w:rPr>
        <w:t>Agarofóbia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„piactértől” való félele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fél az ismeretlen helyzetektől, kerüli a nyitott tereket, a tömeget, az utazást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addig fajulhat, hogy a beteg ki sem megy a lakásból a hozzátartozó segítsége nélkül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társas élete összeomlik, feladja munkahelyét</w:t>
      </w:r>
    </w:p>
    <w:p>
      <w:pPr>
        <w:pStyle w:val="Normal"/>
        <w:jc w:val="both"/>
        <w:rPr/>
      </w:pPr>
      <w:r>
        <w:rPr>
          <w:b/>
          <w:sz w:val="16"/>
          <w:u w:val="single"/>
        </w:rPr>
        <w:t>IV. Kényszeres zavarok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Típusa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>Ellenőrzési kényszer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Eltávolodik a helytől – bizonytalanná válik: tényleg megtette-e a dolgot vagy nem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Pl: elzárta-e a gázt mikor elment otthonról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Muszáj ismételten megtenni – kényszeressé válik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Olyan mértékben elterjedik rajta ez a kényszer, hogy teljesen bezárkózik a világ elől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16"/>
        </w:rPr>
      </w:pPr>
      <w:r>
        <w:rPr>
          <w:b/>
          <w:sz w:val="16"/>
        </w:rPr>
        <w:t>Tisztasági kényszer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hihetetlen erős félelem - piszok, por, baktériu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vég nélküli tisztálkodási ceremóniák kezdődnek meg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teljes mértékben a kényszer cselekedett tölti be az életét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 w:val="16"/>
        </w:rPr>
        <w:t>Rendezgetési – rakosgatási kényszer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Dolgoknak rendbe kell lenniük!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-Nem tud mással foglalkozni, mert csak ezen jár az esze 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16"/>
        </w:rPr>
      </w:pPr>
      <w:r>
        <w:rPr>
          <w:b/>
          <w:sz w:val="16"/>
        </w:rPr>
        <w:t>Érintési vagy érintés elkerülési kényszer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Meg kell érintenie az embereket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Pl: kerítés mellett csak úgy tud elmenni, hogy végighúzza rajta a kezét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16"/>
        </w:rPr>
      </w:pPr>
      <w:r>
        <w:rPr>
          <w:b/>
          <w:sz w:val="16"/>
        </w:rPr>
        <w:t>Számolási kényszer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Rituálék jelenléte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Pl: többször le-fel kell kapcsolni a villanyt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Kényszergondolatok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az egyén tudatát tartósan elárasztó gondolatok, elképzelések, impulzusok vagy képzetek</w:t>
      </w:r>
    </w:p>
    <w:p>
      <w:pPr>
        <w:pStyle w:val="Normal"/>
        <w:jc w:val="both"/>
        <w:rPr/>
      </w:pPr>
      <w:r>
        <w:rPr>
          <w:sz w:val="16"/>
        </w:rPr>
        <w:t>-képtelen ezen gondolatától elkövetkeztetni, megfelelő cselekedetét végre hajtani.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Kényszercselekvések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Ismétlődő és merev, valóságos vagy elképzelt tevékenységek, melyeket a személy szorongásának csökkentése vagy elkerülése érdekében hajt kényszerűen végre, pl.: nem tudunk szabadulni a közelgő vakáció gondolatától, elfelejtjük elzárni a gázt, szeretünk nem rálépni a repedésekre, elfordulni a fekete macskától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DSM – IV. szerint a kényszeres zavar:</w:t>
      </w:r>
    </w:p>
    <w:p>
      <w:pPr>
        <w:pStyle w:val="TextBody"/>
        <w:rPr>
          <w:sz w:val="16"/>
        </w:rPr>
      </w:pPr>
      <w:r>
        <w:rPr>
          <w:sz w:val="16"/>
        </w:rPr>
        <w:t>Ha a személy kényszeres gondolatai vagy cselekedetei túlhajtottak, értelmetlenek, tolakodóak és nem helyzethez illőek, ha lehetetlen megszabadulni tőlük, komoly distresszt okoznak, időigényesek, és akadályozzák a mindennapi tevékenységet.</w:t>
      </w:r>
    </w:p>
    <w:p>
      <w:pPr>
        <w:pStyle w:val="Normal"/>
        <w:jc w:val="both"/>
        <w:rPr/>
      </w:pPr>
      <w:r>
        <w:rPr>
          <w:sz w:val="16"/>
        </w:rPr>
        <w:t>A Kényszergondolatok okoznak súlyos szorongást, a kényszercselekvés a szorongást csökkenti vagy szünteti meg.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Kényszergondolatok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Az érintett számára egyszerre tolakodó és idegen gondolatokról van szó, melyek figyelmen kívül hagyása heves szorongással és intenzív visszatéréssel jár.</w:t>
      </w:r>
    </w:p>
    <w:p>
      <w:pPr>
        <w:pStyle w:val="Normal"/>
        <w:jc w:val="both"/>
        <w:rPr/>
      </w:pPr>
      <w:r>
        <w:rPr>
          <w:sz w:val="16"/>
        </w:rPr>
        <w:t>-Gyakran jelentkeznek kényszeres kívánságok, impulzusok, fantáziák, gondolatok, tépelődések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Tipikusan megjelenő témák a kosz, a beszennyezés, a durvaság, az erőszak, a rend, a vallás, a szexualitás.</w:t>
      </w:r>
    </w:p>
    <w:p>
      <w:pPr>
        <w:pStyle w:val="Normal"/>
        <w:jc w:val="both"/>
        <w:rPr/>
      </w:pPr>
      <w:r>
        <w:rPr>
          <w:b/>
          <w:sz w:val="16"/>
        </w:rPr>
        <w:t>Kényszeres beteg</w:t>
      </w:r>
      <w:r>
        <w:rPr>
          <w:sz w:val="16"/>
        </w:rPr>
        <w:t xml:space="preserve"> – sose hajtja végre az agresszív kényszeres gondolatait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Agresszív fantázia mellett ott van ezzel szemben a félelem, bűntudat – elkövetésétől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Egyesíti a bűntudat + agresszív fantáziákat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Ha megakadályozzák a kényszercselekvést, betegben erős szorongást vált ki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Tudatában van a kényszeres cselekvés értelmetlenségének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-Megpróbálják leplezni a többiek előtt ezen kényszereket. Titokban tartják a család + orvos előtt is, amíg lehet! Tudják, hogy kóros. 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Kényszercselekvések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-Attól félnek, hogy ha nem hajtják végre a kényszercselekvést, akkor valami rettenetes dolog fog történni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Van, aki tisztában van vele, hogy cselekvése értelmetlen, mégsem tud tenni ellene semmit, mert szorongása erősebb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A feszültségtől megszabadul, de semmilyen öröme nem származik. Ha akadályozzák a kivitelezésben, akkor a szorongás nő.</w:t>
      </w:r>
    </w:p>
    <w:p>
      <w:pPr>
        <w:pStyle w:val="Heading1"/>
        <w:rPr/>
      </w:pPr>
      <w:r>
        <w:rPr>
          <w:b/>
          <w:sz w:val="16"/>
          <w:u w:val="single"/>
        </w:rPr>
        <w:t>A kényszeres rituálékat</w:t>
      </w:r>
      <w:r>
        <w:rPr>
          <w:sz w:val="16"/>
        </w:rPr>
        <w:t xml:space="preserve"> minden alkalommal pontosan ugyan úgy, részletesen kidolgozott szabályokat követve kell a rituálét végigcsinálni, a pontos kivitelezés kudarca további szorongást eredményez, ami miatt előröl kezdi az egészet.</w:t>
      </w:r>
    </w:p>
    <w:p>
      <w:pPr>
        <w:pStyle w:val="TextBody"/>
        <w:rPr>
          <w:sz w:val="16"/>
        </w:rPr>
      </w:pPr>
      <w:r>
        <w:rPr>
          <w:sz w:val="16"/>
        </w:rPr>
        <w:t>A kényszergondolatok és cselekvések önmagukban is előfordulhatnak, a legtöbb beteg mindkettővel rendelkezik.</w:t>
      </w:r>
    </w:p>
    <w:p>
      <w:pPr>
        <w:pStyle w:val="TextBody"/>
        <w:rPr>
          <w:sz w:val="16"/>
        </w:rPr>
      </w:pPr>
      <w:r>
        <w:rPr>
          <w:sz w:val="16"/>
        </w:rPr>
        <w:t>A kényszercselekvések gyakran a kényszergondolatokra adott reakciók.</w:t>
      </w:r>
    </w:p>
    <w:p>
      <w:pPr>
        <w:pStyle w:val="Heading1"/>
        <w:rPr>
          <w:b/>
          <w:b/>
          <w:sz w:val="16"/>
        </w:rPr>
      </w:pPr>
      <w:r>
        <w:rPr>
          <w:b/>
          <w:sz w:val="16"/>
        </w:rPr>
        <w:t>Viselkedés terápia =Dekondicionálás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Kondicionálásnál tanult folyamat visszafordítása.</w:t>
      </w:r>
    </w:p>
    <w:p>
      <w:pPr>
        <w:pStyle w:val="Normal"/>
        <w:jc w:val="both"/>
        <w:rPr/>
      </w:pPr>
      <w:r>
        <w:rPr>
          <w:sz w:val="16"/>
        </w:rPr>
        <w:t>Pl: tisztaság mániás – fokozatosan egyre jobban kell találkoznia a piszokkal. Akkor tovább lépni, mikor az enyhébb fokozat már megy. Sokszor megcsinálta – nem vált ki szorongást, félelmet.</w:t>
      </w:r>
    </w:p>
    <w:p>
      <w:pPr>
        <w:pStyle w:val="Heading1"/>
        <w:rPr>
          <w:b/>
          <w:b/>
          <w:sz w:val="16"/>
        </w:rPr>
      </w:pPr>
      <w:r>
        <w:rPr>
          <w:b/>
          <w:sz w:val="16"/>
        </w:rPr>
        <w:t>Inger elárasztás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Hirtelen teszik ki az inger félelemnek – pl: legnagyobb piszokkal kell érintkeznie.</w:t>
      </w:r>
    </w:p>
    <w:p>
      <w:pPr>
        <w:pStyle w:val="Normal"/>
        <w:jc w:val="both"/>
        <w:rPr/>
      </w:pPr>
      <w:r>
        <w:rPr>
          <w:sz w:val="16"/>
        </w:rPr>
        <w:t>-Fontos! – kellő ideig tartson, mert ha kimenekül, a szorongás csak nő, nem csökken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Ha vki nagyon szorong – kifárad egy idő múlva, és nem szorong tovább.</w:t>
      </w:r>
    </w:p>
    <w:p>
      <w:pPr>
        <w:pStyle w:val="Normal"/>
        <w:jc w:val="both"/>
        <w:rPr/>
      </w:pPr>
      <w:r>
        <w:rPr>
          <w:b/>
          <w:sz w:val="16"/>
        </w:rPr>
        <w:t xml:space="preserve">Deszenzibililálás </w:t>
      </w:r>
      <w:r>
        <w:rPr>
          <w:sz w:val="16"/>
        </w:rPr>
        <w:t>= érzékenység hatástalanítását szolgálj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Pl: ellazítási tréning, relaxáció</w:t>
      </w:r>
    </w:p>
    <w:p>
      <w:pPr>
        <w:pStyle w:val="Normal"/>
        <w:jc w:val="both"/>
        <w:rPr/>
      </w:pPr>
      <w:r>
        <w:rPr>
          <w:sz w:val="16"/>
        </w:rPr>
        <w:t>-Viselkedés terápiák fontos része</w:t>
      </w:r>
    </w:p>
    <w:p>
      <w:pPr>
        <w:pStyle w:val="Normal"/>
        <w:ind w:left="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5. Stressz – zavarok</w:t>
      </w:r>
    </w:p>
    <w:p>
      <w:pPr>
        <w:pStyle w:val="Normal"/>
        <w:rPr>
          <w:sz w:val="16"/>
        </w:rPr>
      </w:pPr>
      <w:r>
        <w:rPr>
          <w:sz w:val="16"/>
        </w:rPr>
        <w:t>(akkut, poszttraumás)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2 típusa van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 xml:space="preserve">-akut </w:t>
      </w:r>
      <w:r>
        <w:rPr>
          <w:sz w:val="16"/>
        </w:rPr>
        <w:t>= hirtelen fellépő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 xml:space="preserve">-poszttraumás </w:t>
      </w:r>
      <w:r>
        <w:rPr>
          <w:sz w:val="16"/>
        </w:rPr>
        <w:t>= trauma utáni</w:t>
      </w:r>
    </w:p>
    <w:p>
      <w:pPr>
        <w:pStyle w:val="TextBody"/>
        <w:rPr/>
      </w:pPr>
      <w:r>
        <w:rPr>
          <w:sz w:val="16"/>
        </w:rPr>
        <w:t>Amikor a szorongás és a depresszió még jóval a helyzet megszűnése után is megmarad, akkut stressz – zavarról, illetve poszttraumás stressz - zavarról (PTSD) beszélünk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Kiváltó események, lehet: háború, nemi erőszak, földrengés, repülőgép szerencsétlenség</w:t>
      </w:r>
    </w:p>
    <w:p>
      <w:pPr>
        <w:pStyle w:val="Normal"/>
        <w:jc w:val="both"/>
        <w:rPr>
          <w:i/>
          <w:i/>
          <w:sz w:val="16"/>
        </w:rPr>
      </w:pPr>
      <w:r>
        <w:rPr>
          <w:b/>
          <w:sz w:val="16"/>
        </w:rPr>
        <w:t xml:space="preserve">Akkut stressz – zavar: </w:t>
      </w:r>
      <w:r>
        <w:rPr>
          <w:sz w:val="16"/>
        </w:rPr>
        <w:t xml:space="preserve">a szorongáshoz kapcsolódó tünetek a traumatikus eseményektől számított 4 héten belül jelentkeznek és 2 – 28 napig tartanak. </w:t>
      </w:r>
    </w:p>
    <w:p>
      <w:pPr>
        <w:pStyle w:val="TextBody"/>
        <w:rPr/>
      </w:pPr>
      <w:r>
        <w:rPr>
          <w:b/>
          <w:sz w:val="16"/>
        </w:rPr>
        <w:t>Poszttraumás stressz – zavarról:</w:t>
      </w:r>
      <w:r>
        <w:rPr>
          <w:sz w:val="16"/>
        </w:rPr>
        <w:t xml:space="preserve"> amennyiben a tünetek 28 napnál tovább tartanak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A tünetek jelentkezhetnek azonnal a traumatikus esemény után, de előfordul, hogy csak hónapok vagy évek múlva jelentkeznek.</w:t>
      </w:r>
    </w:p>
    <w:p>
      <w:pPr>
        <w:pStyle w:val="Normal"/>
        <w:jc w:val="both"/>
        <w:rPr/>
      </w:pPr>
      <w:r>
        <w:rPr>
          <w:i/>
          <w:sz w:val="16"/>
        </w:rPr>
        <w:t xml:space="preserve">A </w:t>
      </w:r>
      <w:r>
        <w:rPr>
          <w:b/>
          <w:sz w:val="16"/>
        </w:rPr>
        <w:t>tünetek</w:t>
      </w:r>
      <w:r>
        <w:rPr>
          <w:sz w:val="16"/>
        </w:rPr>
        <w:t xml:space="preserve"> csaknem minden esetben azonosak:</w:t>
      </w:r>
    </w:p>
    <w:p>
      <w:pPr>
        <w:pStyle w:val="Normal"/>
        <w:jc w:val="both"/>
        <w:rPr/>
      </w:pPr>
      <w:r>
        <w:rPr>
          <w:b/>
          <w:sz w:val="16"/>
        </w:rPr>
        <w:t xml:space="preserve">-A traumatikus esemény újraélése: </w:t>
      </w:r>
      <w:r>
        <w:rPr>
          <w:sz w:val="16"/>
        </w:rPr>
        <w:t>a személy a traumatikus eseményről álmodik, újra átéli azokat</w:t>
      </w:r>
    </w:p>
    <w:p>
      <w:pPr>
        <w:pStyle w:val="Normal"/>
        <w:jc w:val="both"/>
        <w:rPr/>
      </w:pPr>
      <w:r>
        <w:rPr>
          <w:sz w:val="16"/>
        </w:rPr>
        <w:t>-</w:t>
      </w:r>
      <w:r>
        <w:rPr>
          <w:b/>
          <w:sz w:val="16"/>
        </w:rPr>
        <w:t xml:space="preserve">Elkerülés: </w:t>
      </w:r>
      <w:r>
        <w:rPr>
          <w:sz w:val="16"/>
        </w:rPr>
        <w:t>megpróbál megszabadulni a hozzá kapcsolódó gondolatoktól, érzésektől, kerüli az emlékeztető helyzeteket, tevékenységeket, beszélgetéseket</w:t>
      </w:r>
    </w:p>
    <w:p>
      <w:pPr>
        <w:pStyle w:val="Normal"/>
        <w:jc w:val="both"/>
        <w:rPr/>
      </w:pPr>
      <w:r>
        <w:rPr>
          <w:b/>
          <w:sz w:val="16"/>
        </w:rPr>
        <w:t xml:space="preserve">-Csökkent válaszkészség: </w:t>
      </w:r>
      <w:r>
        <w:rPr>
          <w:sz w:val="16"/>
        </w:rPr>
        <w:t>lelki némaság, vagy lelki amnézia, a személy más emberektől elidegenedik, elveszíti érdeklődését az addig szívesen végzett dolgok iránt</w:t>
      </w:r>
    </w:p>
    <w:p>
      <w:pPr>
        <w:pStyle w:val="Normal"/>
        <w:jc w:val="both"/>
        <w:rPr/>
      </w:pPr>
      <w:r>
        <w:rPr>
          <w:b/>
          <w:sz w:val="16"/>
        </w:rPr>
        <w:t xml:space="preserve">-Fokozott arousal, szorongás és bűntudat: </w:t>
      </w:r>
      <w:r>
        <w:rPr>
          <w:sz w:val="16"/>
        </w:rPr>
        <w:t>felfokozott élénkség, alvászavar, nehézségek a koncentrálás és az emlékezés terén, bűntudat gyötri, hogy ő túlélte az eseményt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Bármilyen életkorban, még gyermekeknél is előfordulhat. Nőknél 2× olyan gyakori, mint a férfiaknál.</w:t>
      </w:r>
    </w:p>
    <w:p>
      <w:pPr>
        <w:pStyle w:val="Normal"/>
        <w:jc w:val="both"/>
        <w:rPr/>
      </w:pPr>
      <w:r>
        <w:rPr>
          <w:b/>
          <w:sz w:val="16"/>
        </w:rPr>
        <w:t>Reakció</w:t>
      </w:r>
      <w:r>
        <w:rPr>
          <w:sz w:val="16"/>
        </w:rPr>
        <w:t xml:space="preserve"> – vmilyen súlyos fenyegetés, vagy annak veszélyének megélése</w:t>
      </w:r>
    </w:p>
    <w:p>
      <w:pPr>
        <w:pStyle w:val="Normal"/>
        <w:jc w:val="both"/>
        <w:rPr/>
      </w:pPr>
      <w:r>
        <w:rPr>
          <w:sz w:val="16"/>
        </w:rPr>
        <w:t>-halálos veszélyben érzi magát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súlyos sérülés veszélye, vagy súlyos sérülést szenvedett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nem őt fenyegeti a veszély, nem sérült meg, de fellép a stressz, megtámadják és meg akarják erőszakolni – nem sikerül, de a trauma fellép!</w:t>
      </w:r>
    </w:p>
    <w:p>
      <w:pPr>
        <w:pStyle w:val="Normal"/>
        <w:jc w:val="both"/>
        <w:rPr/>
      </w:pPr>
      <w:r>
        <w:rPr>
          <w:sz w:val="16"/>
        </w:rPr>
        <w:t>-ha vkijét veszélyezteti vmi – azt is traumaként éli meg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 xml:space="preserve">A stressz – zavarok magyarázatai: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a trauma és a poszttraumás rendellenesség között ok – okozati összefüggés van</w:t>
      </w:r>
    </w:p>
    <w:p>
      <w:pPr>
        <w:pStyle w:val="Normal"/>
        <w:jc w:val="both"/>
        <w:rPr/>
      </w:pPr>
      <w:r>
        <w:rPr>
          <w:sz w:val="16"/>
        </w:rPr>
        <w:t>-Biológiai tényező: bizonyos traumatikus események képesek olyan változásokat létrehozni az agyban, amelyek később súlyos stressz – zavarokhoz vezetnek.</w:t>
      </w:r>
    </w:p>
    <w:p>
      <w:pPr>
        <w:pStyle w:val="Normal"/>
        <w:jc w:val="both"/>
        <w:rPr/>
      </w:pPr>
      <w:r>
        <w:rPr>
          <w:sz w:val="16"/>
        </w:rPr>
        <w:t>-Gyerekkori élmények: a szegénységben vagy az elvált szülőkkel élő, mentális rendellenességekkel élő családtaggal együtt élő, a támadást, a bántalmazást, katasztrófát átélt gyerek nagyobb trauma esetén jobban sérül, mint az, akinek nem volt ilyen élménye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Személyiség: a személyiségprofiltól és az attitűdtől függ, azoknál alakul ki stresszre való hajlam, akik szorongóbbak, sérülékenyebbek voltak, pszichés problémával rendelkeznek</w:t>
      </w:r>
    </w:p>
    <w:p>
      <w:pPr>
        <w:pStyle w:val="Normal"/>
        <w:jc w:val="both"/>
        <w:rPr/>
      </w:pPr>
      <w:r>
        <w:rPr>
          <w:sz w:val="16"/>
        </w:rPr>
        <w:t>-Szociális támasz: a szeretetteli légkörben élők, gondoskodással körbevett áldozatok jobban gyógyulnak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Minél súlyosabb a trauma, annál valószínűbb a stressz – zavar kialakulása.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A stressz – zavar kezelése: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</w:rPr>
        <w:t>Célja</w:t>
      </w:r>
      <w:r>
        <w:rPr>
          <w:sz w:val="16"/>
        </w:rPr>
        <w:t>: segíteni a túlélőket abban, hogy csökkenjenek vagy megszűnjenek a tünetek, és megfelelő rálátással kezeljék a traumát, és visszataláljanak a normális éltben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Leggyakrabban használt módszerek:</w:t>
      </w:r>
    </w:p>
    <w:p>
      <w:pPr>
        <w:pStyle w:val="Normal"/>
        <w:jc w:val="both"/>
        <w:rPr/>
      </w:pPr>
      <w:r>
        <w:rPr>
          <w:b/>
          <w:sz w:val="16"/>
        </w:rPr>
        <w:t>-gyógyszeres terápia:</w:t>
      </w:r>
      <w:r>
        <w:rPr>
          <w:sz w:val="16"/>
        </w:rPr>
        <w:t xml:space="preserve"> szorongásoldók csökkentik a feszöltséget, antidepresszáns csökkenti a rémálmokat</w:t>
      </w:r>
    </w:p>
    <w:p>
      <w:pPr>
        <w:pStyle w:val="Normal"/>
        <w:jc w:val="both"/>
        <w:rPr/>
      </w:pPr>
      <w:r>
        <w:rPr>
          <w:b/>
          <w:sz w:val="16"/>
        </w:rPr>
        <w:t>-expóziós módszer:</w:t>
      </w:r>
      <w:r>
        <w:rPr>
          <w:sz w:val="16"/>
        </w:rPr>
        <w:t xml:space="preserve"> ritmikus szemmozgást végeznek, közben rettegett helyzetek képeivel árasztják el magukat</w:t>
      </w:r>
    </w:p>
    <w:p>
      <w:pPr>
        <w:pStyle w:val="Normal"/>
        <w:jc w:val="both"/>
        <w:rPr/>
      </w:pPr>
      <w:r>
        <w:rPr>
          <w:b/>
          <w:sz w:val="16"/>
        </w:rPr>
        <w:t>-belátásos terápia:</w:t>
      </w:r>
      <w:r>
        <w:rPr>
          <w:sz w:val="16"/>
        </w:rPr>
        <w:t xml:space="preserve"> a belátás kialakítására gyakran a pár- vagy családterápia a legalkalmasabb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Eredményes a kommunikációs és probléma megoldási készség kialakításában.</w:t>
      </w:r>
    </w:p>
    <w:p>
      <w:pPr>
        <w:pStyle w:val="Normal"/>
        <w:jc w:val="both"/>
        <w:rPr/>
      </w:pPr>
      <w:r>
        <w:rPr>
          <w:b/>
          <w:sz w:val="16"/>
        </w:rPr>
        <w:t>-csoportterápia</w:t>
      </w:r>
      <w:r>
        <w:rPr>
          <w:sz w:val="16"/>
        </w:rPr>
        <w:t>: egyik témája a bűntudat, a másik a harag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Közösségi terápia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A katasztrófák, balesetek vagy bűncselekmények áldozatainak óriási segítséget nyújtanak a számukra szervezett programok</w:t>
      </w:r>
    </w:p>
    <w:p>
      <w:pPr>
        <w:pStyle w:val="Normal"/>
        <w:jc w:val="both"/>
        <w:rPr/>
      </w:pPr>
      <w:r>
        <w:rPr>
          <w:sz w:val="16"/>
        </w:rPr>
        <w:t>A legtöbb terápia a lakókörnyezetükben érik az embert, ezért a már kiépített mentálhigiénés központok is bekapcsolódnak a segítségnyújtásba.</w:t>
      </w:r>
    </w:p>
    <w:p>
      <w:pPr>
        <w:pStyle w:val="Normal"/>
        <w:jc w:val="both"/>
        <w:rPr/>
      </w:pPr>
      <w:r>
        <w:rPr>
          <w:sz w:val="16"/>
        </w:rPr>
        <w:t>1991–ben az Amerikai Pszichológiai Társaság az Amerikai Vöröskereszttel együttműködve megalakította a Katasztrófavédelmi Hálózatot, mely katasztrófa esetén képes kellő számú mentálhigiénes szakember helyszíni biztosítására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Egy aktív, rövid távú közösségi intervenciót biztosít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A pszichés szükségletekkel csak akkor lehet foglalkozni, ha az alapvelő biológiai szükségletek ki vannak elégítve, a katasztrófaelhárító mentálhigiénes egységek elsődlegesen a túlélők alapvető biológiai igényeinek kielégítésére törekszenek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Az emberek a tragédiára adott reakcióinak helyes mederbe terelése. Megtanítják a túlélőnek, hogy milyen tünetekre számíthat, pl.: alvászavar, koncentrációs zavar, félelem, harag, szomorúság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A szorongás, harag, frusztráció eloszlatása. Bátorítják őket, hogy beszéljenek érzéseikről, élményeikről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Önsegítő készségek tanítása. Megtanítják a stressz kezelésére.</w:t>
      </w:r>
    </w:p>
    <w:p>
      <w:pPr>
        <w:pStyle w:val="Normal"/>
        <w:jc w:val="both"/>
        <w:rPr/>
      </w:pPr>
      <w:r>
        <w:rPr>
          <w:sz w:val="16"/>
        </w:rPr>
        <w:t>-Beutalások: felvilágosítják a túlélőket, hogy milyen szakmai konzultációt, pszichoterápiát, segítséget vehet igénybe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A katasztrófa elhárításában dolgozókat a szakemberek által felkészített paraprofesszionális munkások, laikus segítők támogatják a szakembereket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A közösségi színtű intervenció elemi szükséglet.</w:t>
      </w:r>
    </w:p>
    <w:p>
      <w:pPr>
        <w:pStyle w:val="Normal"/>
        <w:jc w:val="both"/>
        <w:rPr/>
      </w:pPr>
      <w:r>
        <w:rPr>
          <w:sz w:val="16"/>
        </w:rPr>
        <w:t>Klasszikus kondicionálásnak nagy szerepe van!</w:t>
      </w:r>
    </w:p>
    <w:p>
      <w:pPr>
        <w:pStyle w:val="Normal"/>
        <w:ind w:left="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6. Skizofrénia</w:t>
      </w:r>
    </w:p>
    <w:p>
      <w:pPr>
        <w:pStyle w:val="TextBody"/>
        <w:rPr>
          <w:sz w:val="16"/>
        </w:rPr>
      </w:pPr>
      <w:r>
        <w:rPr>
          <w:sz w:val="16"/>
        </w:rPr>
        <w:t>A személyiség súlyos dezorganizációjával, torz valóságszemlélettel és életvezetési képtelenséggel jellemezhető. Minden kultúrában előfordul, a népesség kb. 1% -t érinti, nőknél és férfiaknál egyformán gyakori. A késői serdülőkorban vagy a fiatal felnőttkorban jelentkezik, 15–35 év között.</w:t>
      </w:r>
    </w:p>
    <w:p>
      <w:pPr>
        <w:pStyle w:val="TextBody"/>
        <w:rPr>
          <w:sz w:val="16"/>
        </w:rPr>
      </w:pPr>
      <w:r>
        <w:rPr>
          <w:sz w:val="16"/>
        </w:rPr>
        <w:t xml:space="preserve">Olykor a skizofrénia lassan fejlődik ki, a beteg elkülönülése és furcsa magatartása fokozottan alakul ki. Máskor hirtelen, heves zavarodottsággal és emocionális nyugtalansággal kezdődik. </w:t>
      </w:r>
    </w:p>
    <w:p>
      <w:pPr>
        <w:pStyle w:val="Normal"/>
        <w:jc w:val="both"/>
        <w:rPr/>
      </w:pPr>
      <w:r>
        <w:rPr>
          <w:sz w:val="16"/>
        </w:rPr>
        <w:t>Téveszmék mutatkozás esetén – mindenre és minden helyre kiterjednek-e – meg kell vizsgálni.</w:t>
      </w:r>
    </w:p>
    <w:p>
      <w:pPr>
        <w:pStyle w:val="TextBody"/>
        <w:rPr/>
      </w:pPr>
      <w:r>
        <w:rPr>
          <w:b/>
          <w:sz w:val="16"/>
          <w:u w:val="single"/>
        </w:rPr>
        <w:t>Tünetei</w:t>
      </w:r>
      <w:r>
        <w:rPr>
          <w:b/>
          <w:sz w:val="16"/>
        </w:rPr>
        <w:t>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80" w:leader="none"/>
        </w:tabs>
        <w:rPr>
          <w:b/>
          <w:b/>
          <w:sz w:val="16"/>
        </w:rPr>
      </w:pPr>
      <w:r>
        <w:rPr>
          <w:b/>
          <w:sz w:val="16"/>
        </w:rPr>
        <w:t xml:space="preserve">Gondolkodás zavara: </w:t>
      </w:r>
    </w:p>
    <w:p>
      <w:pPr>
        <w:pStyle w:val="TextBody"/>
        <w:rPr>
          <w:sz w:val="16"/>
        </w:rPr>
      </w:pPr>
      <w:r>
        <w:rPr>
          <w:sz w:val="16"/>
        </w:rPr>
        <w:t xml:space="preserve">-a gondolatok tartalma is sérül, a folyamata is pl.: összefüggéstelen mondatokat mond </w:t>
      </w:r>
    </w:p>
    <w:p>
      <w:pPr>
        <w:pStyle w:val="TextBody"/>
        <w:rPr/>
      </w:pPr>
      <w:r>
        <w:rPr>
          <w:sz w:val="16"/>
        </w:rPr>
        <w:t xml:space="preserve">-a szavak, kifejezések önmagukban értelmesek, de egymással nincsenek érthető viszonyban, </w:t>
      </w:r>
    </w:p>
    <w:p>
      <w:pPr>
        <w:pStyle w:val="TextBody"/>
        <w:rPr>
          <w:sz w:val="16"/>
        </w:rPr>
      </w:pPr>
      <w:r>
        <w:rPr>
          <w:sz w:val="16"/>
        </w:rPr>
        <w:t>-egyedi szókapcsolatok jellemzik</w:t>
      </w:r>
    </w:p>
    <w:p>
      <w:pPr>
        <w:pStyle w:val="TextBody"/>
        <w:rPr>
          <w:sz w:val="16"/>
        </w:rPr>
      </w:pPr>
      <w:r>
        <w:rPr>
          <w:sz w:val="16"/>
        </w:rPr>
        <w:t>-NEOLOGIZMA ~ új szavak alkotása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80" w:leader="none"/>
        </w:tabs>
        <w:rPr>
          <w:b/>
          <w:b/>
          <w:sz w:val="16"/>
        </w:rPr>
      </w:pPr>
      <w:r>
        <w:rPr>
          <w:b/>
          <w:sz w:val="16"/>
        </w:rPr>
        <w:t>Gondolkodás tartalmi zavara:</w:t>
      </w:r>
    </w:p>
    <w:p>
      <w:pPr>
        <w:pStyle w:val="TextBody"/>
        <w:rPr>
          <w:sz w:val="16"/>
        </w:rPr>
      </w:pPr>
      <w:r>
        <w:rPr>
          <w:sz w:val="16"/>
        </w:rPr>
        <w:t>-téveszmék – nem illeszkedik a valósághoz</w:t>
      </w:r>
    </w:p>
    <w:p>
      <w:pPr>
        <w:pStyle w:val="TextBody"/>
        <w:rPr/>
      </w:pPr>
      <w:r>
        <w:rPr>
          <w:sz w:val="16"/>
        </w:rPr>
        <w:t xml:space="preserve">-Befolyásolási téveszme: a gondolatai, cselekedetei külső irányítás alatt áll, pl.: gondolatait rádióhullámok közvetítik, azokat mások is hallják, </w:t>
      </w:r>
    </w:p>
    <w:p>
      <w:pPr>
        <w:pStyle w:val="TextBody"/>
        <w:rPr>
          <w:sz w:val="16"/>
        </w:rPr>
      </w:pPr>
      <w:r>
        <w:rPr>
          <w:sz w:val="16"/>
        </w:rPr>
        <w:t>-Üldözéses (paranoid) téveszme: megtámadják, megmérgezik, figyelik, róla beszélnek</w:t>
      </w:r>
    </w:p>
    <w:p>
      <w:pPr>
        <w:pStyle w:val="TextBody"/>
        <w:rPr>
          <w:sz w:val="16"/>
        </w:rPr>
      </w:pPr>
      <w:r>
        <w:rPr>
          <w:sz w:val="16"/>
        </w:rPr>
        <w:t>-Nagyzási téveszmék: hatalmaknak vagy túlzottan fontosnak érzi magát</w:t>
      </w:r>
    </w:p>
    <w:p>
      <w:pPr>
        <w:pStyle w:val="TextBody"/>
        <w:rPr>
          <w:sz w:val="16"/>
        </w:rPr>
      </w:pPr>
      <w:r>
        <w:rPr>
          <w:sz w:val="16"/>
        </w:rPr>
        <w:t>-Féltékenységi téveszme: a beteget nem lehet megcáfolni, eltéríteni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80" w:leader="none"/>
        </w:tabs>
        <w:rPr>
          <w:b/>
          <w:b/>
          <w:sz w:val="16"/>
        </w:rPr>
      </w:pPr>
      <w:r>
        <w:rPr>
          <w:b/>
          <w:sz w:val="16"/>
        </w:rPr>
        <w:t xml:space="preserve">Figyelem zavara: </w:t>
      </w:r>
    </w:p>
    <w:p>
      <w:pPr>
        <w:pStyle w:val="TextBody"/>
        <w:rPr>
          <w:sz w:val="16"/>
        </w:rPr>
      </w:pPr>
      <w:r>
        <w:rPr>
          <w:sz w:val="16"/>
        </w:rPr>
        <w:t>-sokféle lényegtelen ingerből nem tudja kiszűrni a fontosat</w:t>
      </w:r>
    </w:p>
    <w:p>
      <w:pPr>
        <w:pStyle w:val="TextBody"/>
        <w:rPr>
          <w:sz w:val="16"/>
        </w:rPr>
      </w:pPr>
      <w:r>
        <w:rPr>
          <w:sz w:val="16"/>
        </w:rPr>
        <w:t>-koncentráció képtelenség, a gondolkodás tartalma is zavart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80" w:leader="none"/>
        </w:tabs>
        <w:rPr>
          <w:b/>
          <w:b/>
          <w:sz w:val="16"/>
        </w:rPr>
      </w:pPr>
      <w:r>
        <w:rPr>
          <w:b/>
          <w:sz w:val="16"/>
        </w:rPr>
        <w:t>Észlelési zavarok, hallucinációk:</w:t>
      </w:r>
    </w:p>
    <w:p>
      <w:pPr>
        <w:pStyle w:val="TextBody"/>
        <w:rPr>
          <w:sz w:val="16"/>
        </w:rPr>
      </w:pPr>
      <w:r>
        <w:rPr>
          <w:sz w:val="16"/>
        </w:rPr>
        <w:t>-a beteg arról számol be, hogy a világ megváltozott körülötte, saját testük sem a régi</w:t>
      </w:r>
    </w:p>
    <w:p>
      <w:pPr>
        <w:pStyle w:val="TextBody"/>
        <w:rPr>
          <w:sz w:val="16"/>
        </w:rPr>
      </w:pPr>
      <w:r>
        <w:rPr>
          <w:sz w:val="16"/>
        </w:rPr>
        <w:t xml:space="preserve">-a hallucinációk a megfelelő külső ingerek hiányában jelentkező érzékleti élmény </w:t>
      </w:r>
    </w:p>
    <w:p>
      <w:pPr>
        <w:pStyle w:val="TextBody"/>
        <w:rPr>
          <w:sz w:val="16"/>
        </w:rPr>
      </w:pPr>
      <w:r>
        <w:rPr>
          <w:sz w:val="16"/>
        </w:rPr>
        <w:t>-a téveszmékkel együtt vagy azoktól függetlenül is megjelenhetnek</w:t>
      </w:r>
    </w:p>
    <w:p>
      <w:pPr>
        <w:pStyle w:val="Heading1"/>
        <w:rPr/>
      </w:pPr>
      <w:r>
        <w:rPr>
          <w:sz w:val="16"/>
          <w:u w:val="single"/>
        </w:rPr>
        <w:t>Hallucinációk</w:t>
      </w:r>
      <w:r>
        <w:rPr>
          <w:b/>
          <w:sz w:val="16"/>
        </w:rPr>
        <w:t>: Létre jön az észlelés külső ingere nélkül - olyat lát/hall, ami a valóságban nincs, Minden érzékszervnek megfelelően létre jöhet</w:t>
      </w:r>
    </w:p>
    <w:p>
      <w:pPr>
        <w:pStyle w:val="Normal"/>
        <w:jc w:val="both"/>
        <w:rPr/>
      </w:pPr>
      <w:r>
        <w:rPr>
          <w:b/>
          <w:sz w:val="16"/>
        </w:rPr>
        <w:t>Látási= vizuális hallucináció</w:t>
      </w:r>
      <w:r>
        <w:rPr>
          <w:sz w:val="16"/>
        </w:rPr>
        <w:t>: valóságként fogja fel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Elemi hallucináció – csak a fény felvillanását, színeket lát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Komplex hallucináció – egész jelenségeket lát.</w:t>
      </w:r>
    </w:p>
    <w:p>
      <w:pPr>
        <w:pStyle w:val="Heading2"/>
        <w:rPr>
          <w:sz w:val="16"/>
        </w:rPr>
      </w:pPr>
      <w:r>
        <w:rPr>
          <w:sz w:val="16"/>
        </w:rPr>
        <w:t>Hallási= akusztikus hallucináció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Elemi – recsegést hall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Komplex – lezárt tv-ből hozzá beszélnek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Beteget szapulja a hang – viszont reakció – agresszív lesz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Figyelni kell – hang nem utasítja-e a beteget öngyilkosságra vagy gyilkosságra.</w:t>
      </w:r>
    </w:p>
    <w:p>
      <w:pPr>
        <w:pStyle w:val="Normal"/>
        <w:jc w:val="both"/>
        <w:rPr/>
      </w:pPr>
      <w:r>
        <w:rPr>
          <w:b/>
          <w:sz w:val="16"/>
        </w:rPr>
        <w:t>Szaglási</w:t>
      </w:r>
      <w:r>
        <w:rPr>
          <w:sz w:val="16"/>
        </w:rPr>
        <w:t xml:space="preserve"> </w:t>
      </w:r>
      <w:r>
        <w:rPr>
          <w:b/>
          <w:sz w:val="16"/>
        </w:rPr>
        <w:t>hallucináció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Legkülönbözőbb szagokat hallucinálhatja</w:t>
      </w:r>
    </w:p>
    <w:p>
      <w:pPr>
        <w:pStyle w:val="Normal"/>
        <w:jc w:val="both"/>
        <w:rPr/>
      </w:pPr>
      <w:r>
        <w:rPr>
          <w:sz w:val="16"/>
        </w:rPr>
        <w:t>-Bárminek a szagát, ami rossz szokott lenni a betegnek, Rohadt hús szaga, égés szag</w:t>
      </w:r>
    </w:p>
    <w:p>
      <w:pPr>
        <w:pStyle w:val="Normal"/>
        <w:jc w:val="both"/>
        <w:rPr/>
      </w:pPr>
      <w:r>
        <w:rPr>
          <w:b/>
          <w:sz w:val="16"/>
        </w:rPr>
        <w:t>Tapintási</w:t>
      </w:r>
      <w:r>
        <w:rPr>
          <w:sz w:val="16"/>
        </w:rPr>
        <w:t xml:space="preserve"> </w:t>
      </w:r>
      <w:r>
        <w:rPr>
          <w:b/>
          <w:sz w:val="16"/>
        </w:rPr>
        <w:t>hallucináció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Mindenféle bő érzések: Mászik rajta vmi, Viszketés, Férgek mozognak a bőre alatt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Bizarr szervérzések = cönesztétiák, Aludt, mikor „kivették” a szívét</w:t>
      </w:r>
    </w:p>
    <w:p>
      <w:pPr>
        <w:pStyle w:val="Normal"/>
        <w:jc w:val="both"/>
        <w:rPr/>
      </w:pPr>
      <w:r>
        <w:rPr>
          <w:sz w:val="16"/>
        </w:rPr>
        <w:t>Hallucinációból nem következik a skizofrénia!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80" w:leader="none"/>
        </w:tabs>
        <w:rPr>
          <w:b/>
          <w:b/>
          <w:sz w:val="16"/>
        </w:rPr>
      </w:pPr>
      <w:r>
        <w:rPr>
          <w:b/>
          <w:sz w:val="16"/>
        </w:rPr>
        <w:t xml:space="preserve">Érzelmi zavarok: </w:t>
      </w:r>
    </w:p>
    <w:p>
      <w:pPr>
        <w:pStyle w:val="TextBody"/>
        <w:rPr>
          <w:sz w:val="16"/>
        </w:rPr>
      </w:pPr>
      <w:r>
        <w:rPr>
          <w:sz w:val="16"/>
        </w:rPr>
        <w:t>-a betegek nem képesek megfelelő érzelmi reakciókra, gyakran visszahúzódóak</w:t>
      </w:r>
    </w:p>
    <w:p>
      <w:pPr>
        <w:pStyle w:val="TextBody"/>
        <w:rPr>
          <w:sz w:val="16"/>
        </w:rPr>
      </w:pPr>
      <w:r>
        <w:rPr>
          <w:sz w:val="16"/>
        </w:rPr>
        <w:t>-érzelmeiket gondolataik befolyásolják</w:t>
      </w:r>
    </w:p>
    <w:p>
      <w:pPr>
        <w:pStyle w:val="TextBody"/>
        <w:rPr/>
      </w:pPr>
      <w:r>
        <w:rPr>
          <w:sz w:val="16"/>
        </w:rPr>
        <w:t>-INADEKVÁT – nem a helyzethez igazodó érzelmi reakciók  pl.: tragikus helyzetben nevet, vidám helyzetben sír</w:t>
      </w:r>
    </w:p>
    <w:p>
      <w:pPr>
        <w:pStyle w:val="TextBody"/>
        <w:rPr>
          <w:sz w:val="16"/>
        </w:rPr>
      </w:pPr>
      <w:r>
        <w:rPr>
          <w:sz w:val="16"/>
        </w:rPr>
        <w:t>-empátia hiány, az együttérzés hiánya, nem érzékeli mások lelkiállapotát, igényeit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SUB –serdülőkorban van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Szellemi nyitottság – nagy befogadási képessége károsul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Minél korábban éri a skizofrénia a beteget, annál jobban károsul az egyén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Később a személyisége stagnál – megáll a „fejlődésben”</w:t>
      </w:r>
    </w:p>
    <w:p>
      <w:pPr>
        <w:pStyle w:val="Normal"/>
        <w:jc w:val="both"/>
        <w:rPr/>
      </w:pPr>
      <w:r>
        <w:rPr>
          <w:b/>
          <w:sz w:val="16"/>
        </w:rPr>
        <w:t>SUB</w:t>
      </w:r>
      <w:r>
        <w:rPr>
          <w:sz w:val="16"/>
        </w:rPr>
        <w:t>= viszonylag hirtelen bontakozik ki egy nagyon tünet gazdag magatartás, hallucináció + bizarr gondolat + viselkedés – ez az akut fázis a SUB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80" w:leader="none"/>
        </w:tabs>
        <w:rPr>
          <w:b/>
          <w:b/>
          <w:sz w:val="16"/>
        </w:rPr>
      </w:pPr>
      <w:r>
        <w:rPr>
          <w:b/>
          <w:sz w:val="16"/>
        </w:rPr>
        <w:t xml:space="preserve">Mozgásos tünetek: </w:t>
      </w:r>
    </w:p>
    <w:p>
      <w:pPr>
        <w:pStyle w:val="TextBody"/>
        <w:rPr/>
      </w:pPr>
      <w:r>
        <w:rPr>
          <w:sz w:val="16"/>
        </w:rPr>
        <w:t>-grimaszolnak, furcsa arckifejezéseket vesznek fel, folyamatosan gesztikulálnak, állandóan mozognak</w:t>
      </w:r>
    </w:p>
    <w:p>
      <w:pPr>
        <w:pStyle w:val="TextBody"/>
        <w:rPr>
          <w:sz w:val="16"/>
        </w:rPr>
      </w:pPr>
      <w:r>
        <w:rPr>
          <w:sz w:val="16"/>
        </w:rPr>
        <w:t>-máskor teljesen mozdulatlan, semmire sem reagál, szokatlan testhelyzeteket fel, egyik lábán és egyik kezét a magasba emelve</w:t>
      </w:r>
    </w:p>
    <w:p>
      <w:pPr>
        <w:pStyle w:val="TextBody"/>
        <w:rPr>
          <w:sz w:val="16"/>
        </w:rPr>
      </w:pPr>
      <w:r>
        <w:rPr>
          <w:sz w:val="16"/>
        </w:rPr>
        <w:t>-Ez a katatóniás mozdulatlanság órákig is eltarthat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80" w:leader="none"/>
        </w:tabs>
        <w:rPr/>
      </w:pPr>
      <w:r>
        <w:rPr>
          <w:b/>
          <w:sz w:val="16"/>
        </w:rPr>
        <w:t>Csökkent működőképesség:</w:t>
      </w:r>
    </w:p>
    <w:p>
      <w:pPr>
        <w:pStyle w:val="TextBody"/>
        <w:rPr>
          <w:sz w:val="16"/>
        </w:rPr>
      </w:pPr>
      <w:r>
        <w:rPr>
          <w:sz w:val="16"/>
        </w:rPr>
        <w:t>-romlik a teljesítménye, a korábbi színvonal alá süllyed, pl.: romlik a serdülő iskolai teljesítménye, korlátozottak a társas készségei, nehezen szerez állást, és tartja meg nem, fordít igényt a higiéniára</w:t>
      </w:r>
    </w:p>
    <w:p>
      <w:pPr>
        <w:pStyle w:val="Normal"/>
        <w:jc w:val="both"/>
        <w:rPr>
          <w:b/>
          <w:b/>
          <w:sz w:val="16"/>
        </w:rPr>
      </w:pPr>
      <w:r>
        <w:rPr>
          <w:sz w:val="16"/>
        </w:rPr>
        <w:t>-Önellátásra képtelenné válik</w:t>
      </w:r>
    </w:p>
    <w:p>
      <w:pPr>
        <w:pStyle w:val="TextBody"/>
        <w:rPr/>
      </w:pPr>
      <w:r>
        <w:rPr>
          <w:sz w:val="16"/>
          <w:u w:val="single"/>
        </w:rPr>
        <w:t xml:space="preserve">Az agy szerkezetének és biokémiájának vizsgálata során kétféle skizofréniát ismertek fel: 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284" w:hanging="284"/>
        <w:rPr>
          <w:b/>
          <w:b/>
          <w:sz w:val="16"/>
        </w:rPr>
      </w:pPr>
      <w:r>
        <w:rPr>
          <w:b/>
          <w:sz w:val="16"/>
        </w:rPr>
        <w:t>Pozitív tünetekkel jelentkezik:</w:t>
      </w:r>
    </w:p>
    <w:p>
      <w:pPr>
        <w:pStyle w:val="TextBody"/>
        <w:rPr>
          <w:sz w:val="16"/>
        </w:rPr>
      </w:pPr>
      <w:r>
        <w:rPr>
          <w:sz w:val="16"/>
        </w:rPr>
        <w:t>-hallucinációk, téveszmék, bizarr viselkedés, zavart gondolkodás jellemzi</w:t>
      </w:r>
    </w:p>
    <w:p>
      <w:pPr>
        <w:pStyle w:val="Normal"/>
        <w:jc w:val="both"/>
        <w:rPr>
          <w:b/>
          <w:b/>
          <w:sz w:val="16"/>
        </w:rPr>
      </w:pPr>
      <w:r>
        <w:rPr>
          <w:sz w:val="16"/>
        </w:rPr>
        <w:t>-látványos – harsogó tünetekkel jár</w:t>
      </w:r>
    </w:p>
    <w:p>
      <w:pPr>
        <w:pStyle w:val="TextBody"/>
        <w:rPr/>
      </w:pPr>
      <w:r>
        <w:rPr>
          <w:sz w:val="16"/>
        </w:rPr>
        <w:t xml:space="preserve">-a tünetek jelentkezése előtt jól teljesítenek az életben </w:t>
      </w:r>
    </w:p>
    <w:p>
      <w:pPr>
        <w:pStyle w:val="TextBody"/>
        <w:rPr>
          <w:sz w:val="16"/>
        </w:rPr>
      </w:pPr>
      <w:r>
        <w:rPr>
          <w:sz w:val="16"/>
        </w:rPr>
        <w:t>-általában jól reagálnak az antipszichotikumokra</w:t>
      </w:r>
    </w:p>
    <w:p>
      <w:pPr>
        <w:pStyle w:val="TextBody"/>
        <w:rPr>
          <w:sz w:val="16"/>
        </w:rPr>
      </w:pPr>
      <w:r>
        <w:rPr>
          <w:sz w:val="16"/>
        </w:rPr>
        <w:t>-idegi átvitel rendellenessége okozhatja</w:t>
      </w:r>
    </w:p>
    <w:p>
      <w:pPr>
        <w:pStyle w:val="TextBody"/>
        <w:rPr>
          <w:sz w:val="16"/>
        </w:rPr>
      </w:pPr>
      <w:r>
        <w:rPr>
          <w:sz w:val="16"/>
        </w:rPr>
        <w:t>-SCHUB – az az állapot, amikor ezek a tünetek jelentkeznek, és hosszú ideig fennállnak</w:t>
      </w:r>
    </w:p>
    <w:p>
      <w:pPr>
        <w:pStyle w:val="Normal"/>
        <w:jc w:val="both"/>
        <w:rPr>
          <w:b/>
          <w:b/>
          <w:sz w:val="16"/>
        </w:rPr>
      </w:pPr>
      <w:r>
        <w:rPr>
          <w:sz w:val="16"/>
        </w:rPr>
        <w:t>-aktív tünetek</w:t>
      </w:r>
    </w:p>
    <w:p>
      <w:pPr>
        <w:pStyle w:val="Szvegtrzs2"/>
        <w:rPr/>
      </w:pPr>
      <w:r>
        <w:rPr>
          <w:sz w:val="16"/>
        </w:rPr>
        <w:t>Prognózis szempontból a pozitív tünetekkel járó skizofrénia kimenetel jobb – több marad meg a személyiségből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284" w:hanging="284"/>
        <w:rPr>
          <w:b/>
          <w:b/>
          <w:sz w:val="16"/>
        </w:rPr>
      </w:pPr>
      <w:r>
        <w:rPr>
          <w:b/>
          <w:sz w:val="16"/>
        </w:rPr>
        <w:t>Negatív tünetekkel jellemzik:</w:t>
      </w:r>
    </w:p>
    <w:p>
      <w:pPr>
        <w:pStyle w:val="Normal"/>
        <w:rPr>
          <w:sz w:val="16"/>
        </w:rPr>
      </w:pPr>
      <w:r>
        <w:rPr>
          <w:sz w:val="16"/>
        </w:rPr>
        <w:t>-nincsen aktív tünet</w:t>
      </w:r>
    </w:p>
    <w:p>
      <w:pPr>
        <w:pStyle w:val="Normal"/>
        <w:rPr>
          <w:sz w:val="16"/>
        </w:rPr>
      </w:pPr>
      <w:r>
        <w:rPr>
          <w:sz w:val="16"/>
        </w:rPr>
        <w:t>-személy egyszer csak tétlen lesz</w:t>
      </w:r>
    </w:p>
    <w:p>
      <w:pPr>
        <w:pStyle w:val="TextBody"/>
        <w:rPr/>
      </w:pPr>
      <w:r>
        <w:rPr>
          <w:sz w:val="16"/>
        </w:rPr>
        <w:t>-olyan viselkedési károsodások, mint a beszéd szegénysége, érzelmi válaszképtelenség, elzárkózás, csökkent figyelem</w:t>
      </w:r>
    </w:p>
    <w:p>
      <w:pPr>
        <w:pStyle w:val="TextBody"/>
        <w:rPr>
          <w:sz w:val="16"/>
        </w:rPr>
      </w:pPr>
      <w:r>
        <w:rPr>
          <w:sz w:val="16"/>
        </w:rPr>
        <w:t>-rosszul boldogul társas helyzetekben, nehezen illeszkedik be</w:t>
      </w:r>
    </w:p>
    <w:p>
      <w:pPr>
        <w:pStyle w:val="TextBody"/>
        <w:rPr>
          <w:sz w:val="16"/>
        </w:rPr>
      </w:pPr>
      <w:r>
        <w:rPr>
          <w:sz w:val="16"/>
        </w:rPr>
        <w:t>-antipszichotikumok hatására alig javulnak</w:t>
      </w:r>
    </w:p>
    <w:p>
      <w:pPr>
        <w:pStyle w:val="TextBody"/>
        <w:rPr>
          <w:sz w:val="16"/>
        </w:rPr>
      </w:pPr>
      <w:r>
        <w:rPr>
          <w:sz w:val="16"/>
        </w:rPr>
        <w:t>-az agy szerkezetének rendellenességei okozhatják</w:t>
      </w:r>
    </w:p>
    <w:p>
      <w:pPr>
        <w:pStyle w:val="Normal"/>
        <w:ind w:left="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7. Étkezési zavarok</w:t>
      </w:r>
    </w:p>
    <w:p>
      <w:pPr>
        <w:pStyle w:val="Heading1"/>
        <w:jc w:val="both"/>
        <w:rPr>
          <w:b/>
          <w:b/>
          <w:i/>
          <w:i/>
          <w:sz w:val="16"/>
          <w:u w:val="single"/>
        </w:rPr>
      </w:pPr>
      <w:r>
        <w:rPr>
          <w:b/>
          <w:i/>
          <w:sz w:val="16"/>
          <w:u w:val="single"/>
        </w:rPr>
        <w:t>Anorexia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szélsőséges mértékű, önszándékú fogyás jellemzi</w:t>
      </w:r>
    </w:p>
    <w:p>
      <w:pPr>
        <w:pStyle w:val="Normal"/>
        <w:jc w:val="both"/>
        <w:rPr/>
      </w:pPr>
      <w:r>
        <w:rPr>
          <w:sz w:val="16"/>
        </w:rPr>
        <w:t>-a testsúly 50 % - át is elveszítheti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elmarad a menstruáció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mellékhatása lehet: kóros soványság, fertőzésekre való fogékonyság, halálhoz is vezethet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20× nagyobb valószínűséggel jelentkezik nőknél, mint férfiaknál, tizenévestől a 40 éves korig</w:t>
      </w:r>
    </w:p>
    <w:p>
      <w:pPr>
        <w:pStyle w:val="Normal"/>
        <w:jc w:val="both"/>
        <w:rPr/>
      </w:pPr>
      <w:r>
        <w:rPr>
          <w:sz w:val="16"/>
        </w:rPr>
        <w:t>-kizárólag az élelmekre összpontosít, kiszámol minden kalóriát, a rögeszmék kényszeres tornázást is eredményezhetnek</w:t>
      </w:r>
    </w:p>
    <w:p>
      <w:pPr>
        <w:pStyle w:val="Heading2"/>
        <w:rPr>
          <w:sz w:val="16"/>
        </w:rPr>
      </w:pPr>
      <w:r>
        <w:rPr>
          <w:sz w:val="16"/>
        </w:rPr>
        <w:t>Testkép torzulás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a nagy súlyveszteség és következményei ellenére sem látja a problémát, sőt kövérnek látja magát</w:t>
      </w:r>
    </w:p>
    <w:p>
      <w:pPr>
        <w:pStyle w:val="Normal"/>
        <w:jc w:val="both"/>
        <w:rPr/>
      </w:pPr>
      <w:r>
        <w:rPr>
          <w:sz w:val="16"/>
        </w:rPr>
        <w:t>-torzult a testképük, a valóságtól kövérebbnek látja magát</w:t>
      </w:r>
    </w:p>
    <w:p>
      <w:pPr>
        <w:pStyle w:val="Normal"/>
        <w:jc w:val="both"/>
        <w:rPr/>
      </w:pPr>
      <w:r>
        <w:rPr>
          <w:b/>
          <w:sz w:val="16"/>
        </w:rPr>
        <w:t>Okok</w:t>
      </w:r>
      <w:r>
        <w:rPr>
          <w:sz w:val="16"/>
        </w:rPr>
        <w:t>:</w:t>
      </w:r>
    </w:p>
    <w:p>
      <w:pPr>
        <w:pStyle w:val="Normal"/>
        <w:jc w:val="both"/>
        <w:rPr/>
      </w:pPr>
      <w:r>
        <w:rPr>
          <w:b/>
          <w:sz w:val="16"/>
        </w:rPr>
        <w:t>Személyiség tényezők</w:t>
      </w:r>
      <w:r>
        <w:rPr>
          <w:sz w:val="16"/>
        </w:rPr>
        <w:t>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Az anorexiás nők egy bizonyos körből kerülnek ki, a felfelé törekvő családokból, ahol a teljesítményt hangsúlyozzák. Stresszkeltő elvárások jellemzik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A tagadott szexualitást képviseli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Nem menstruál, a nemi jellemzők is hiányoznak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Az anorexiás férfiak között több a homoszexuális</w:t>
      </w:r>
    </w:p>
    <w:p>
      <w:pPr>
        <w:pStyle w:val="Normal"/>
        <w:jc w:val="both"/>
        <w:rPr/>
      </w:pPr>
      <w:r>
        <w:rPr>
          <w:b/>
          <w:sz w:val="16"/>
        </w:rPr>
        <w:t>Szociális tényezők</w:t>
      </w:r>
      <w:r>
        <w:rPr>
          <w:sz w:val="16"/>
        </w:rPr>
        <w:t>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A társadalom nagy hangsúlyt helyez a nők soványságára</w:t>
      </w:r>
    </w:p>
    <w:p>
      <w:pPr>
        <w:pStyle w:val="Normal"/>
        <w:jc w:val="both"/>
        <w:rPr/>
      </w:pPr>
      <w:r>
        <w:rPr>
          <w:b/>
          <w:sz w:val="16"/>
        </w:rPr>
        <w:t>Biológiai okok</w:t>
      </w:r>
      <w:r>
        <w:rPr>
          <w:sz w:val="16"/>
        </w:rPr>
        <w:t>:</w:t>
      </w:r>
    </w:p>
    <w:p>
      <w:pPr>
        <w:pStyle w:val="Normal"/>
        <w:jc w:val="both"/>
        <w:rPr/>
      </w:pPr>
      <w:r>
        <w:rPr>
          <w:sz w:val="16"/>
        </w:rPr>
        <w:t>-A hipotalamusz rossz működésének következménye, mind az evésben, mind a hormonális működésben szerepet játszik</w:t>
      </w:r>
    </w:p>
    <w:p>
      <w:pPr>
        <w:pStyle w:val="Heading1"/>
        <w:jc w:val="both"/>
        <w:rPr>
          <w:b/>
          <w:b/>
          <w:i/>
          <w:i/>
          <w:sz w:val="16"/>
          <w:u w:val="single"/>
        </w:rPr>
      </w:pPr>
      <w:r>
        <w:rPr>
          <w:b/>
          <w:i/>
          <w:sz w:val="16"/>
          <w:u w:val="single"/>
        </w:rPr>
        <w:t>Bulimia:</w:t>
      </w:r>
    </w:p>
    <w:p>
      <w:pPr>
        <w:pStyle w:val="TextBody"/>
        <w:rPr>
          <w:sz w:val="16"/>
        </w:rPr>
      </w:pPr>
      <w:r>
        <w:rPr>
          <w:sz w:val="16"/>
        </w:rPr>
        <w:t>-nagy mennyiségű étel elfogyasztása gyorsan, rövid idő alatt, amit az étel eltávolításának kísérletei követnek hányás vagy hashajtók segítségével</w:t>
      </w:r>
    </w:p>
    <w:p>
      <w:pPr>
        <w:pStyle w:val="Normal"/>
        <w:jc w:val="both"/>
        <w:rPr/>
      </w:pPr>
      <w:r>
        <w:rPr>
          <w:sz w:val="16"/>
        </w:rPr>
        <w:t>-a zabálást követő megtisztulások miatt a testsúly normális marad, ezért a betegség rejtve marad</w:t>
      </w:r>
    </w:p>
    <w:p>
      <w:pPr>
        <w:pStyle w:val="Normal"/>
        <w:jc w:val="both"/>
        <w:rPr/>
      </w:pPr>
      <w:r>
        <w:rPr>
          <w:b/>
          <w:sz w:val="16"/>
        </w:rPr>
        <w:t>Élettani károsodások</w:t>
      </w:r>
      <w:r>
        <w:rPr>
          <w:sz w:val="16"/>
        </w:rPr>
        <w:t>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a hányás és a hasmenés miatt felborul a káliumegyensúly, ami kiszáradást, szívritmuszavart és vizeletszervi fertőzéseket eredményezhet</w:t>
      </w:r>
    </w:p>
    <w:p>
      <w:pPr>
        <w:pStyle w:val="Szvegtrzs2"/>
        <w:rPr>
          <w:sz w:val="16"/>
        </w:rPr>
      </w:pPr>
      <w:r>
        <w:rPr>
          <w:sz w:val="16"/>
        </w:rPr>
        <w:t>Fiatal nők betegsége, gyakoribb, mint az anorexia. Előfordulása független a bőrszíntől, a társadalmi osztálytól, nem korlátozódik a felsőbb rétegekre.</w:t>
      </w:r>
    </w:p>
    <w:p>
      <w:pPr>
        <w:pStyle w:val="Normal"/>
        <w:jc w:val="both"/>
        <w:rPr/>
      </w:pPr>
      <w:r>
        <w:rPr>
          <w:b/>
          <w:sz w:val="16"/>
        </w:rPr>
        <w:t>Oka lehet</w:t>
      </w:r>
      <w:r>
        <w:rPr>
          <w:sz w:val="16"/>
        </w:rPr>
        <w:t>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személyiség tényezők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a páciens az identitásérzés és az önértékelés hiányában szenved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általános a depresszió megjelenése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az ételt az üresség kitöltésére használják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biológiai tényezők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a szerotonin nevű neurotranszmitter hiány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az éhség élettani tényezőivel is kapcsolatban áll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társadalmi tényezők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túlhangsúlyozzák a sovány női ideált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a kulturális normának való megfelelés</w:t>
      </w:r>
    </w:p>
    <w:p>
      <w:pPr>
        <w:pStyle w:val="Normal"/>
        <w:jc w:val="both"/>
        <w:rPr/>
      </w:pPr>
      <w:r>
        <w:rPr>
          <w:sz w:val="16"/>
        </w:rPr>
        <w:t>Kezelés: a viselkedésterápia abban segítheti a beteget, hogy evési szokásaikat kontroll alatt tartsák.</w:t>
      </w:r>
    </w:p>
    <w:p>
      <w:pPr>
        <w:pStyle w:val="Normal"/>
        <w:ind w:left="60" w:hanging="0"/>
        <w:jc w:val="both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b/>
          <w:b/>
          <w:sz w:val="16"/>
        </w:rPr>
      </w:pPr>
      <w:r>
        <w:rPr>
          <w:b/>
          <w:sz w:val="16"/>
        </w:rPr>
        <w:t>Személyiségzavarok általában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Bizonyos személyiségvonások hangsúlyozottá válnak, és rontják az alkalmazkodást tartósan:</w:t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</w:rPr>
        <w:t>-Az élmény és viselkedés olyan tartós mintája, amely jelentősen eltér az adott kultúra elvárásaitól. Tartósan jellemzi a személy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A jellegzetes maladaptív viselkedésismétlődően feltűnik a személynél.</w:t>
      </w:r>
    </w:p>
    <w:p>
      <w:pPr>
        <w:pStyle w:val="TextBody"/>
        <w:rPr>
          <w:sz w:val="16"/>
        </w:rPr>
      </w:pPr>
      <w:r>
        <w:rPr>
          <w:sz w:val="16"/>
        </w:rPr>
        <w:t>A személynek csekély a belátása a személyiségzavarát illetően, általában a körülményeket okolja az életútja során ismétlődő problémáiért.</w:t>
      </w:r>
    </w:p>
    <w:p>
      <w:pPr>
        <w:pStyle w:val="Normal"/>
        <w:jc w:val="both"/>
        <w:rPr/>
      </w:pPr>
      <w:r>
        <w:rPr>
          <w:sz w:val="16"/>
        </w:rPr>
        <w:t>-A tartós viselkedési minta rugalmatlan és a szociális helyzetek széles körét áthatja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Jelentős szenvedést okoz a személynek vagy másoknak, vagy a szociális, foglalkozási funkciók romlását okozza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A hibás alkalmazkodási minta hosszantartó, kezdete legalább serdülőkorra és fiatal felnőttkorra vezethető vissza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A serdülőkor után lehet diagnosztizálni – 1 problémás serdülő „kinőheti” a vadócságát, megkomolyodik.</w:t>
      </w:r>
    </w:p>
    <w:p>
      <w:pPr>
        <w:pStyle w:val="Normal"/>
        <w:jc w:val="both"/>
        <w:rPr/>
      </w:pPr>
      <w:r>
        <w:rPr>
          <w:b/>
          <w:sz w:val="16"/>
          <w:u w:val="single"/>
        </w:rPr>
        <w:t>DSM – IV: 11 fajta személyiségzavart</w:t>
      </w:r>
      <w:r>
        <w:rPr>
          <w:b/>
          <w:sz w:val="16"/>
        </w:rPr>
        <w:t xml:space="preserve"> különít el.</w:t>
      </w:r>
    </w:p>
    <w:p>
      <w:pPr>
        <w:pStyle w:val="Normal"/>
        <w:jc w:val="both"/>
        <w:rPr/>
      </w:pPr>
      <w:r>
        <w:rPr>
          <w:sz w:val="16"/>
          <w:u w:val="single"/>
        </w:rPr>
        <w:t>Az antiszociális személyiségzavar</w:t>
      </w:r>
      <w:r>
        <w:rPr>
          <w:sz w:val="16"/>
        </w:rPr>
        <w:t xml:space="preserve"> (pszichopátia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16"/>
        </w:rPr>
        <w:t>Régen pszichopátia, szociopátia</w:t>
      </w:r>
    </w:p>
    <w:p>
      <w:pPr>
        <w:pStyle w:val="Normal"/>
        <w:numPr>
          <w:ilvl w:val="0"/>
          <w:numId w:val="6"/>
        </w:numPr>
        <w:jc w:val="both"/>
        <w:rPr>
          <w:sz w:val="16"/>
        </w:rPr>
      </w:pPr>
      <w:r>
        <w:rPr>
          <w:sz w:val="16"/>
        </w:rPr>
        <w:t>Fogyatékos erkölcsi érzék és felelősségérzet nem törődik másokkal, nem kötődik senkihez, nincs empátia érzéke</w:t>
      </w:r>
    </w:p>
    <w:p>
      <w:pPr>
        <w:pStyle w:val="Normal"/>
        <w:numPr>
          <w:ilvl w:val="0"/>
          <w:numId w:val="6"/>
        </w:numPr>
        <w:jc w:val="both"/>
        <w:rPr>
          <w:sz w:val="16"/>
        </w:rPr>
      </w:pPr>
      <w:r>
        <w:rPr>
          <w:sz w:val="16"/>
        </w:rPr>
        <w:t>Egocentrizmus, másokkal való törődés hiánya, kötődés hiánya</w:t>
      </w:r>
    </w:p>
    <w:p>
      <w:pPr>
        <w:pStyle w:val="Normal"/>
        <w:numPr>
          <w:ilvl w:val="0"/>
          <w:numId w:val="6"/>
        </w:numPr>
        <w:jc w:val="both"/>
        <w:rPr>
          <w:sz w:val="16"/>
        </w:rPr>
      </w:pPr>
      <w:r>
        <w:rPr>
          <w:sz w:val="16"/>
        </w:rPr>
        <w:t>Csak saját szükségleteivel törődik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16"/>
        </w:rPr>
        <w:t>Bűntudat, lelkiismeret, empátia hiánya</w:t>
      </w:r>
    </w:p>
    <w:p>
      <w:pPr>
        <w:pStyle w:val="Normal"/>
        <w:numPr>
          <w:ilvl w:val="0"/>
          <w:numId w:val="6"/>
        </w:numPr>
        <w:jc w:val="both"/>
        <w:rPr>
          <w:sz w:val="16"/>
        </w:rPr>
      </w:pPr>
      <w:r>
        <w:rPr>
          <w:sz w:val="16"/>
        </w:rPr>
        <w:t>Szenvedésokozás másoknak</w:t>
      </w:r>
    </w:p>
    <w:p>
      <w:pPr>
        <w:pStyle w:val="Normal"/>
        <w:numPr>
          <w:ilvl w:val="0"/>
          <w:numId w:val="6"/>
        </w:numPr>
        <w:jc w:val="both"/>
        <w:rPr>
          <w:sz w:val="16"/>
        </w:rPr>
      </w:pPr>
      <w:r>
        <w:rPr>
          <w:sz w:val="16"/>
        </w:rPr>
        <w:t>Hazudozás, impulzivitás, agresszió</w:t>
      </w:r>
    </w:p>
    <w:p>
      <w:pPr>
        <w:pStyle w:val="Normal"/>
        <w:numPr>
          <w:ilvl w:val="0"/>
          <w:numId w:val="6"/>
        </w:numPr>
        <w:jc w:val="both"/>
        <w:rPr>
          <w:sz w:val="16"/>
        </w:rPr>
      </w:pPr>
      <w:r>
        <w:rPr>
          <w:sz w:val="16"/>
        </w:rPr>
        <w:t>Szükségletek késleltetésének képtelensége</w:t>
      </w:r>
    </w:p>
    <w:p>
      <w:pPr>
        <w:pStyle w:val="Normal"/>
        <w:numPr>
          <w:ilvl w:val="0"/>
          <w:numId w:val="6"/>
        </w:numPr>
        <w:jc w:val="both"/>
        <w:rPr>
          <w:sz w:val="16"/>
        </w:rPr>
      </w:pPr>
      <w:r>
        <w:rPr>
          <w:sz w:val="16"/>
        </w:rPr>
        <w:t>Vandalizmus, kriminalitás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Nem szorong, nem szeret, nem tanul a tapasztalatokból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Kalandok és izgalmak keresése.</w:t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  <w:t>DSM – IV:</w:t>
      </w:r>
    </w:p>
    <w:p>
      <w:pPr>
        <w:pStyle w:val="Normal"/>
        <w:jc w:val="both"/>
        <w:rPr/>
      </w:pPr>
      <w:r>
        <w:rPr>
          <w:sz w:val="16"/>
        </w:rPr>
        <w:t xml:space="preserve">1 5éves kortól megnyilvánuló sajátosság mások jogainak semmibe vételére és megsértésére. A diagnózis feltétele, hogy a személy </w:t>
      </w:r>
      <w:r>
        <w:rPr>
          <w:sz w:val="16"/>
          <w:u w:val="single"/>
        </w:rPr>
        <w:t>legalább 18 éves</w:t>
      </w:r>
      <w:r>
        <w:rPr>
          <w:sz w:val="16"/>
        </w:rPr>
        <w:t>!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1 képtelen a törvények betartásával szociális normákhoz alkalmazkodni.</w:t>
      </w:r>
    </w:p>
    <w:p>
      <w:pPr>
        <w:pStyle w:val="Normal"/>
        <w:ind w:left="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8. Antiszociális személyiségzavar</w:t>
      </w:r>
    </w:p>
    <w:p>
      <w:pPr>
        <w:pStyle w:val="Normal"/>
        <w:jc w:val="both"/>
        <w:rPr/>
      </w:pPr>
      <w:r>
        <w:rPr>
          <w:b/>
          <w:sz w:val="16"/>
        </w:rPr>
        <w:t>Személyiségzavarról</w:t>
      </w:r>
      <w:r>
        <w:rPr>
          <w:sz w:val="16"/>
        </w:rPr>
        <w:t xml:space="preserve"> akkor beszélünk, amikor a személyiségvonások rugalmatlanná válnak, és az alkalmazkodást annyira akadályozzák, hogy rontja az egyén normális életvitelére való képességét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Az ember nem szorong, nem zavart, nem veszíti el kapcsolatát a külvilággal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A DSH – IV. 14 féle személyiségzavart sorol fel.</w:t>
      </w:r>
    </w:p>
    <w:p>
      <w:pPr>
        <w:pStyle w:val="Normal"/>
        <w:jc w:val="both"/>
        <w:rPr/>
      </w:pPr>
      <w:r>
        <w:rPr>
          <w:sz w:val="16"/>
        </w:rPr>
        <w:t>Pl.: -</w:t>
      </w:r>
      <w:r>
        <w:rPr>
          <w:b/>
          <w:sz w:val="16"/>
        </w:rPr>
        <w:t>Narcisztikus személyiségzavar</w:t>
      </w:r>
      <w:r>
        <w:rPr>
          <w:sz w:val="16"/>
        </w:rPr>
        <w:t>: olyan személyre vonatkozik, aki el van telve önmaga fontosságával, állandóan mások csodálatát akarja elérni, érzéketlen mások szükségletei iránt.</w:t>
      </w:r>
    </w:p>
    <w:p>
      <w:pPr>
        <w:pStyle w:val="Normal"/>
        <w:jc w:val="both"/>
        <w:rPr/>
      </w:pPr>
      <w:r>
        <w:rPr>
          <w:b/>
          <w:sz w:val="16"/>
        </w:rPr>
        <w:t>-Dependens személyiség</w:t>
      </w:r>
      <w:r>
        <w:rPr>
          <w:sz w:val="16"/>
        </w:rPr>
        <w:t>: passzívan viszonyul az élethez, képtelen a döntéshozatalra, felelősségvállalásra.</w:t>
      </w:r>
    </w:p>
    <w:p>
      <w:pPr>
        <w:pStyle w:val="Normal"/>
        <w:jc w:val="both"/>
        <w:rPr/>
      </w:pPr>
      <w:r>
        <w:rPr>
          <w:b/>
          <w:sz w:val="16"/>
        </w:rPr>
        <w:t>Antiszociális személyiség</w:t>
      </w:r>
      <w:r>
        <w:rPr>
          <w:sz w:val="16"/>
        </w:rPr>
        <w:t xml:space="preserve"> (pszichopata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nem törődik másokkal, kevés a felelősségérzete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viselkedését a szükséglete irányítj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fő jellemzője a lelkiismeret hiánya</w:t>
      </w:r>
    </w:p>
    <w:p>
      <w:pPr>
        <w:pStyle w:val="Normal"/>
        <w:jc w:val="both"/>
        <w:rPr/>
      </w:pPr>
      <w:r>
        <w:rPr>
          <w:sz w:val="16"/>
        </w:rPr>
        <w:t>-viselkedése impulzív, közvetlen kielégülést keres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Oka lehet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egyes szubkultúrák hatás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a figyelem és a státusz kivívásának igénye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ösztöntörekvések kontrolljának hiánya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Jellemzői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nem érez bűntudatot, lelkiismeret furdalást, bárkit bántson meg</w:t>
      </w:r>
    </w:p>
    <w:p>
      <w:pPr>
        <w:pStyle w:val="Normal"/>
        <w:jc w:val="both"/>
        <w:rPr/>
      </w:pPr>
      <w:r>
        <w:rPr>
          <w:sz w:val="16"/>
        </w:rPr>
        <w:t>-hazudozásra való hajlam, kalandok – izgalmak keresése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könnyen manipulál másokat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eladósodik, elhagyja munkahelyét és családját, bűnügybe keveredik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mondandójuk nincs összefüggésben érzéseikkel, cselekedeteikkel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Diagnosztikus jellemzője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képtelen empátia érzésére és a másokkal való törődésre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nincs bűntudata</w:t>
      </w:r>
    </w:p>
    <w:p>
      <w:pPr>
        <w:pStyle w:val="Heading1"/>
        <w:rPr>
          <w:sz w:val="16"/>
        </w:rPr>
      </w:pPr>
      <w:r>
        <w:rPr>
          <w:sz w:val="16"/>
        </w:rPr>
        <w:t>Az antiszociális viselkedészavar kialakulásában szerepet játszanak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a biológiai tényezők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a szülő – gyerek viszony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a személyiségtényezők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Biológiai tényezők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genetikai háttere van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Szülői tényezők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fontos a szülői gondoskodás minősége, különösen a hiperaktív és a magatartászavaros gyereknél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a szülői felügyelet mértéke: a gyakran magára hagyott gyerek nagyobb valószínűséggel kerül szembe a törvénnyel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a szülő kívülállása: a nem érdeklődő szülő gyermeke válik antiszoc.</w:t>
      </w:r>
    </w:p>
    <w:p>
      <w:pPr>
        <w:pStyle w:val="Normal"/>
        <w:jc w:val="both"/>
        <w:rPr/>
      </w:pPr>
      <w:r>
        <w:rPr>
          <w:b/>
          <w:sz w:val="16"/>
        </w:rPr>
        <w:t>A viselkedést jellemzi</w:t>
      </w:r>
      <w:r>
        <w:rPr>
          <w:sz w:val="16"/>
        </w:rPr>
        <w:t>: ellenségeskedés, testi erőszak és gúny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 xml:space="preserve">Személyiségtényezők: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nem az adott helyzetnek megfelelően értékeli a helyzetet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a másik gyermek provokációjára általában agresszívebben reagál</w:t>
      </w:r>
    </w:p>
    <w:p>
      <w:pPr>
        <w:pStyle w:val="Normal"/>
        <w:jc w:val="both"/>
        <w:rPr/>
      </w:pPr>
      <w:r>
        <w:rPr>
          <w:sz w:val="16"/>
        </w:rPr>
        <w:t>-a többi gyerek visszaüt, a tanár és a szülő büntet, mindenki negatívan ítéli meg a gyereket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Ezek a reakciók tovább erősítik a gyermekben azt az érzést, hogy mindenki ellene van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9. Borderline személyiségzavar</w:t>
      </w:r>
    </w:p>
    <w:p>
      <w:pPr>
        <w:pStyle w:val="Normal"/>
        <w:jc w:val="both"/>
        <w:rPr/>
      </w:pPr>
      <w:r>
        <w:rPr>
          <w:sz w:val="16"/>
        </w:rPr>
        <w:t xml:space="preserve">Fő jellemzője a </w:t>
      </w:r>
      <w:r>
        <w:rPr>
          <w:b/>
          <w:sz w:val="16"/>
        </w:rPr>
        <w:t>labilitás</w:t>
      </w:r>
      <w:r>
        <w:rPr>
          <w:sz w:val="16"/>
        </w:rPr>
        <w:t>: hangulata labilis, gyakori és sokszor minden ok nélkül megjelenő depressziós, szorongásos dührohamokkal.</w:t>
      </w:r>
    </w:p>
    <w:p>
      <w:pPr>
        <w:pStyle w:val="Normal"/>
        <w:jc w:val="both"/>
        <w:rPr/>
      </w:pPr>
      <w:r>
        <w:rPr>
          <w:sz w:val="16"/>
        </w:rPr>
        <w:t xml:space="preserve">Labilis az </w:t>
      </w:r>
      <w:r>
        <w:rPr>
          <w:b/>
          <w:sz w:val="16"/>
        </w:rPr>
        <w:t>énképe</w:t>
      </w:r>
      <w:r>
        <w:rPr>
          <w:sz w:val="16"/>
        </w:rPr>
        <w:t>: a szélsőséges kétkedés magukban a hihetetlen önteltséggel váltogatják egymást.</w:t>
      </w:r>
    </w:p>
    <w:p>
      <w:pPr>
        <w:pStyle w:val="Normal"/>
        <w:jc w:val="both"/>
        <w:rPr/>
      </w:pPr>
      <w:r>
        <w:rPr>
          <w:b/>
          <w:sz w:val="16"/>
        </w:rPr>
        <w:t>Személyközi</w:t>
      </w:r>
      <w:r>
        <w:rPr>
          <w:sz w:val="16"/>
        </w:rPr>
        <w:t xml:space="preserve"> kapcsolatok is ingatagok, minden ok nélkül gyűlöletbe csap át.</w:t>
      </w:r>
    </w:p>
    <w:p>
      <w:pPr>
        <w:pStyle w:val="TextBody"/>
        <w:rPr>
          <w:sz w:val="16"/>
        </w:rPr>
      </w:pPr>
      <w:r>
        <w:rPr>
          <w:sz w:val="16"/>
        </w:rPr>
        <w:t>Sokszor üresnek érzik magukat, új ismerősökre szinte rátapadnak, annak reményében, hogy majd ők kitöltik a magukban érzett űrt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Rettegnek attól, hogy elhagyják őket, mások cselekedeteit sokszor cserbenhagyásként, elutasításként értelmezik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Jellemző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az indulatvezérelt önromboló viselkedés, amely sokszor öncsonkításban vagy öngyilkosságban végződhet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a személy nem érzi valódinak saját magát, elveszíti időérzékét, nevét is elfelejtheti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labilitás – probléma sok félesége jelentkezik posztmetszetileg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depressziós, szorong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van mikor agresszív, dühroham jellemzi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pánikroha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önsértés, öncsonkítás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alkohol – drogfüggőség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súlyos kisebbségi érzések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fehér-fekete látásmód - gyerekre + éretlen felnőttekre jellemző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Az öngyilkosság legnagyobb veszélye a diagnózist követő első két évben a legnagyobb.</w:t>
      </w:r>
    </w:p>
    <w:p>
      <w:pPr>
        <w:pStyle w:val="Normal"/>
        <w:jc w:val="both"/>
        <w:rPr/>
      </w:pPr>
      <w:r>
        <w:rPr>
          <w:sz w:val="16"/>
        </w:rPr>
        <w:t>A diagnózist több nő kapja meg, mint férfi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Házasságuk viharos, nehézségeik vannak munkahelyükön, és az átlagosnál gyakrabban szenvednek testi fogyatékosságban is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Biológiai megközelítés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kevés bizonyíték van a kór genetikai eredetére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Pszichoanalitikus megközelítés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hajlamos arra, hogy saját magát és másokat vagy tökéletesen jónak, vagy tökéletesen rossznak lássa, és sokszor ingadozik a két véglet között. Ezt nevezik hasításnak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érzelmeinek és személyes kapcsolatainak labilitását a hasítás okozz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a pszichodinatikus kezelés segíti a klienst, hogy tisztázza érzelmeit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Megtanítják neki, hogy hogyan alkalmazhat adaptív módszereket mindennapi problémái megoldásában, hogy azok ne hatalmasodjanak el rajta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Az önromboló hajlamaival is foglalkoznak, a terapeuta segít a kliensnek az érzések azonosításában és a megküzdési stratégia kidolgozásában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A kognitív viselkedésterápia abban segíti a klienst, hogy valóság hűbb és pozitívabb énképet alakítson ki. A terapeuta megtanítja a klienst, hogy vegye észre önbecsmérlő gondolatait, hogy hogyan szállhat szembe ezekkel a gondolatokkal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Segíti a klienst, hogy önérvényesítő készségeket sajátítson el, melyek segítségével, melyekkel kifejezheti szükségleteit és érzéseit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Stresszkeltő események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szexuális bántalmazás gyermekkorban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testi bántalmazás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A bántalmazás megzavarja az énkép fejlődését, a gyerek bizalmatlanságot alakít ki önmagában másokkal szemben.</w:t>
      </w:r>
    </w:p>
    <w:p>
      <w:pPr>
        <w:pStyle w:val="Normal"/>
        <w:jc w:val="both"/>
        <w:rPr/>
      </w:pPr>
      <w:r>
        <w:rPr>
          <w:b/>
          <w:sz w:val="16"/>
        </w:rPr>
        <w:t>DSM</w:t>
      </w:r>
      <w:r>
        <w:rPr>
          <w:sz w:val="16"/>
        </w:rPr>
        <w:t>- Atkinson IV. – 5 kategória mentén kell vizsgálni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1.tengely: aktuális diagnózist tartalmazza, pl: pánik beteg depressziós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2.tengely: személyiség fejlődési zavart rögzíti, ha fennáll a személynek, Pl: antiszociális személyiség zavar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3.tengely: testi betegség fennáll, ami befolyásolja a gyógykezelést, pszichiátriai diagnózissal összefügg.  Pl: magas vérnyomás, nincs testi betegség</w:t>
      </w:r>
    </w:p>
    <w:p>
      <w:pPr>
        <w:pStyle w:val="Normal"/>
        <w:jc w:val="both"/>
        <w:rPr/>
      </w:pPr>
      <w:r>
        <w:rPr>
          <w:sz w:val="16"/>
        </w:rPr>
        <w:t>4.tengely: pszichoszociális stresszt rögzíti, ha van – diagnózissal összefüggésben állhat.  Pl: vki halál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5.tengely: alkalmazkodó képessége csökken az utóbbi évben társ-i vagy foglalkozási körében.</w:t>
      </w:r>
    </w:p>
    <w:p>
      <w:pPr>
        <w:pStyle w:val="Normal"/>
        <w:jc w:val="both"/>
        <w:rPr/>
      </w:pPr>
      <w:r>
        <w:rPr>
          <w:b/>
          <w:sz w:val="16"/>
        </w:rPr>
        <w:t>Előnye</w:t>
      </w:r>
      <w:r>
        <w:rPr>
          <w:sz w:val="16"/>
        </w:rPr>
        <w:t>: rákényszeríti a vizsgáló gyereket, hogy pontról pontra végig vegye a vizsgálatot.</w:t>
      </w:r>
    </w:p>
    <w:p>
      <w:pPr>
        <w:pStyle w:val="Normal"/>
        <w:jc w:val="both"/>
        <w:rPr/>
      </w:pPr>
      <w:r>
        <w:rPr>
          <w:b/>
          <w:sz w:val="16"/>
        </w:rPr>
        <w:t>Cél</w:t>
      </w:r>
      <w:r>
        <w:rPr>
          <w:sz w:val="16"/>
        </w:rPr>
        <w:t>: diagnosztikus – ezáltal egységesíti a különféle szakemberek megítélését a szakvélemények egységesítésének célja.</w:t>
      </w:r>
    </w:p>
    <w:p>
      <w:pPr>
        <w:sectPr>
          <w:type w:val="nextPage"/>
          <w:pgSz w:w="11906" w:h="16838"/>
          <w:pgMar w:left="426" w:right="424" w:gutter="0" w:header="0" w:top="426" w:footer="0" w:bottom="426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eastAsia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eastAsia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56:00Z</dcterms:created>
  <dc:creator>gilányi tímea</dc:creator>
  <dc:description/>
  <dc:language>en-US</dc:language>
  <cp:lastModifiedBy>gilányi tímea</cp:lastModifiedBy>
  <dcterms:modified xsi:type="dcterms:W3CDTF">2009-12-16T09:56:00Z</dcterms:modified>
  <cp:revision>2</cp:revision>
  <dc:subject/>
  <dc:title>1</dc:title>
</cp:coreProperties>
</file>