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5" w:leader="none"/>
        </w:tabs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ÁLLAMVIZSGA TÉTELSOR</w: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SZOCIÁLPEDAGÓGUS HALLGATÓK RÉSZÉRE </w:t>
      </w:r>
    </w:p>
    <w:p>
      <w:pPr>
        <w:pStyle w:val="Normal"/>
        <w:jc w:val="center"/>
        <w:rPr/>
      </w:pPr>
      <w:r>
        <w:rPr>
          <w:sz w:val="20"/>
          <w:szCs w:val="18"/>
        </w:rPr>
        <w:t>2009/2010. tanév I. félév</w:t>
      </w:r>
      <w:r>
        <w:rPr/>
        <w:tab/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840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 segítő szakma kialakulása és</w:t>
            </w:r>
            <w:r>
              <w:rPr>
                <w:sz w:val="20"/>
                <w:szCs w:val="24"/>
              </w:rPr>
              <w:t xml:space="preserve"> a szociálpedagógia nemzetközi és hazai története.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A szociális munka alapvető dilemmái.  </w:t>
            </w:r>
            <w:r>
              <w:rPr>
                <w:sz w:val="20"/>
                <w:szCs w:val="24"/>
              </w:rPr>
              <w:t>A Szakmai Etikai Kódex bemutatása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 segítő szakma választásának motivációi. A kiégési szindróma és segítő szindróma. Szupervízió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Kompetenciák a szociálpedagógus munkájában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/>
            </w:pPr>
            <w:r>
              <w:rPr>
                <w:sz w:val="20"/>
              </w:rPr>
              <w:t>A problémamegoldó folyamat céljai, feladatai, fázisai, tipikus hibák az esetkezelés során. Esetmegbeszélő csoport szerepe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A tanulási zavar fogalma, megjelenési formái, elsődleges és másodlagos következményei.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/>
            </w:pPr>
            <w:r>
              <w:rPr>
                <w:sz w:val="20"/>
              </w:rPr>
              <w:t>A szociálpedagógus szerepe a gyermek- és ifjú korosztály tanulási, kapcsolati, szociális problémáinak kezelésében, az erőforrások mozgósításában, a szabadidő szervezésben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 gyermekvédelem rendszere.  A gyermekjóléti szolgálatok működése, módszertani kérdései. Alapellátás, szakellátás, gyámhatóság, gyámhivatal. A szociálpedagógus partnerei az együttműködésben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/>
            </w:pPr>
            <w:r>
              <w:rPr>
                <w:sz w:val="20"/>
                <w:szCs w:val="24"/>
              </w:rPr>
              <w:t>/ A gyermekek védelméről és a gyámügyi igazgatásról szóló 1997. évi XXXI. törvény (Gyvt.)/.</w:t>
            </w: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/>
            </w:pPr>
            <w:r>
              <w:rPr>
                <w:sz w:val="20"/>
              </w:rPr>
              <w:t xml:space="preserve">A gyermeki jogok, a Gyermeki Jogok Egyezménye (1991./LXIV. tv.) </w:t>
            </w:r>
            <w:r>
              <w:rPr>
                <w:sz w:val="20"/>
                <w:szCs w:val="24"/>
              </w:rPr>
              <w:t>Adatvédelem a gyermekvédelemben és a szociális ellátásban. /A személyes adatok védelméről és a közérdekű adatok nyilvánosságáról szóló 1992. évi LXIII. törvény, 18-24.§; Gyvt. 134-136.§./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 gyermekbántalmazás formái és megelőzése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/>
            </w:pPr>
            <w:r>
              <w:rPr>
                <w:sz w:val="20"/>
              </w:rPr>
              <w:t xml:space="preserve">Az iskolai szociális munka modelljei. </w:t>
            </w:r>
            <w:r>
              <w:rPr>
                <w:sz w:val="20"/>
                <w:szCs w:val="24"/>
              </w:rPr>
              <w:t>A gyermek- és ifjúságvédelmi felelős, valamint a szabadidő-szervező feladatai az iskolában</w:t>
            </w:r>
            <w:r>
              <w:rPr>
                <w:sz w:val="20"/>
              </w:rPr>
              <w:t>, a</w:t>
            </w:r>
            <w:r>
              <w:rPr>
                <w:sz w:val="20"/>
                <w:szCs w:val="24"/>
              </w:rPr>
              <w:t xml:space="preserve"> nevelési-oktatási intézmények működéséről szóló 11/1994 (VI.8.) MKM rendelet 3-5.§-i alapján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 hátrányos helyzet és a veszélyeztetettség fogalma, típusai. A gyermekek veszélyeztetése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A szociális gondoskodás ellátási formái. Személyes gondoskodást nyújtó ellátások (alapellátás, szakosított ellátási formák). Intézményrendszer. 1993. évi III. törvény a szociális igazgatásról és szociális ellátásokról; 56-85. </w:t>
            </w:r>
            <w:r>
              <w:rPr>
                <w:sz w:val="20"/>
                <w:szCs w:val="24"/>
              </w:rPr>
              <w:t>§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/>
            </w:pPr>
            <w:r>
              <w:rPr>
                <w:sz w:val="20"/>
              </w:rPr>
              <w:t xml:space="preserve">A család fogalma, szociológiai és pszichológiai jellemzői. A család főbb támogató funkciói. A család életciklus-szemlélete (Hill). A normatív és paranormatív krízis összehasonlítása. 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 családi szocializáció és annak zavarai, a nevelői attitűd hatása a gyermek fejlődésére. Családgondozás az alapellátásban. A jelzőrendszer szerepe, működése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/>
            </w:pPr>
            <w:r>
              <w:rPr>
                <w:sz w:val="20"/>
              </w:rPr>
              <w:t xml:space="preserve">A motiváció szerepe a szociális munkában.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 pszichoanalitikus, a viselkedés-kognitív illetve a humanisztikus irányzatok összehasonlítása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entálhigiénés szemlélet a szociálpedagógus munkájában.  Prevenciós szintek és színterek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A krízis, krízisintervenció fogalma és alapelvei.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A kommunikáció fogalma, folyamata, csatornái. A társas befolyásolás folyamata és tartalma (behódolás, identifikáció, interiorizáció). A tipikus attribúciós hibák.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 kongruens kommunikáció szerepe a szociális munkában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A csoport fogalma, típusai, jellemzői. Csoportszerveződés, csoportdinamika, vezetési stílusok. A csoportdöntések alakulása, a konformitás fogalma.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z egyéni esetvezetés és a csoportmunka előnyeinek és nehézségeinek összehasonlítás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Kisebbségek a szociális munkában - speciális szociális munka kisebbségekkel. 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Sztereotípiák, a társadalmi eredetű stigmatizációk, az előítéletes gondolkodásmód kialakulása és leépítésnek lehetőségei.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A szociálpedagógus szerepe az esélyegyenlőtlenség leküzdésében.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 mediáció fogalma, alkalmazási területei a szociálpedagógus munkájában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sz w:val="20"/>
              </w:rPr>
              <w:t>Az értelmi fejlődés szakaszai (Piaget). Az iskolába lépés feltételei. A sajátos nevelési igény (SNI) fogalma. A sajátos nevelési igényű gyermekek nevelésének kérdései, az integrált nevelés lehetőségei, előnyei, és a szociálpedagógus feladatai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 gyermek -és serdülőkori magatartási zavarok. A szorongás típusai, megnyilvánulása gyermek- és serdülőkorban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Veszteségekkel való megküzdés tényezői, a szociálpedagógus lehetőségei a beavatkozásban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 társadalmi rétegződés és mobilitás problémái és ezek következményei a szociálpedagógus munkájában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z ifjúsági szubkultúrák és a devianciák, az antiszociális személyiség jellemzői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A szociálpolitika alapfogalmai. A jóléti állam szociálpolitikája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közösségi mentálhigiéné fogalma, természetes támogató rendszerek és önsegítő mozgalmak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 gazdaság, a társadalom és családpolitikai összefüggései. Szociálpolitikai megoldások.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endszerszemléletű megközelítés (Campbell): alapfeltevések, jellemzők, kérdezés, neutralitás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7:50:00Z</dcterms:created>
  <dc:creator>SP</dc:creator>
  <dc:description/>
  <cp:keywords/>
  <dc:language>en-US</dc:language>
  <cp:lastModifiedBy>tibi</cp:lastModifiedBy>
  <cp:lastPrinted>2009-10-08T17:06:00Z</cp:lastPrinted>
  <dcterms:modified xsi:type="dcterms:W3CDTF">2010-03-06T17:50:00Z</dcterms:modified>
  <cp:revision>2</cp:revision>
  <dc:subject/>
  <dc:title>ÁLLAMVIZSGA TÉTELSOR</dc:title>
</cp:coreProperties>
</file>