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Görögül: fordulat, döntés.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érzelmi kirzis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u w:val="single"/>
        </w:rPr>
        <w:t>Caplan 1964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u w:val="single"/>
        </w:rPr>
        <w:t>a kirziselmélet alapelveit</w:t>
      </w:r>
      <w:r>
        <w:rPr>
          <w:sz w:val="18"/>
          <w:szCs w:val="18"/>
        </w:rPr>
        <w:t xml:space="preserve"> fogalmazta meg, Krizisállapot akkor alakul ki, h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a személy kénytelen váratlan, veszélyeztető körülményekkel szembenézni</w:t>
      </w:r>
    </w:p>
    <w:p>
      <w:pPr>
        <w:pStyle w:val="Normal"/>
        <w:jc w:val="both"/>
        <w:rPr/>
      </w:pPr>
      <w:r>
        <w:rPr>
          <w:sz w:val="18"/>
          <w:szCs w:val="18"/>
        </w:rPr>
        <w:t>- ezek fenyegető közelsége mindennél fontosabbá válik számár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a helyzeteket szokásos problémamegoldó eszközeivel sem elkerülni, sem megoldani nem tudja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krízist kiváltó események a különféle életváltozások, és az általuk kiváltott nagy érzelmi megterhelés.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A krizis-állapot definiciója</w:t>
      </w:r>
      <w:r>
        <w:rPr>
          <w:sz w:val="18"/>
          <w:szCs w:val="18"/>
        </w:rPr>
        <w:t xml:space="preserve"> (Caplan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Külső események hatására kialakuló kritikus lélektani állapot. A személy egyfelől kénytelen szembenézni a veszélyeztető körülményekkel, és ezek aktuálisan számára mindennél fontosabbá válnak. Másrészt a veszélyt sem elkerülni, sem pedig szokásos problémamegoldó eszközeivel, energiáival nem tudja megoldani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Legfontosabb krizist provokáló események: </w:t>
      </w:r>
      <w:r>
        <w:rPr>
          <w:sz w:val="18"/>
          <w:szCs w:val="18"/>
          <w:u w:val="single"/>
        </w:rPr>
        <w:t xml:space="preserve">kapcsolati konfliktusok , fontos személyek vagy fontos dolgok elvesztése (tárgyvesztés). </w:t>
      </w:r>
    </w:p>
    <w:p>
      <w:pPr>
        <w:pStyle w:val="Normal"/>
        <w:jc w:val="both"/>
        <w:rPr/>
      </w:pPr>
      <w:r>
        <w:rPr>
          <w:sz w:val="18"/>
          <w:szCs w:val="18"/>
        </w:rPr>
        <w:t>A krizis lefolyása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. Krizist kiváltó ok hatására a személyiségben készenléti állapot alakul ki. A fenyegető helyzet </w:t>
      </w:r>
      <w:r>
        <w:rPr>
          <w:sz w:val="18"/>
          <w:szCs w:val="18"/>
          <w:u w:val="single"/>
        </w:rPr>
        <w:t>szorongást</w:t>
      </w:r>
      <w:r>
        <w:rPr>
          <w:sz w:val="18"/>
          <w:szCs w:val="18"/>
        </w:rPr>
        <w:t xml:space="preserve"> kelt, a szorongás hatására </w:t>
      </w:r>
      <w:r>
        <w:rPr>
          <w:sz w:val="18"/>
          <w:szCs w:val="18"/>
          <w:u w:val="single"/>
        </w:rPr>
        <w:t>érzelmi-kognitiv egyensúly megbomlik</w:t>
      </w:r>
      <w:r>
        <w:rPr>
          <w:sz w:val="18"/>
          <w:szCs w:val="18"/>
        </w:rPr>
        <w:t xml:space="preserve">, és mozgósitjuk az addig tanult problémamegoldó eszközeinket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-Felbomlik a megoldásképtelenség miatt az egyensúlyi állapot, érzelmi és kognitiv sikon, kétségbeesetten és tudatosan keresünk új megoldásokat,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2. Egyre több hibás problémamegoldási módszer halmozódik</w:t>
      </w:r>
      <w:r>
        <w:rPr>
          <w:sz w:val="18"/>
          <w:szCs w:val="18"/>
        </w:rPr>
        <w:t xml:space="preserve">, egyre súlyosabb az állapot és a helyzet, ahelyett hogy javitana (altató, karambol, alkohol, hibás beavatkozások stb.). </w:t>
      </w:r>
      <w:r>
        <w:rPr>
          <w:sz w:val="18"/>
          <w:szCs w:val="18"/>
          <w:u w:val="single"/>
        </w:rPr>
        <w:t xml:space="preserve">Megoldódik, ha a külső körülmény változik, vagy a személy minősiti át a helyzetet, módositja eredeti célját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3.  Ha egyik módon sem következik be változás, a személyiség alkalmazkodó képessége </w:t>
      </w:r>
      <w:r>
        <w:rPr>
          <w:sz w:val="18"/>
          <w:szCs w:val="18"/>
          <w:u w:val="single"/>
        </w:rPr>
        <w:t>végképp kimerül, megindul a személyiség felbomlása</w:t>
      </w:r>
      <w:r>
        <w:rPr>
          <w:sz w:val="18"/>
          <w:szCs w:val="18"/>
        </w:rPr>
        <w:t xml:space="preserve">, egyértelmű destruktiv magatartásminták jelennek meg (öngyilkosság, gyilkosság, agresszió). egyre mélyebbre jut, regresszióba kerül, és határozott külső segitség nélkül teljes dekompenzáció, </w:t>
      </w:r>
      <w:r>
        <w:rPr>
          <w:sz w:val="18"/>
          <w:szCs w:val="18"/>
          <w:u w:val="single"/>
        </w:rPr>
        <w:t>összeomlás következik be</w:t>
      </w:r>
      <w:r>
        <w:rPr>
          <w:sz w:val="18"/>
          <w:szCs w:val="18"/>
        </w:rPr>
        <w:t xml:space="preserve">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zaz a krizis egy korábbi viszonylagos egyensúlyi helyzet drasztikus fölbomlását jelenti. Külső esemény váltja ki, 6-8 hét alatt lezajlik, ha megfelelő támogatást, segitséget kap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krizis akut lefolyása rövid ideig tart, de teljes lefutása, a tanulságok feldolgozása elhúzódhat.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Krizistámogatás:</w:t>
      </w:r>
      <w:r>
        <w:rPr>
          <w:sz w:val="18"/>
          <w:szCs w:val="18"/>
        </w:rPr>
        <w:t xml:space="preserve"> stresszt enyhiteni, támogatást nyújtani. </w:t>
      </w:r>
      <w:r>
        <w:rPr>
          <w:sz w:val="18"/>
          <w:szCs w:val="18"/>
          <w:u w:val="single"/>
        </w:rPr>
        <w:t>Krizisintervenció</w:t>
      </w:r>
      <w:r>
        <w:rPr>
          <w:sz w:val="18"/>
          <w:szCs w:val="18"/>
        </w:rPr>
        <w:t xml:space="preserve">: túlmegy az aktuális megsegitésen, és célja, hogy a jövőben várható hasonló helyzeteket jobban tudja kezelni, növelni akarják a az egyén problémamegoldó képességét. Krizisintervenció </w:t>
      </w:r>
      <w:r>
        <w:rPr>
          <w:sz w:val="18"/>
          <w:szCs w:val="18"/>
          <w:u w:val="single"/>
        </w:rPr>
        <w:t>minimális célja</w:t>
      </w:r>
      <w:r>
        <w:rPr>
          <w:sz w:val="18"/>
          <w:szCs w:val="18"/>
        </w:rPr>
        <w:t xml:space="preserve"> a válságállapot gyors elháritása, a korábbi egyensúlyi állapot visszaállitása.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Maximális cél:</w:t>
      </w:r>
      <w:r>
        <w:rPr>
          <w:sz w:val="18"/>
          <w:szCs w:val="18"/>
        </w:rPr>
        <w:t xml:space="preserve"> korábbinál magasabb szintű egyensúlyi állapot elérése, kreativ krizismegoldás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Krizisterápia</w:t>
      </w:r>
      <w:r>
        <w:rPr>
          <w:sz w:val="18"/>
          <w:szCs w:val="18"/>
        </w:rPr>
        <w:t>- pszichoterápiás eljárás, szakember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Alapelvek</w:t>
      </w:r>
      <w:r>
        <w:rPr>
          <w:sz w:val="18"/>
          <w:szCs w:val="18"/>
        </w:rPr>
        <w:t>: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sz w:val="18"/>
          <w:szCs w:val="18"/>
        </w:rPr>
        <w:t>Azonnaliság. Nem lehet várólistára tenni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18"/>
          <w:szCs w:val="18"/>
        </w:rPr>
      </w:pPr>
      <w:r>
        <w:rPr>
          <w:sz w:val="18"/>
          <w:szCs w:val="18"/>
        </w:rPr>
        <w:t>Elkötelezettség. A kliens megnyerése. Közös munkára kell kötelezze magát. Aktivitást igényel a kliens részéről.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sz w:val="18"/>
          <w:szCs w:val="18"/>
        </w:rPr>
        <w:t xml:space="preserve">Egyidejű kapcsolatteremtés a környezettel. A klines életének fontos szereplőivel kapcsolatot kell teremteni, a támaszt és önbecsülést ezek a személyek adhatják meg. 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Az öngyilkossághoz vezető út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. </w:t>
      </w:r>
      <w:r>
        <w:rPr>
          <w:sz w:val="18"/>
          <w:szCs w:val="18"/>
          <w:u w:val="single"/>
        </w:rPr>
        <w:t>Út a teljes beszűkülés felé</w:t>
      </w:r>
      <w:r>
        <w:rPr>
          <w:sz w:val="18"/>
          <w:szCs w:val="18"/>
        </w:rPr>
        <w:t>: lenni-nem lenni, majd: egyetlen lehetőségre szűkül be, egyetlen út van: a halál. Életösztön, önfenntartási ösztön vereség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.) </w:t>
      </w:r>
      <w:r>
        <w:rPr>
          <w:sz w:val="18"/>
          <w:szCs w:val="18"/>
          <w:u w:val="single"/>
        </w:rPr>
        <w:t>Pszichés beszűkülés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megszűnik az örömre való képesség, minden érzés eltűnik, egyedül a halálvágy él a személyben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beszűkül a környezet érzékelés, mindent feketén lát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beszűkül a viselkedés, mindenre rezignáltan reagál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beszűkülnek az inditékok, állandósul a depressziv hangulat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a düh fokozatosan elmúlik, (bűnbak, indulat mások iránt csökken), kifelé irányuló agresszió gátlódik, önmaga ellen fordulva bűntudat, önvád állandósul</w:t>
      </w:r>
    </w:p>
    <w:p>
      <w:pPr>
        <w:pStyle w:val="Normal"/>
        <w:jc w:val="both"/>
        <w:rPr/>
      </w:pPr>
      <w:r>
        <w:rPr>
          <w:sz w:val="18"/>
          <w:szCs w:val="18"/>
        </w:rPr>
        <w:t>b.)</w:t>
      </w:r>
      <w:r>
        <w:rPr>
          <w:sz w:val="18"/>
          <w:szCs w:val="18"/>
          <w:u w:val="single"/>
        </w:rPr>
        <w:t xml:space="preserve"> Az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emberekkel való kapcsolat beszűkülése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.) </w:t>
      </w:r>
      <w:r>
        <w:rPr>
          <w:sz w:val="18"/>
          <w:szCs w:val="18"/>
          <w:u w:val="single"/>
        </w:rPr>
        <w:t>Az értékvilág beszűkülése</w:t>
      </w:r>
    </w:p>
    <w:p>
      <w:pPr>
        <w:pStyle w:val="Normal"/>
        <w:jc w:val="both"/>
        <w:rPr/>
      </w:pPr>
      <w:r>
        <w:rPr>
          <w:sz w:val="18"/>
          <w:szCs w:val="18"/>
        </w:rPr>
        <w:t>semmi sem szép, vonzó- mindenre negativan reagál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gondolati reakció fixálódása „Senki sem ért meg, mindenki elhagyott”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életében már semmiféle feladatot sem lát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</w:t>
      </w:r>
      <w:r>
        <w:rPr>
          <w:sz w:val="18"/>
          <w:szCs w:val="18"/>
          <w:u w:val="single"/>
        </w:rPr>
        <w:t>A saját személy ellen irányuló agresszió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</w:t>
      </w:r>
      <w:r>
        <w:rPr>
          <w:sz w:val="18"/>
          <w:szCs w:val="18"/>
          <w:u w:val="single"/>
        </w:rPr>
        <w:t>Gyarapodó öngyilkossági fantáziálások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 Elhatározás, megnyugvás, „vihar előtti csend”. Sokszor búcsúlevél</w:t>
      </w:r>
    </w:p>
    <w:p>
      <w:pPr>
        <w:pStyle w:val="Normal"/>
        <w:jc w:val="both"/>
        <w:rPr/>
      </w:pPr>
      <w:r>
        <w:rPr>
          <w:sz w:val="18"/>
          <w:szCs w:val="18"/>
        </w:rPr>
        <w:t>K</w:t>
      </w:r>
      <w:r>
        <w:rPr>
          <w:b/>
          <w:sz w:val="18"/>
          <w:szCs w:val="18"/>
        </w:rPr>
        <w:t>rizis szakaszai: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Tárgykapcsolati krizisek</w:t>
      </w:r>
      <w:r>
        <w:rPr>
          <w:sz w:val="18"/>
          <w:szCs w:val="18"/>
        </w:rPr>
        <w:t xml:space="preserve"> – legtöbb krizis az emberi kapcsolatokhoz fűződik, tárgyvesztés stádiumai (</w:t>
      </w:r>
      <w:r>
        <w:rPr>
          <w:sz w:val="18"/>
          <w:szCs w:val="18"/>
          <w:u w:val="single"/>
        </w:rPr>
        <w:t>Averill 1968</w:t>
      </w:r>
      <w:r>
        <w:rPr>
          <w:sz w:val="18"/>
          <w:szCs w:val="18"/>
        </w:rPr>
        <w:t>) nyomán, de egyéni!!: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okk stádiuma, bénultság. A realitás elutasitása, tagadása, az elvesztett személyt jelenlevőnek éli meg. Hol düh,. hol kétségbeesés kiséri.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tárgyvesztés tudatositása, reménytelenség, közöny, teljesitmények csökkenése, testi panaszok.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18"/>
          <w:szCs w:val="18"/>
        </w:rPr>
        <w:t xml:space="preserve">Felépülés szakasza: tünetek enyhülnek, majd megszűnnek, egyensúly helyreáll, új kapcsolatok alakulnak ki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legkritikusabb a krizis első szakasza.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Kübler-Ross</w:t>
      </w:r>
      <w:r>
        <w:rPr>
          <w:sz w:val="18"/>
          <w:szCs w:val="18"/>
        </w:rPr>
        <w:t xml:space="preserve"> (1988): a tény elutasitása-düh-alkudozás-depresszió-belenyugvás. 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A traumafeldolgozás útjai: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. Szublimáció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Freud-új, szociálisan értékes célok felé irányul a személy, pl. művészet, alkotás, kreativ tevékenység  stb. Gyermekeknél rajz, gyurmázás, szimbolikus játék- Probléma, ha nem kommunikálja a személy, betokolódik, az érzelmek és indulatok hozzáférhetetlenné válnak, személyiségbe nem integrálódnak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hibás megoldás az elfojtás: a problémát távol tartja a személy önmagától, nem jut el a feldolgozáshoz.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2. Behelyettesitő cselekvés</w:t>
      </w:r>
      <w:r>
        <w:rPr>
          <w:sz w:val="18"/>
          <w:szCs w:val="18"/>
        </w:rPr>
        <w:t xml:space="preserve">: a traumát élete, munkája részévé teszi- pl. gyermeke sérült- ő segitő foglalkozást választ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Gyászreakció 4 fázisa-: 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>
          <w:sz w:val="18"/>
          <w:szCs w:val="18"/>
          <w:u w:val="single"/>
        </w:rPr>
        <w:t>A sokk fázisa</w:t>
      </w:r>
      <w:r>
        <w:rPr>
          <w:sz w:val="18"/>
          <w:szCs w:val="18"/>
        </w:rPr>
        <w:t xml:space="preserve">: belső némaság, dermedtség, üresség, tagadás. Pár nap.. 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>
          <w:sz w:val="18"/>
          <w:szCs w:val="18"/>
          <w:u w:val="single"/>
        </w:rPr>
        <w:t>A kontrollált fázis</w:t>
      </w:r>
      <w:r>
        <w:rPr>
          <w:sz w:val="18"/>
          <w:szCs w:val="18"/>
        </w:rPr>
        <w:t xml:space="preserve">: Második szakaszban egyre inkább tudatosul, düh, harag, indulat, a elvesztett személlyel szemben, az élőkkel szemben, mintha ott lenne- hangja,mozdulatai állandóan felidéződnek,  szorongás- saját lelki összeomlásától fél- őt is baj éri, vétkesség-érzés, tehetetlenség-érzés.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De</w:t>
      </w:r>
      <w:r>
        <w:rPr>
          <w:sz w:val="18"/>
          <w:szCs w:val="18"/>
        </w:rPr>
        <w:t xml:space="preserve">: temetés, ügyintézés, hozzátartozók, barátok megjelenése: sok lelki energiát követel, kontrollálnia kell önmagát és a körülményeket. Sokszor túlzott aktivitás, nehézkes beszéd stb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3. </w:t>
      </w:r>
      <w:r>
        <w:rPr>
          <w:sz w:val="18"/>
          <w:szCs w:val="18"/>
          <w:u w:val="single"/>
        </w:rPr>
        <w:t>Regresszív fázis</w:t>
      </w:r>
      <w:r>
        <w:rPr>
          <w:sz w:val="18"/>
          <w:szCs w:val="18"/>
        </w:rPr>
        <w:t xml:space="preserve">- általában a temetés után kezdődik, legkritikusabb, legfájdalmasabb fázis: magára marad, elhagyhatja magát, sírás, tehetetlen düh. Kontrollvesztés, ambivalens érzések feltörése, érzelmi kitörések, fájdalom - düh (elhagytál, magamra hagytál) keveredése, tehetetlenség, kiszolgáltatottság, bűntudat,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4. </w:t>
      </w:r>
      <w:r>
        <w:rPr>
          <w:sz w:val="18"/>
          <w:szCs w:val="18"/>
          <w:u w:val="single"/>
        </w:rPr>
        <w:t>Az adaptív fázis</w:t>
      </w:r>
      <w:r>
        <w:rPr>
          <w:sz w:val="18"/>
          <w:szCs w:val="18"/>
        </w:rPr>
        <w:t xml:space="preserve">- oldódás. Azonosul a hozzátartozó pozitív oldalaival, a szép élményeket felidézi, tudatosul érzelmi fontossága, rossz és jó oldalai, vonásai - fotók, levelek újraolvasása, események újraélése, helyszínek felkeresése.  Megőrzi a szép élményeket, személyisége részévé teszi (pl. ő így szokta csinálni, ezt szokta mondani stb.), regresszív viselkedésformák fokozatos feladása. Nyit ismét a világ felé, új életforma kiépítése, önállóság megszerzése. Érzelmi káoszban új rend alakul ki- özvegy, árva stb. – új helyzetmegoldások kialakítása. </w:t>
      </w:r>
    </w:p>
    <w:p>
      <w:pPr>
        <w:pStyle w:val="Normal"/>
        <w:jc w:val="both"/>
        <w:rPr/>
      </w:pPr>
      <w:r>
        <w:rPr>
          <w:b/>
          <w:sz w:val="18"/>
          <w:szCs w:val="18"/>
          <w:u w:val="single"/>
        </w:rPr>
        <w:t>Kóros gyászállapot</w:t>
      </w:r>
      <w:r>
        <w:rPr>
          <w:sz w:val="18"/>
          <w:szCs w:val="18"/>
          <w:u w:val="single"/>
        </w:rPr>
        <w:t xml:space="preserve">, „komplikált gyász”ill. a gyászmunka feladatai: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Komplikált gyászra hajlamosító tényezők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váratlan veszteség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-túl erős kötődés (dependencia)- ha a gyászoló </w:t>
      </w:r>
      <w:r>
        <w:rPr>
          <w:i/>
          <w:sz w:val="18"/>
          <w:szCs w:val="18"/>
        </w:rPr>
        <w:t>önállótlan</w:t>
      </w:r>
      <w:r>
        <w:rPr>
          <w:sz w:val="18"/>
          <w:szCs w:val="18"/>
        </w:rPr>
        <w:t xml:space="preserve"> volt érzelmileg és életvezetésében, teljesen az elhunytra támaszkodott, járatlan az élet dolgaiban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ambivalens érzések az elhunyt iránt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gyermek, fiatal halál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feldolgozatlan vagy halmozott korábbi veszteségek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u w:val="single"/>
        </w:rPr>
        <w:t>Formái</w:t>
      </w:r>
      <w:r>
        <w:rPr>
          <w:b/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. </w:t>
      </w:r>
      <w:r>
        <w:rPr>
          <w:i/>
          <w:sz w:val="18"/>
          <w:szCs w:val="18"/>
        </w:rPr>
        <w:t>Tartós tagadás</w:t>
      </w:r>
      <w:r>
        <w:rPr>
          <w:sz w:val="18"/>
          <w:szCs w:val="18"/>
        </w:rPr>
        <w:t xml:space="preserve">. Fontos, hogy a gyászmunka elkezdődjön. Ez a fájdalom elleni védekezést szolgálja.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2. </w:t>
      </w:r>
      <w:r>
        <w:rPr>
          <w:i/>
          <w:sz w:val="18"/>
          <w:szCs w:val="18"/>
        </w:rPr>
        <w:t xml:space="preserve">Elhúzódó, krónikus gyász </w:t>
      </w:r>
      <w:r>
        <w:rPr>
          <w:sz w:val="18"/>
          <w:szCs w:val="18"/>
        </w:rPr>
        <w:t xml:space="preserve">– akár éveken át elhúzódó szorongás, szociális kapcsolatok beszűkülése, „mumifikáció”-. </w:t>
      </w:r>
    </w:p>
    <w:p>
      <w:pPr>
        <w:pStyle w:val="Normal"/>
        <w:jc w:val="both"/>
        <w:rPr/>
      </w:pPr>
      <w:r>
        <w:rPr>
          <w:sz w:val="18"/>
          <w:szCs w:val="18"/>
        </w:rPr>
        <w:t>3.</w:t>
      </w:r>
      <w:r>
        <w:rPr>
          <w:i/>
          <w:sz w:val="18"/>
          <w:szCs w:val="18"/>
        </w:rPr>
        <w:t>Testi tüneteket</w:t>
      </w:r>
      <w:r>
        <w:rPr>
          <w:sz w:val="18"/>
          <w:szCs w:val="18"/>
        </w:rPr>
        <w:t xml:space="preserve">, betegség-tüneteket átveszi a gyászoló- szívtünetek, rák stb..Pszichiátriai betegség kiváltása- drog, depresszió, fóbia, pánik-zavar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4. </w:t>
      </w:r>
      <w:r>
        <w:rPr>
          <w:i/>
          <w:sz w:val="18"/>
          <w:szCs w:val="18"/>
        </w:rPr>
        <w:t xml:space="preserve">Késleltetett gyász- </w:t>
      </w:r>
      <w:r>
        <w:rPr>
          <w:sz w:val="18"/>
          <w:szCs w:val="18"/>
        </w:rPr>
        <w:t xml:space="preserve">néha évekkel későbben tünetek, neurotikus tünetek, depresszió, de kezdetben az akut gyász tünetei hiányoznak, elhúzódó tagadás. Egyéb újabb veszteség- pl. munka elvesztése, válás hirtelen előhívja a gyászt. </w:t>
      </w:r>
    </w:p>
    <w:p>
      <w:pPr>
        <w:pStyle w:val="Normal"/>
        <w:jc w:val="both"/>
        <w:rPr/>
      </w:pPr>
      <w:r>
        <w:rPr>
          <w:sz w:val="18"/>
          <w:szCs w:val="18"/>
        </w:rPr>
        <w:t>5.</w:t>
      </w:r>
      <w:r>
        <w:rPr>
          <w:i/>
          <w:sz w:val="18"/>
          <w:szCs w:val="18"/>
        </w:rPr>
        <w:t>Súlyos bűntudat</w:t>
      </w:r>
      <w:r>
        <w:rPr>
          <w:sz w:val="18"/>
          <w:szCs w:val="18"/>
        </w:rPr>
        <w:t>- vélt vagy valós mulasztás miatti önvád, különösen nagyon konfliktuózus kapcsolat esetében- pl. veszekedés volt utoljára. Autoagresszió, ill. öngyilkossági veszély.</w:t>
      </w:r>
    </w:p>
    <w:p>
      <w:pPr>
        <w:pStyle w:val="Normal"/>
        <w:jc w:val="both"/>
        <w:rPr/>
      </w:pPr>
      <w:r>
        <w:rPr>
          <w:sz w:val="18"/>
          <w:szCs w:val="18"/>
        </w:rPr>
        <w:t>6.</w:t>
      </w:r>
      <w:r>
        <w:rPr>
          <w:i/>
          <w:sz w:val="18"/>
          <w:szCs w:val="18"/>
        </w:rPr>
        <w:t>Bagatellizálás</w:t>
      </w:r>
      <w:r>
        <w:rPr>
          <w:sz w:val="18"/>
          <w:szCs w:val="18"/>
        </w:rPr>
        <w:t xml:space="preserve">- ambivalens érzelmek esetében gyakori, megkönnyebbül, lehangoltság hiányozhat. Mintha semmi sem történt volna, vagy néha túlzott aktivitás, halottról nem beszél- tagadás. Később sokszor pszichoszomatikus tünetek, alkoholizmus. </w:t>
      </w:r>
    </w:p>
    <w:p>
      <w:pPr>
        <w:pStyle w:val="Normal"/>
        <w:jc w:val="both"/>
        <w:rPr/>
      </w:pPr>
      <w:r>
        <w:rPr>
          <w:b/>
          <w:sz w:val="18"/>
          <w:szCs w:val="18"/>
          <w:u w:val="single"/>
        </w:rPr>
        <w:t>A gyermeki gyász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isgyerek-serdülő-felnőtt eltérő reakciói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visszafordíthatatlanság megértése kb. prepubertás idején. Ekkortól fordul elő igazi gyász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zorongás, halálfélelem korábban is- </w:t>
      </w:r>
      <w:r>
        <w:rPr>
          <w:sz w:val="18"/>
          <w:szCs w:val="18"/>
          <w:u w:val="single"/>
        </w:rPr>
        <w:t>csecsemőkorban</w:t>
      </w:r>
      <w:r>
        <w:rPr>
          <w:sz w:val="18"/>
          <w:szCs w:val="18"/>
        </w:rPr>
        <w:t xml:space="preserve"> alapja a szeparációs szorongás, a ragaszkodás és elvesztés érzését már átéli. Időfogalom hiányában anya távozása= örökkévaló.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Másfél éves</w:t>
      </w:r>
      <w:r>
        <w:rPr>
          <w:sz w:val="18"/>
          <w:szCs w:val="18"/>
        </w:rPr>
        <w:t xml:space="preserve"> gyerek: játékában kifejezi a hiányt, a szeretett és eltűnt személy ruháját fölveszi, tárgyait akarja- hiány okozta feszültséget így csökkenti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Óvodás</w:t>
      </w:r>
      <w:r>
        <w:rPr>
          <w:sz w:val="18"/>
          <w:szCs w:val="18"/>
        </w:rPr>
        <w:t xml:space="preserve">- megtanul fokozatos különbséget tenni az elválás és halál között, de igazi haláltudata nincs, de veszteség esetén megéli a tehetetlenséget. Gyakran a kezdeti reakció nem kifejezett, későbben magatartásbeli változások. Pl. Bűntudat a veszteség miatt. Szobatiszta gyereknél enuresis, encopresis, dadogás.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Kisiskolás</w:t>
      </w:r>
      <w:r>
        <w:rPr>
          <w:sz w:val="18"/>
          <w:szCs w:val="18"/>
        </w:rPr>
        <w:t xml:space="preserve">- alakuló időfogalom, a megfordíthatatlan folyamatokat kezdi megérteni.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Iskoláskor:</w:t>
      </w:r>
      <w:r>
        <w:rPr>
          <w:sz w:val="18"/>
          <w:szCs w:val="18"/>
        </w:rPr>
        <w:t xml:space="preserve"> szociális visszahúzódás, testi tünetek, fóbia. A gyereknek kell emlékeznie! Felnőtt segítsége fontos. Fényképek nézegetése, beszélgetés az elhunytról, </w:t>
      </w:r>
      <w:r>
        <w:rPr>
          <w:sz w:val="18"/>
          <w:szCs w:val="18"/>
          <w:u w:val="single"/>
        </w:rPr>
        <w:t>játék</w:t>
      </w:r>
      <w:r>
        <w:rPr>
          <w:sz w:val="18"/>
          <w:szCs w:val="18"/>
        </w:rPr>
        <w:t xml:space="preserve">- veszteség elfogadását, halálfélelem oldódását segíti. Halál új jelenség- elutazáshoz hasonló, majd visszajön.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8-10</w:t>
      </w:r>
      <w:r>
        <w:rPr>
          <w:sz w:val="18"/>
          <w:szCs w:val="18"/>
        </w:rPr>
        <w:t xml:space="preserve"> év- szülő a saját fájdalmáról is beszéljen. Serdülő- sok spekuláció az élet-halál kérdéseiről, de még „nagyon messze van”. Halálfélelmek- a jövő bizonytalansága. Csavargás, kriminalitás, promiszkuitás gyakori. </w:t>
      </w:r>
    </w:p>
    <w:p>
      <w:pPr>
        <w:pStyle w:val="Normal"/>
        <w:jc w:val="both"/>
        <w:rPr/>
      </w:pPr>
      <w:r>
        <w:rPr>
          <w:b/>
          <w:sz w:val="18"/>
          <w:szCs w:val="18"/>
          <w:u w:val="single"/>
        </w:rPr>
        <w:t>Gyermekek halálképe</w:t>
      </w:r>
      <w:r>
        <w:rPr>
          <w:sz w:val="18"/>
          <w:szCs w:val="18"/>
        </w:rPr>
        <w:t xml:space="preserve">: 2-5 év: csak a halál külső jegyeit ismeri föl, ez befolyásolja a gyász érzését is. mozdulatlan, csukott szem. Aki meghalt, nincs itt. Alvással, elutazással azonosítják. A félelmek ezért az elalvással és utazással kapcsolatban jelentkeznek. Átmeneti állapotnak tekintik. Óvodáskortól temetésen vegyen részt, reálisabb képet kap a halálról. Szertartás, búcsúzás, érzelmek kifejezése, gyászolás, megsiratás, emlékek fölidézése fontos, a gyász folyamatát segíti. „Elfelejtetés” hibás megoldás (nem beszélni, más környezetbe vinni). A közös gyász ad biztonságot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Gyereknél a depresszió nem azonos a felnőttével: nyugtalan, ingerlékeny sokszor. Túl csendes és túlalkalmazkodó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segítők feladatai a gyászmunkában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Gyászmunka= lelki folyamat, melynek során sikerül az elhunytról fokozatosan leválnia.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Ösztönözni tapintatosan az elhunyttal kapcsolatos érzések kifejezésére, a gyász minél mélyebb átélésére.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18"/>
          <w:szCs w:val="18"/>
        </w:rPr>
      </w:pPr>
      <w:r>
        <w:rPr>
          <w:sz w:val="18"/>
          <w:szCs w:val="18"/>
        </w:rPr>
        <w:t>Kétségbeesés, érzelmi sokk ellenére ösztönözni a mindennapi élet továbbvitelére, élete új struktúrájának kialakítására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18"/>
          <w:szCs w:val="18"/>
        </w:rPr>
      </w:pPr>
      <w:r>
        <w:rPr>
          <w:sz w:val="18"/>
          <w:szCs w:val="18"/>
        </w:rPr>
        <w:t>Segíteni a reális tények elismeréséig, elfogadásáig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Öngyilkossági gondolataira reagálni, átdolgozáshoz segíteni, életét értelmetlennek érzi- mégis folytassa.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18"/>
          <w:szCs w:val="18"/>
        </w:rPr>
      </w:pPr>
      <w:r>
        <w:rPr>
          <w:sz w:val="18"/>
          <w:szCs w:val="18"/>
        </w:rPr>
        <w:t>Lehetőséget adni a harag kifejezésére, bűntudat, ambivalenciák feldolgozására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Gyászév- eljuttatni a veszteség értékeléséhez.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z elhunytról kialakított pozitív kép beépítése, „introjiciálása” a gyász folyamatának lezajlását mutatja. Beépíti személyiségébe az elhunyt személyét. Idealizálástól mentes, valósághű kép kialakítása a halottról ( elfogadás, megbocsátás jelzése).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Új életforma kialakításának segítése. </w:t>
      </w:r>
    </w:p>
    <w:p>
      <w:pPr>
        <w:pStyle w:val="Normal"/>
        <w:jc w:val="both"/>
        <w:rPr/>
      </w:pPr>
      <w:r>
        <w:rPr>
          <w:b/>
          <w:caps/>
          <w:sz w:val="18"/>
          <w:szCs w:val="18"/>
        </w:rPr>
        <w:t>Fejlődési krízis</w:t>
      </w:r>
      <w:r>
        <w:rPr>
          <w:sz w:val="18"/>
          <w:szCs w:val="18"/>
        </w:rPr>
        <w:t xml:space="preserve"> (életszakasz váltásnál jelenik meg)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18"/>
          <w:szCs w:val="18"/>
        </w:rPr>
      </w:pPr>
      <w:r>
        <w:rPr>
          <w:sz w:val="18"/>
          <w:szCs w:val="18"/>
        </w:rPr>
        <w:t>Serdülőkor (amerikában a felsőfokú tanulmányok elvégzéséig, 23-30 éves korig számolják)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18"/>
          <w:szCs w:val="18"/>
        </w:rPr>
      </w:pPr>
      <w:r>
        <w:rPr>
          <w:sz w:val="18"/>
          <w:szCs w:val="18"/>
        </w:rPr>
        <w:t>Ifjúkor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z egész életre szóló döntések időszaka: elköteleződés szakma, párválasztás tekintetében; szereptanulás: szülő, házastárs, munkatár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Intimitásra való épességnek kell kialakulnia (Erikson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lső házasságkötések: összeszokás, szülőkkel való kapcsolat, gyerek születé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Határok meghúzása, kijelölése nehéz feladat. Viták, sértődések árán valósul meg. Újraházasodások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zülés utáni depresszió: hormonális változások, kimerülés, a gyerekhez fűződő ambivalenciával.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 w:val="18"/>
          <w:szCs w:val="18"/>
        </w:rPr>
      </w:pPr>
      <w:r>
        <w:rPr>
          <w:sz w:val="18"/>
          <w:szCs w:val="18"/>
        </w:rPr>
        <w:t>Életközép krízisei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elnőtté válás, egzisztenciális biztonság megteremtése; feladat: a gyerekek nevelése, munk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lfojtott vágyak megjelennek, lázadás az addigi életvitel ellen, ez gyakrabban jelenik meg nőknél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gyéni boldogságkeresés útjai: hobbyk, társaságok, szexuális kapcsolatok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Karrier krízis.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 w:val="18"/>
          <w:szCs w:val="18"/>
        </w:rPr>
      </w:pPr>
      <w:r>
        <w:rPr>
          <w:sz w:val="18"/>
          <w:szCs w:val="18"/>
        </w:rPr>
        <w:t>Klimaktérium (klimax időszaka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5-55 év között, nehéz hormonális változások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egjelennek az öregedés első testi jelei, testsúlynövekedés, hóhullámok, betegségek, női szerepveszté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 gyerekek elhagyják a szülői házat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Házassági krízis. Funkció nélkül maradás. Kapuzárási pánik, nem ritka szövődménye a kapcsolat keresé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! Cole: „Hoppá, felnőtt lettem!”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 w:val="18"/>
          <w:szCs w:val="18"/>
        </w:rPr>
      </w:pPr>
      <w:r>
        <w:rPr>
          <w:sz w:val="18"/>
          <w:szCs w:val="18"/>
        </w:rPr>
        <w:t>Időskor: integritás vagy kétségbeesés időszak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29:00Z</dcterms:created>
  <dc:creator>x</dc:creator>
  <dc:description/>
  <cp:keywords/>
  <dc:language>en-US</dc:language>
  <cp:lastModifiedBy>x</cp:lastModifiedBy>
  <dcterms:modified xsi:type="dcterms:W3CDTF">2009-12-17T12:07:00Z</dcterms:modified>
  <cp:revision>15</cp:revision>
  <dc:subject/>
  <dc:title/>
</cp:coreProperties>
</file>