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Tétel. Munkanélküliség a szociálpolitikába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lepülésméret , mint ruralitási tényező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településméret és a munkanélküliség között szoros összefüggés van , azaz ahol kevesebben élnek , ott amunkanélküliség aránya is magasa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nkanélküliség elhelyezkedése a 90- es év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nlküliek 45% 1994- ben közösségben élt, azaz ez a szám jóval nagyobb, mint az össznépességben belüli falusi népesség aránya, amely alig haladta mega 37%- ot. A falvakban a különösen kis létszámú falvakban , a munkanélküliség állandósult, a helyi társadalmak egyik legsúlyosabb társadalmi- gazdasági tényezőjévé vált.</w:t>
      </w:r>
    </w:p>
    <w:p>
      <w:pPr>
        <w:pStyle w:val="Normal"/>
        <w:jc w:val="both"/>
        <w:rPr/>
      </w:pPr>
      <w:r>
        <w:rPr/>
        <w:t xml:space="preserve">Minnél kisebb település felé haladunk , a munkanélküliség aránya fokozatosan emelkedik. Az apró és kisfalvakban munkanélküliség arányának mérsékeltebb csökkenése különösen nagy gondot jelent , mivel itt a szociális ellátórendszer és az azt szolgáló szervezetek száma kevesebb és elérhetőségük is nehezebb, mint az urbanizáltabb és nagyobb lélekszámú településeken. </w:t>
      </w:r>
    </w:p>
    <w:p>
      <w:pPr>
        <w:pStyle w:val="Normal"/>
        <w:jc w:val="both"/>
        <w:rPr/>
      </w:pPr>
      <w:r>
        <w:rPr/>
        <w:t xml:space="preserve">A helyi önkormányzatok elsődleges közé sorolják a munkanélküliséggel és annak társadalmi következményeivel való tör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nkanélküliség összetevői és jellemzői vidéken és a városokba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ök és férfiak: A vidéki munkanélküliek 1994- ben maszkulinabb összetételűek , mint a városiak , s minnél kisebb falutípus felé tekintünk ez a tény annál láthatóbb. A női munkaerő a tercier szektorban a kora hetvenes években dominánsan megjelent, miután ez az erőteljesen növekvő nem tudott más munkaerőtartalékot igénybe venni, mivel akorra afoglalkoztatottság telítődött. A női munkanélküliség minden területen növekedett. A kilencvenes évek végére a nők egyenlők lettek a férfiakkal abban, hogy egyenlő eséllyel veszítették el munkahelyü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árosokban és a falvakban élő munkanélküliek életkora és élethelyz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aktív korú népesség aránya a városokban meghaladja a hatvan százalékot az aprófalvakban viszont ötven százalékot sem éri el.</w:t>
      </w:r>
    </w:p>
    <w:p>
      <w:pPr>
        <w:pStyle w:val="Normal"/>
        <w:jc w:val="both"/>
        <w:rPr/>
      </w:pPr>
      <w:r>
        <w:rPr/>
        <w:t xml:space="preserve">A keresetett a vidéki munkaerő után , már azzal is lehetne több helyütt növelni, ha támogatnák a falusiak munkába járás költségét. </w:t>
      </w:r>
    </w:p>
    <w:p>
      <w:pPr>
        <w:pStyle w:val="Normal"/>
        <w:jc w:val="both"/>
        <w:rPr/>
      </w:pPr>
      <w:r>
        <w:rPr/>
        <w:t xml:space="preserve">Az egészségügyi állapotot és a kultúrális javak fogyasztását, összességében a humán erőforrások elosztását és meglétét tekintve a falusi települések hátrányt szenvedtek a városokhoz  viszonyítva. Ez az a népesség, amely ma nem koncentráltan él egy- egy nagyobb életközösségben, településen, ezért a média is kevésbbé foglalkozik gondjai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skolázottság és munkanélküliség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Összességében növekedett a magasabb iskolázottak részaránya a munkanélkülieken belül országosan és minden telerüléstípusban egyaránt. A nyolc osztállyal nem rendelkezők részaránya jelentősen mérséklődött, negyvenkétezer főről huszonnégyezerre. Ezzel együtt hasonló mértékű csökkenés volt tapasztalható a maximum nyolc osztállyal rendelkező munkanélküliek esetében is. A vidéken élők az átlagtól jóval iskolázatlanobbak e ez által csak kisebb eséllyel tudnak a munkaerőpiacon érvényesülni, s szinte teljesen esélytelenül indulnak a jobb jövedelmet biztosító állások, munkahelyek megszerzésé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unkanélküliség időtarta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tartós munkanélküliség kialakulásának esélye a kisebb létszámú településeken nagyobb volt, mint a nagyközösségekben vagy  avárosokban. Aprófalvakban a munkanélküliség elérte a lakosság 70%- át.</w:t>
      </w:r>
    </w:p>
    <w:p>
      <w:pPr>
        <w:pStyle w:val="Heading2"/>
        <w:jc w:val="both"/>
        <w:rPr>
          <w:lang w:val="hu-HU"/>
        </w:rPr>
      </w:pPr>
      <w:r>
        <w:rPr>
          <w:lang w:val="hu-HU"/>
        </w:rPr>
        <w:t>A tömeges munkanélküliség kialakulása</w:t>
      </w:r>
    </w:p>
    <w:p>
      <w:pPr>
        <w:pStyle w:val="NormalWeb"/>
        <w:jc w:val="both"/>
        <w:rPr>
          <w:lang w:val="hu-HU"/>
        </w:rPr>
      </w:pPr>
      <w:r>
        <w:rPr>
          <w:lang w:val="hu-HU"/>
        </w:rPr>
        <w:t>A hierarchikus gazdaságirányítási rendszer felszámolta, kiiktatta a munkanélküliséget. A ’80-as évek közepétől a hatékonyság javítása érdekében a vállalatokat takarékosabb létszámgazdálkodásra késztette. Egyre több vállalat kényszerült egyre nagyobb mértékű létszámcsökkentésre.</w:t>
        <w:br/>
        <w:br/>
        <w:t>A ’80-as évek végéig a munkanélküliség még nem ért el jelentősebb nagyságrendet. A rendszerváltás, a piacgazdaság kialakítása után a támogatások megszűnése, a vállalati átalakulások és felszámolások nyomán hirtelen lecsökkent a munkaerő-kereslet, tömeges létszám-leépítésekre került sor.</w:t>
        <w:br/>
        <w:br/>
        <w:t xml:space="preserve">1989 és 1993 között egyik oldalról a munkavállalási korba tartozó népesség közel százezer fővel emelkedett, másik oldalról viszont a gazdaság tulajdonosi és szerkezeti átalakulása nyomán sok százezernyi munkahely szűnt meg. Az aktív keresők száma közel egy millió fővel csökkent négy év leforgása alatt. </w:t>
        <w:br/>
        <w:t xml:space="preserve">A csúcspontot 1993 februárjában érte el, amikor a regisztrált munkanélküliek száma meghaladta a hétszázezer főt. Ebben az időszakban tömegesen vonultak nyugdíjba, vagy szereztek maguknak rokkantnyugdíjas státuszt. </w:t>
        <w:br/>
        <w:br/>
        <w:t>Az 1980-as években kibontakozó gazdasági válság, majd az 1990-es évek társadalmi-gazdasági átalakulása következtében nagyságrendekkel módosult a foglalkoztatás ágazati szerkezete is. Százezreknek kellett ágazatot, foglalkozást, szakmát váltani. A század első harmadának szintjére zuhant vissza a gazdasági aktivitás szintje.</w:t>
        <w:br/>
        <w:t xml:space="preserve">Egy aktívra már 1,4 fő inaktív jut. Megfelelő mértékű, felhalmozott tőketartalékok hiányában a csökkenő számú foglalkoztatott teljesítményéből lehet csak biztosítani a növekvő számú inaktív eltartását. </w:t>
        <w:br/>
        <w:br/>
        <w:t>A periódusnak a központi kérdése a munkanélküliség növekedése volt. Háttérbe szorult a foglalkoztatottság drasztikus csökkentése.</w:t>
      </w:r>
    </w:p>
    <w:p>
      <w:pPr>
        <w:pStyle w:val="NormalWeb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jc w:val="both"/>
        <w:rPr>
          <w:lang w:val="hu-HU"/>
        </w:rPr>
      </w:pPr>
      <w:r>
        <w:rPr>
          <w:lang w:val="hu-HU"/>
        </w:rPr>
        <w:t>A munkanélküliség csökkenése, majd a foglalkoztatás bővülése</w:t>
      </w:r>
    </w:p>
    <w:p>
      <w:pPr>
        <w:pStyle w:val="Heading3"/>
        <w:jc w:val="both"/>
        <w:rPr>
          <w:lang w:val="hu-HU"/>
        </w:rPr>
      </w:pPr>
      <w:r>
        <w:rPr>
          <w:lang w:val="hu-HU"/>
        </w:rPr>
        <w:t>A) A munkanélküliség csökkenése (1993-1997)</w:t>
      </w:r>
    </w:p>
    <w:p>
      <w:pPr>
        <w:pStyle w:val="NormalWeb"/>
        <w:jc w:val="both"/>
        <w:rPr/>
      </w:pPr>
      <w:r>
        <w:rPr>
          <w:lang w:val="hu-HU"/>
        </w:rPr>
        <w:t xml:space="preserve">1993 közepét követő két év során a munkanélküliek száma és aránya csökken. Az ezt követő két évben a munkanélküliség „stabilizálódott”, de tendenciáját tekintve megtartotta enyhén csökkenő jellegét. </w:t>
        <w:br/>
        <w:t xml:space="preserve">A munkanélküliek számának közel egyharmados, mintegy kétszázezer fős csökkentése. Inkább csak felszíni jelenség volt, nem a munkaerőpiac valódi konszolidációját és élénkülését jelentette. </w:t>
        <w:br/>
        <w:t xml:space="preserve">Csökkenésében lényeges szerepet játszott, hogy egyre többen veszítették el jogosultságukat a munkanélküli ellátásra, a foglalkoztatási szolgálaton keresztül sem sikerült munkahelyet találniuk, ezért már nem regisztráltatták magukat, így kikerülnek a hivatalosan nyilvántartottak köréből. Tehát a munkanélküliek számának csökkenése nem azért következett be, mert egyre több munkanélkülit sikerült volna munkába állítani. </w:t>
        <w:br/>
        <w:t xml:space="preserve">A foglalkoztatási ráta ekkor és ettől még folyamatosan csökkent. A munkanélküliség csökkenése a gazdasági aktivitás további csökkenésével, az inaktívak számának és arányának növekedésével járt együtt. A munkaerő-felmérés szerinti foglalkoztatási ráta még 1992-ben is meghaladta az 50%-ot, az évtized közepére viszont már 47% alá süllyedt. </w:t>
      </w:r>
    </w:p>
    <w:p>
      <w:pPr>
        <w:pStyle w:val="Heading3"/>
        <w:jc w:val="both"/>
        <w:rPr>
          <w:lang w:val="hu-HU"/>
        </w:rPr>
      </w:pPr>
      <w:r>
        <w:rPr>
          <w:lang w:val="hu-HU"/>
        </w:rPr>
        <w:t>B) A munkanélküliség további csökkenése, a foglalkoztatottság, gazdasági aktivitás fokozatos emelkedése (1998-2001)</w:t>
      </w:r>
    </w:p>
    <w:p>
      <w:pPr>
        <w:pStyle w:val="NormalWeb"/>
        <w:jc w:val="both"/>
        <w:rPr>
          <w:lang w:val="hu-HU"/>
        </w:rPr>
      </w:pPr>
      <w:r>
        <w:rPr>
          <w:lang w:val="hu-HU"/>
        </w:rPr>
        <w:t>A ’90-es évek közepén lassan „talpra áll” a gazdaság. Javult a belföldi és főleg az export teljesítmény, és ez magával hozta a leépítések csökkenő mértékét. Most már együttesen jelent meg a munkanélküliek számának csökkenése, és a foglalkoztatási színvonal olyan bővülése, amely egyenlegként már a gazdasági aktivitás növekedését eredményezte.</w:t>
        <w:br/>
        <w:t>Az 1997-es „töréspont”, amikortól megáll a foglalkoztatottság csökkenése. Az aktivitási ráta folyamatosan emelkedik.</w:t>
      </w:r>
    </w:p>
    <w:p>
      <w:pPr>
        <w:pStyle w:val="Heading2"/>
        <w:jc w:val="both"/>
        <w:rPr>
          <w:lang w:val="hu-HU"/>
        </w:rPr>
      </w:pPr>
      <w:r>
        <w:rPr>
          <w:lang w:val="hu-HU"/>
        </w:rPr>
        <w:t>Az ezredfordulót követő eredmények és gondok</w:t>
      </w:r>
    </w:p>
    <w:p>
      <w:pPr>
        <w:pStyle w:val="NormalWeb"/>
        <w:jc w:val="both"/>
        <w:rPr/>
      </w:pPr>
      <w:r>
        <w:rPr/>
        <w:t xml:space="preserve">2002-től újabb fordulat indul a munkaerő-piacon. A foglalkoztatáspolitika hangsúlya a munkanélküliség kérdéséről a foglalkoztatásra és a gazdasági aktivitás növelésére helyeződött át. Ez a foglalkoztatási és aktivitási ráta javulását jelentette. A munkanélküliek száma viszont emelkedett, és a munkanélküliségi ráta ebben a periódusban komoly mértékben romlott. </w:t>
        <w:br/>
      </w:r>
      <w:r>
        <w:rPr>
          <w:b/>
          <w:bCs/>
        </w:rPr>
        <w:br/>
        <w:t>A munkanélküliség növekedésének sokféle oka lehet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megszűnt a sorkatonaság és a polgári szolgálat, ami korábban folyamatosan „lekötött” 15-20 ezer embert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megnőtt a külföldi, elsősorban a határmenti országokból kiinduló munkavállalók száma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versenyszférában nőtt a foglalkoztatás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gazdasági szerkezetváltás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gazdasági szerkezetváltással nem tud lépést tartani az oktatás, egyszerre és tartósan van jelen kielégítetlen munkaerőigény és munkanélküliség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munkanélküliként való regisztrálásra ösztönöz</w:t>
      </w:r>
      <w:r>
        <w:rPr>
          <w:rFonts w:eastAsia="Symbol" w:cs="Symbol" w:ascii="Symbol" w:hAnsi="Symbol"/>
        </w:rPr>
        <w:t></w:t>
      </w:r>
      <w:r>
        <w:rPr/>
        <w:t xml:space="preserve">2002-2004–ben nőttek a reálbérek, ez álláskeresésre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Egyes szolgáltatásokat és kedvezményeket csak regisztráltak vehetnek igénybe</w:t>
      </w:r>
    </w:p>
    <w:p>
      <w:pPr>
        <w:pStyle w:val="Heading2"/>
        <w:jc w:val="both"/>
        <w:rPr>
          <w:lang w:val="hu-HU"/>
        </w:rPr>
      </w:pPr>
      <w:r>
        <w:rPr>
          <w:lang w:val="hu-HU"/>
        </w:rPr>
        <w:t>A munkanélküliség strukturális jellemzői</w:t>
      </w:r>
    </w:p>
    <w:p>
      <w:pPr>
        <w:pStyle w:val="NormalWeb"/>
        <w:jc w:val="both"/>
        <w:rPr>
          <w:lang w:val="hu-HU"/>
        </w:rPr>
      </w:pPr>
      <w:r>
        <w:rPr>
          <w:lang w:val="hu-HU"/>
        </w:rPr>
        <w:t>Munkakeresés (a munkanélküli státusz) időtartama</w:t>
        <w:br/>
        <w:t>1997-2007 között csökkent a rövid idejű (3 hónapos) munkanélküliség aránya, eltolódott a több hónapig tartó felé. A tartósan munkanélküliek arányában nem történt változás.</w:t>
      </w:r>
    </w:p>
    <w:p>
      <w:pPr>
        <w:pStyle w:val="Heading3"/>
        <w:jc w:val="both"/>
        <w:rPr>
          <w:lang w:val="hu-HU"/>
        </w:rPr>
      </w:pPr>
      <w:r>
        <w:rPr>
          <w:lang w:val="hu-HU"/>
        </w:rPr>
        <w:t>Foglalkoztatási csoportok szerinti szerkezete</w:t>
      </w:r>
    </w:p>
    <w:p>
      <w:pPr>
        <w:pStyle w:val="NormalWeb"/>
        <w:jc w:val="both"/>
        <w:rPr>
          <w:lang w:val="hu-HU"/>
        </w:rPr>
      </w:pPr>
      <w:r>
        <w:rPr>
          <w:lang w:val="hu-HU"/>
        </w:rPr>
        <w:t xml:space="preserve">Folyamatosan változott. A legmagasabb a szakmunkások aránya – korlátozott a mobilitási képességük és szakmájuk nem versenyképes. A szellemi foglalkozású (kreatív, nyelveket tudó, magasan képzett) szakemberekből inkább hiány van, míg az alacsonyabb képzettségű adminisztratív munkaerő iránti igény tartósan kevesebb, mint a kínálat. </w:t>
        <w:br/>
        <w:t xml:space="preserve">Fokozatosan erősödik a szellemi foglalkozásúak megjelenése a munkanélküliek körében, aminek hátterében a felsőoktatás egyre növekvő kibocsátása és ugyancsak gyenge munkaerő-piaci rugalmassága áll. </w:t>
        <w:br/>
        <w:t xml:space="preserve">A képzettség és végzettség hiánya tartós hátrányt jelent a munkaerő-piacon. A munkanélkülivé váltak körében nagyságrendileg magasabb a legfeljebb általános iskolával rendelkezők aránya. A végzettség emelkedésének arányában csökken a munkanélkülivé válás esélye. </w:t>
      </w:r>
    </w:p>
    <w:p>
      <w:pPr>
        <w:pStyle w:val="Heading3"/>
        <w:jc w:val="both"/>
        <w:rPr>
          <w:lang w:val="hu-HU"/>
        </w:rPr>
      </w:pPr>
      <w:r>
        <w:rPr>
          <w:lang w:val="hu-HU"/>
        </w:rPr>
        <w:t>A foglalkoztatás és munkanélküliség neme szerinti szerkezete</w:t>
      </w:r>
    </w:p>
    <w:p>
      <w:pPr>
        <w:pStyle w:val="NormalWeb"/>
        <w:jc w:val="both"/>
        <w:rPr/>
      </w:pPr>
      <w:r>
        <w:rPr/>
        <w:t xml:space="preserve">A munkanélküliséget tekintve teljesen eltérő a nemek szerinti struktúra. A ’90-es évek elején a nők munkanélküliségi rátája jóval alacsonyabb, mint a férfiaké. Az ezredfordulót követően a nők munkanélküliségi rátája nagyon gyorsan emelkedik, és 2005-től már magasabb, mint a férfiaké. </w:t>
      </w:r>
    </w:p>
    <w:p>
      <w:pPr>
        <w:pStyle w:val="Heading3"/>
        <w:jc w:val="both"/>
        <w:rPr/>
      </w:pPr>
      <w:r>
        <w:rPr/>
        <w:t>A munkanélküliség területi egyenlőtlensége (regionális különbségek)</w:t>
      </w:r>
    </w:p>
    <w:p>
      <w:pPr>
        <w:pStyle w:val="NormalWeb"/>
        <w:jc w:val="both"/>
        <w:rPr/>
      </w:pPr>
      <w:r>
        <w:rPr/>
        <w:t xml:space="preserve">A gazdaságilag fejlett régiók a foglalkoztatáspolitika számára is kedvező helyzetet, gyakorlatilag teljes foglalkoztatást jelentenek. Ugyanakkor komoly feszültséget és megoldandó gondot jelentenek az elmaradott, és ebből is adódóan magas munkanélküliséggel is terhelt térségek. </w:t>
        <w:br/>
        <w:t xml:space="preserve">Az egyes megyéken belül ugyanilyen különbségek lehetnek. A centrum viszonylag kedvező helyzete mellett egyes kistérségek, települések munkanélküliségi rátája maga lehet. </w:t>
      </w:r>
    </w:p>
    <w:p>
      <w:pPr>
        <w:pStyle w:val="Heading3"/>
        <w:jc w:val="both"/>
        <w:rPr/>
      </w:pPr>
      <w:r>
        <w:rPr/>
        <w:t>A munkaerőpiac időbeli (szezonális) hullámzása</w:t>
      </w:r>
    </w:p>
    <w:p>
      <w:pPr>
        <w:pStyle w:val="NormalWeb"/>
        <w:spacing w:before="280" w:after="240"/>
        <w:jc w:val="both"/>
        <w:rPr/>
      </w:pPr>
      <w:r>
        <w:rPr/>
        <w:t xml:space="preserve">Az év elején rendszeresen megemelkedik a munkanélküliek száma (lejárnak a szerződések). Tavasszal csökkenést eredményez az idénymunkák beindulása a mezőgazdaságban, az építőiparban, az idegenforgalomban. A tanév befejeztét követően megjelennek azok, akik az iskola után nem tudtak elhelyezkedni. Ősszel pedig ismét növekedést indukál az idénymunkák befejeződése. </w:t>
      </w:r>
    </w:p>
    <w:p>
      <w:pPr>
        <w:pStyle w:val="Heading3"/>
        <w:jc w:val="both"/>
        <w:rPr/>
      </w:pPr>
      <w:r>
        <w:rPr/>
        <w:t>A jelenlegi hazai munkaerő-piacon a leginkább tartósan hátrányos helyzetűnek tekinthető társadalmi csoportok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képzetlenek és a nem piacképes szakmai specializációval rendelkezik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z elmaradott térségben, településen élő, de „helyhez kötött” személyek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romák jelentős rész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megváltozott munkaképességűek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nők, különösen a családalapítás, gyermeknevelés időszakában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tartósan munkanélkülivé váltak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a büntetett előéletűe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7:26:00Z</dcterms:created>
  <dc:creator>IBM DSS LTD.</dc:creator>
  <dc:description/>
  <dc:language>en-US</dc:language>
  <cp:lastModifiedBy>IBM DSS LTD.</cp:lastModifiedBy>
  <dcterms:modified xsi:type="dcterms:W3CDTF">2009-05-24T17:26:00Z</dcterms:modified>
  <cp:revision>2</cp:revision>
  <dc:subject/>
  <dc:title>18</dc:title>
</cp:coreProperties>
</file>