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dves Hallgatók! Küldöm saját jegyzetemet kérésük alapján, mely számos tökéletlenséget tartalmaz, de talán így is segíti felkészülésüket. Üdvözlettel Hajnal Ág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rizisek, krizisintervenció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kó Tihamér, a Verem mélyén- sok esetismertetéssel, nagyon ajánlom elolvasás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örögül: fordulat, döntés. 1942-ben bostoni klubban futball-győzelmet ünnepeltek nyocszázan, tűz ütött ki, 500 személy meghalt, 200 sérült. Lindemann foglalkozott a túlélőkkel egy bostoni kórházban, 1944-es tanulmánya: Az akut gyász szimptomatológiája és kezelése cimmel. Ekkor fogalmazódott meg az </w:t>
      </w:r>
      <w:r>
        <w:rPr>
          <w:rFonts w:cs="Arial" w:ascii="Arial" w:hAnsi="Arial"/>
          <w:sz w:val="22"/>
          <w:szCs w:val="22"/>
          <w:u w:val="single"/>
        </w:rPr>
        <w:t>érzelmi kirzis</w:t>
      </w:r>
      <w:r>
        <w:rPr>
          <w:rFonts w:cs="Arial" w:ascii="Arial" w:hAnsi="Arial"/>
          <w:sz w:val="22"/>
          <w:szCs w:val="22"/>
        </w:rPr>
        <w:t xml:space="preserve"> fogalma, amelyet Caplan, Sifneos stb. fejlesztettek tovább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aplan 1964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a kirziselmélet alapelveit</w:t>
      </w:r>
      <w:r>
        <w:rPr>
          <w:rFonts w:cs="Arial" w:ascii="Arial" w:hAnsi="Arial"/>
          <w:sz w:val="22"/>
          <w:szCs w:val="22"/>
        </w:rPr>
        <w:t xml:space="preserve"> fogalmazta meg, ami a pszichiátriai megelőzés egyik központi elvévé vált. Krizisállapoton olyen helyzetet értünk, ill. akkor alakul ki, h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mély kénytelen váratlan, veszélyeztető -általában külső- körülményekkel szembenézn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fenyegető közelsége mindennél fontosabbá válik számár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helyzeteket szokásos problémamegoldó eszközeivel sem elkerülni, sem megoldani nem tudj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rzist kiváltó események a különféle életváltozások, és az általuk kiváltott nagy érzelmi megterhelés. Az események sorrendjét felállitották (Holmes és mtsi), és az első tiz családi vonatkozású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rzis időtartam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őben korlátozott , külső hatás által kiváltott esemény. 6-8 hét a krizis-állapot időtartam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schowitz felosztása a fázisokra vonakozóan: kiváltó hatás, megrettenés és nyugtalanság szakasza (napok), alkalmazkodás időszaka (hetek), majd végül néhány hónap alatt helyreáll az egynsúly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krizisek csoportositá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rikson nyomán </w:t>
      </w:r>
      <w:r>
        <w:rPr>
          <w:rFonts w:cs="Arial" w:ascii="Arial" w:hAnsi="Arial"/>
          <w:sz w:val="22"/>
          <w:szCs w:val="22"/>
          <w:u w:val="single"/>
        </w:rPr>
        <w:t>fejlődési</w:t>
      </w:r>
      <w:r>
        <w:rPr>
          <w:rFonts w:cs="Arial" w:ascii="Arial" w:hAnsi="Arial"/>
          <w:sz w:val="22"/>
          <w:szCs w:val="22"/>
        </w:rPr>
        <w:t xml:space="preserve"> és </w:t>
      </w:r>
      <w:r>
        <w:rPr>
          <w:rFonts w:cs="Arial" w:ascii="Arial" w:hAnsi="Arial"/>
          <w:sz w:val="22"/>
          <w:szCs w:val="22"/>
          <w:u w:val="single"/>
        </w:rPr>
        <w:t>akcidentális</w:t>
      </w:r>
      <w:r>
        <w:rPr>
          <w:rFonts w:cs="Arial" w:ascii="Arial" w:hAnsi="Arial"/>
          <w:sz w:val="22"/>
          <w:szCs w:val="22"/>
        </w:rPr>
        <w:t xml:space="preserve"> (esetleges) krizisek. Fejlődési krizisek törvényszerűen jelentkező lényeges változások (pl.serdülés, menopauza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etleges krizisek: hirtelen megjelenő sajátos életesemény. Kriziselmélet ezekkel foglalkozi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obson (1979) összekapcsolja a fejlődési és esetleges krizisek fogalmát. Sebezhető a krizisek kialakulására bizonyos fejlődési stádiumokban, pl. serdülőkorban súlyosabb lehet a válság ha pl. szülők válnak, és a partner is elhagyj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krizis nem betegség, de betegséget okozh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ábbi egyensúlyi állapot fölborul. Lehet kreativ megoldás, jobb szintű egyensúlyhoz vezethet (kreativ krizis), de lehet, hogy alacsonyabb szintű szervezettségbe kerül a személy. A krizis-szituáció veszélyhelyzetet jelent, a személyiség egyensúlyát veszélyezteti, fenyegeti, kóros reakciómódok, pszichotikus állapotok alakulhatnak ki, vagy öngyilkosság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izisben levő ember jellemző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igyelme a problémára szűkül be, azon belül is apró részletr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ntha állandóan a helyzet megoldásán, magyarázatán tűnődne, ugyanakkor félelmek, szorongások gyötri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Érzelmi reakcióit gyengén tudja kontrollálni, nagyon impulziv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api tevékenységét alacsony szinten végz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az emberekhez való kapcsolata megváltozik, aszerint itél meg mindenkit, hogy kap-e segitséget tőlü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Jövőképe megszűnik önmagára vonatkozóa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ok mindent tud a problémáról, d ismeeteit nem tudja rendszerezni, átgondoln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A jövő-jelen-múlt kapcsolata, folytonossága szétzilálódi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ben a múlt, jelenben a jövőt épitjük. A krizishelyzetben sokszor megtapad a személy, a múltban él, nem igazitja hozzá vágyait a realitáshoz, a jövőre vonatkozó tervek hiányoznak (pl. válási traumánál megtapad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rauma és krizi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Traumaként mikor hat egy esemény? Függ attól, hog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mélyiségfejlődés melyik időszakában történt, rendelkezésre állnak-e belső, védekezést, feldolgozást szolgáló erők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ális pszichés állapottó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ilyen az érzékenysége az adott problémára, hasonló –e ahhoz, amivel régebben kudarcot élt át, vagy olyan, aminek megoldására képes vol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-e olyan személy környezetében, aki segiti a veszteség elviselésében, földolgozásában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rizis-intervenció az elsődleges megelőzéshez</w:t>
      </w:r>
      <w:r>
        <w:rPr>
          <w:rFonts w:cs="Arial" w:ascii="Arial" w:hAnsi="Arial"/>
          <w:sz w:val="22"/>
          <w:szCs w:val="22"/>
        </w:rPr>
        <w:t xml:space="preserve"> tartozik- lelki betegség </w:t>
      </w:r>
      <w:r>
        <w:rPr>
          <w:rFonts w:cs="Arial" w:ascii="Arial" w:hAnsi="Arial"/>
          <w:sz w:val="22"/>
          <w:szCs w:val="22"/>
          <w:u w:val="single"/>
        </w:rPr>
        <w:t>kialakulását</w:t>
      </w:r>
      <w:r>
        <w:rPr>
          <w:rFonts w:cs="Arial" w:ascii="Arial" w:hAnsi="Arial"/>
          <w:sz w:val="22"/>
          <w:szCs w:val="22"/>
        </w:rPr>
        <w:t xml:space="preserve"> igyekszik megelőzni. Külső hatás folytan megbillent az egyensúlyi állapot, de lehetőség van a visszaforditásra. Nem betegség, de okozhat betegséget. Önkéntesek, szociális gondozók fontos szerep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 krizis-állapot definiciója</w:t>
      </w:r>
      <w:r>
        <w:rPr>
          <w:rFonts w:cs="Arial" w:ascii="Arial" w:hAnsi="Arial"/>
          <w:sz w:val="22"/>
          <w:szCs w:val="22"/>
        </w:rPr>
        <w:t xml:space="preserve"> (Capla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ső események hatására kialakuló kritikus lélektani állapot. A személy egyfelől kénytelen szembenézni a veszélyeztető körülményekkel, és ezek aktuálisan számára mindennél fontosabbá válnak. Másrészt a veszélyt sem elkerülni, sem pedig szokásos problémamegoldó eszközeivel, energiáival nem tudja megoldan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gfontosabb krizist provokáló események: </w:t>
      </w:r>
      <w:r>
        <w:rPr>
          <w:rFonts w:cs="Arial" w:ascii="Arial" w:hAnsi="Arial"/>
          <w:sz w:val="22"/>
          <w:szCs w:val="22"/>
          <w:u w:val="single"/>
        </w:rPr>
        <w:t xml:space="preserve">kapcsolati konfliktusok , fontos személyek vagy fontos dolgok elvesztése (tárgyvesztés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ázastárs halála, válás, különélés- legnegativabbak a rangsorban (Holmes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ért fontos a </w:t>
      </w:r>
      <w:r>
        <w:rPr>
          <w:rFonts w:cs="Arial" w:ascii="Arial" w:hAnsi="Arial"/>
          <w:sz w:val="22"/>
          <w:szCs w:val="22"/>
          <w:u w:val="single"/>
        </w:rPr>
        <w:t>családokra összpontositó sokféle mentálhigiénés intézmény, szolgáltatá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leteiben a krizis lefolyás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rizist kiváltó ok hatására a személyiségben készenléti állapot alakul ki. A fenyegető helyzet </w:t>
      </w:r>
      <w:r>
        <w:rPr>
          <w:rFonts w:cs="Arial" w:ascii="Arial" w:hAnsi="Arial"/>
          <w:sz w:val="22"/>
          <w:szCs w:val="22"/>
          <w:u w:val="single"/>
        </w:rPr>
        <w:t>szorongást</w:t>
      </w:r>
      <w:r>
        <w:rPr>
          <w:rFonts w:cs="Arial" w:ascii="Arial" w:hAnsi="Arial"/>
          <w:sz w:val="22"/>
          <w:szCs w:val="22"/>
        </w:rPr>
        <w:t xml:space="preserve"> kelt, a szorongás hatására </w:t>
      </w:r>
      <w:r>
        <w:rPr>
          <w:rFonts w:cs="Arial" w:ascii="Arial" w:hAnsi="Arial"/>
          <w:sz w:val="22"/>
          <w:szCs w:val="22"/>
          <w:u w:val="single"/>
        </w:rPr>
        <w:t>érzelmi-kognitiv egyensúly megbomlik</w:t>
      </w:r>
      <w:r>
        <w:rPr>
          <w:rFonts w:cs="Arial" w:ascii="Arial" w:hAnsi="Arial"/>
          <w:sz w:val="22"/>
          <w:szCs w:val="22"/>
        </w:rPr>
        <w:t xml:space="preserve">, és mozgósitjuk az addig tanult problémamegoldó eszközeinket. Naponta új helyzetek, új problémák- </w:t>
      </w:r>
      <w:r>
        <w:rPr>
          <w:rFonts w:cs="Arial" w:ascii="Arial" w:hAnsi="Arial"/>
          <w:sz w:val="22"/>
          <w:szCs w:val="22"/>
          <w:u w:val="single"/>
        </w:rPr>
        <w:t>észrevétlenül megoldjuk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érzelmi, gyakorlati, vagy cselekvéses utakon</w:t>
      </w:r>
      <w:r>
        <w:rPr>
          <w:rFonts w:cs="Arial" w:ascii="Arial" w:hAnsi="Arial"/>
          <w:sz w:val="22"/>
          <w:szCs w:val="22"/>
        </w:rPr>
        <w:t xml:space="preserve">. Minden konfliktusmegoldásból tanulunk is, vagy csak annyi az eredmény, hogy megerősit abban, hogy ezt jól oldottam meg. A </w:t>
      </w:r>
      <w:r>
        <w:rPr>
          <w:rFonts w:cs="Arial" w:ascii="Arial" w:hAnsi="Arial"/>
          <w:sz w:val="22"/>
          <w:szCs w:val="22"/>
          <w:u w:val="single"/>
        </w:rPr>
        <w:t>begyakorolt sémák</w:t>
      </w:r>
      <w:r>
        <w:rPr>
          <w:rFonts w:cs="Arial" w:ascii="Arial" w:hAnsi="Arial"/>
          <w:sz w:val="22"/>
          <w:szCs w:val="22"/>
        </w:rPr>
        <w:t xml:space="preserve"> újabb </w:t>
      </w:r>
      <w:r>
        <w:rPr>
          <w:rFonts w:cs="Arial" w:ascii="Arial" w:hAnsi="Arial"/>
          <w:sz w:val="22"/>
          <w:szCs w:val="22"/>
          <w:u w:val="single"/>
        </w:rPr>
        <w:t>megerősitést kapnak</w:t>
      </w:r>
      <w:r>
        <w:rPr>
          <w:rFonts w:cs="Arial" w:ascii="Arial" w:hAnsi="Arial"/>
          <w:sz w:val="22"/>
          <w:szCs w:val="22"/>
        </w:rPr>
        <w:t xml:space="preserve">. (pl. kisgyerek eltéved-felnőtt eltéved, első udvarlás- többedik). </w:t>
      </w:r>
      <w:r>
        <w:rPr>
          <w:rFonts w:cs="Arial" w:ascii="Arial" w:hAnsi="Arial"/>
          <w:sz w:val="22"/>
          <w:szCs w:val="22"/>
          <w:u w:val="single"/>
        </w:rPr>
        <w:t>Minél újabb vagy nagyobb a feladat, annál több problémamegoldó készséget szerzünk. Szinte észrevétlenül folyik a megoldás. Akkor megterhelés az új helyzet, h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felkészültségünk hiányzik, </w:t>
      </w:r>
      <w:r>
        <w:rPr>
          <w:rFonts w:cs="Arial" w:ascii="Arial" w:hAnsi="Arial"/>
          <w:sz w:val="22"/>
          <w:szCs w:val="22"/>
        </w:rPr>
        <w:t>vagy ha</w:t>
      </w:r>
      <w:r>
        <w:rPr>
          <w:rFonts w:cs="Arial" w:ascii="Arial" w:hAnsi="Arial"/>
          <w:sz w:val="22"/>
          <w:szCs w:val="22"/>
          <w:u w:val="single"/>
        </w:rPr>
        <w:t xml:space="preserve"> érzelmi teherbirásunkat meghaladja a helyzet</w:t>
      </w:r>
      <w:r>
        <w:rPr>
          <w:rFonts w:cs="Arial" w:ascii="Arial" w:hAnsi="Arial"/>
          <w:sz w:val="22"/>
          <w:szCs w:val="22"/>
        </w:rPr>
        <w:t xml:space="preserve"> megoldása. </w:t>
      </w:r>
      <w:r>
        <w:rPr>
          <w:rFonts w:cs="Arial" w:ascii="Arial" w:hAnsi="Arial"/>
          <w:sz w:val="22"/>
          <w:szCs w:val="22"/>
          <w:u w:val="single"/>
        </w:rPr>
        <w:t>Megküzdési stratégia=cop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Ha nem tudjuk a problémát megoldani, a stratégiánk hiányzik, a krizishez vezető út </w:t>
      </w:r>
      <w:r>
        <w:rPr>
          <w:rFonts w:cs="Arial" w:ascii="Arial" w:hAnsi="Arial"/>
          <w:sz w:val="22"/>
          <w:szCs w:val="22"/>
          <w:u w:val="single"/>
        </w:rPr>
        <w:t>második szakaszához</w:t>
      </w:r>
      <w:r>
        <w:rPr>
          <w:rFonts w:cs="Arial" w:ascii="Arial" w:hAnsi="Arial"/>
          <w:sz w:val="22"/>
          <w:szCs w:val="22"/>
        </w:rPr>
        <w:t xml:space="preserve"> érünk. Felbomlik a megoldásképtelenség miatt az egyensúlyi állapot, érzelmi és kognitiv sikon, kétségbeesetten és tudatosan keresünk új megoldásokat, alternativákat. Egyén fenyegetettnek érzi magát, kilátástalanság-érzéssel küzd. Korábbi problémamegoldó módszerei csődöt mondanak, életképtelenné válik szinte, a személyiségfunkcióiban átmenetileg működésképtelenné válik. Regresszióba kerül, „</w:t>
      </w:r>
      <w:r>
        <w:rPr>
          <w:rFonts w:cs="Arial" w:ascii="Arial" w:hAnsi="Arial"/>
          <w:sz w:val="22"/>
          <w:szCs w:val="22"/>
          <w:u w:val="single"/>
        </w:rPr>
        <w:t>krizisregresszió</w:t>
      </w:r>
      <w:r>
        <w:rPr>
          <w:rFonts w:cs="Arial" w:ascii="Arial" w:hAnsi="Arial"/>
          <w:sz w:val="22"/>
          <w:szCs w:val="22"/>
        </w:rPr>
        <w:t xml:space="preserve">”. Viselkedésében, kognitiv funkcióiban alacsonyabb szintre esik vissza. Gyermeki, kiszolgáltatott állapotot él át. Elvész az érzelmi kapcsolata a személynek a szeretett többi emberrel, bizonytalanság, cselekvése gátolt, gondolkodása mágikus, irracionális szintre sűllyed.  </w:t>
      </w:r>
    </w:p>
    <w:p>
      <w:pPr>
        <w:pStyle w:val="Normal"/>
        <w:ind w:left="708" w:firstLine="60"/>
        <w:jc w:val="both"/>
        <w:rPr/>
      </w:pPr>
      <w:r>
        <w:rPr>
          <w:rFonts w:cs="Arial" w:ascii="Arial" w:hAnsi="Arial"/>
          <w:sz w:val="22"/>
          <w:szCs w:val="22"/>
        </w:rPr>
        <w:t xml:space="preserve">és ha </w:t>
      </w:r>
      <w:r>
        <w:rPr>
          <w:rFonts w:cs="Arial" w:ascii="Arial" w:hAnsi="Arial"/>
          <w:sz w:val="22"/>
          <w:szCs w:val="22"/>
          <w:u w:val="single"/>
        </w:rPr>
        <w:t>eredményre vezet, ez lényeges fejlődést</w:t>
      </w:r>
      <w:r>
        <w:rPr>
          <w:rFonts w:cs="Arial" w:ascii="Arial" w:hAnsi="Arial"/>
          <w:sz w:val="22"/>
          <w:szCs w:val="22"/>
        </w:rPr>
        <w:t xml:space="preserve"> és </w:t>
      </w:r>
      <w:r>
        <w:rPr>
          <w:rFonts w:cs="Arial" w:ascii="Arial" w:hAnsi="Arial"/>
          <w:sz w:val="22"/>
          <w:szCs w:val="22"/>
          <w:u w:val="single"/>
        </w:rPr>
        <w:t>megnyugvást</w:t>
      </w:r>
      <w:r>
        <w:rPr>
          <w:rFonts w:cs="Arial" w:ascii="Arial" w:hAnsi="Arial"/>
          <w:sz w:val="22"/>
          <w:szCs w:val="22"/>
        </w:rPr>
        <w:t xml:space="preserve"> jelent. </w:t>
      </w:r>
      <w:r>
        <w:rPr>
          <w:rFonts w:cs="Arial" w:ascii="Arial" w:hAnsi="Arial"/>
          <w:sz w:val="22"/>
          <w:szCs w:val="22"/>
          <w:u w:val="single"/>
        </w:rPr>
        <w:t>Ha nem vezet eredményre, egyre több kapkodás</w:t>
      </w:r>
      <w:r>
        <w:rPr>
          <w:rFonts w:cs="Arial" w:ascii="Arial" w:hAnsi="Arial"/>
          <w:sz w:val="22"/>
          <w:szCs w:val="22"/>
        </w:rPr>
        <w:t xml:space="preserve">, következetlenség, kusza próbálkozások, a feszültség egyre nő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gyre több hiábás problémamegoldási módszer halmozódik</w:t>
      </w:r>
      <w:r>
        <w:rPr>
          <w:rFonts w:cs="Arial" w:ascii="Arial" w:hAnsi="Arial"/>
          <w:sz w:val="22"/>
          <w:szCs w:val="22"/>
        </w:rPr>
        <w:t xml:space="preserve">, egyre súlyosabb az állapot és a helyzet, ahelyett hogy javitana (altató, karambol, alkohol, hibás beavatkozások stb.). </w:t>
      </w:r>
      <w:r>
        <w:rPr>
          <w:rFonts w:cs="Arial" w:ascii="Arial" w:hAnsi="Arial"/>
          <w:sz w:val="22"/>
          <w:szCs w:val="22"/>
          <w:u w:val="single"/>
        </w:rPr>
        <w:t xml:space="preserve">Megoldódik, ha a külső körülmény változik, vagy a személy minősiti át a helyzetet, módositja eredeti céljá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a egyik módon sem következik be változás, a személyiség alkalmazkodóképessége </w:t>
      </w:r>
      <w:r>
        <w:rPr>
          <w:rFonts w:cs="Arial" w:ascii="Arial" w:hAnsi="Arial"/>
          <w:sz w:val="22"/>
          <w:szCs w:val="22"/>
          <w:u w:val="single"/>
        </w:rPr>
        <w:t>végképp kimerül, megindul a személyiség felbomlása</w:t>
      </w:r>
      <w:r>
        <w:rPr>
          <w:rFonts w:cs="Arial" w:ascii="Arial" w:hAnsi="Arial"/>
          <w:sz w:val="22"/>
          <w:szCs w:val="22"/>
        </w:rPr>
        <w:t xml:space="preserve">, egyértelmű destruktiv magatartásminták jelennek meg (öngyilkosság, gyilkosság, agresszió). egyre mélyebbre jut, regresszióba kerül, és határozott külső segitség nélkül teljes dekompenzáció, </w:t>
      </w:r>
      <w:r>
        <w:rPr>
          <w:rFonts w:cs="Arial" w:ascii="Arial" w:hAnsi="Arial"/>
          <w:sz w:val="22"/>
          <w:szCs w:val="22"/>
          <w:u w:val="single"/>
        </w:rPr>
        <w:t>összeomlás következik b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az a krizis egy korábbi viszonylagos egyensúlyi helyzet drasztikus fölbomlását jelenti. Külső esemény váltja ki, 6-8 hét alatt lezajlik, ha megfelelő támogatást, segitséget kap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rizis akut lefolyása rövid ideig tart, de teljes lefutása, a tanulságok feldolgozása elhúzódhat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álhigiénés ellátás szempontjából nehézsége, ha váratlan, és azonnali segitségnyújtás szükséges. Társadalom mennyire képes biztositani azonnal elérhető segélyforrásokat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rizistámogatás, krizis-intervenciós tanácsadás, krizis-teráp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okan elkülönitik a </w:t>
      </w:r>
      <w:r>
        <w:rPr>
          <w:rFonts w:cs="Arial" w:ascii="Arial" w:hAnsi="Arial"/>
          <w:sz w:val="22"/>
          <w:szCs w:val="22"/>
          <w:u w:val="single"/>
        </w:rPr>
        <w:t>krizistámogatást és krizisintervenciót</w:t>
      </w:r>
      <w:r>
        <w:rPr>
          <w:rFonts w:cs="Arial" w:ascii="Arial" w:hAnsi="Arial"/>
          <w:sz w:val="22"/>
          <w:szCs w:val="22"/>
        </w:rPr>
        <w:t xml:space="preserve">. Krizistámogatás: stresszt enyhiteni, támogatást nyújtani. Krizisintervenció: túlmegy az aktuális megsegitésen, és célja, hogy a jövőben várható hasonló helyzeteket jobban tudja kezelni, növelni akarják a az egyén problémamegoldó képességét. Krizisintervenció </w:t>
      </w:r>
      <w:r>
        <w:rPr>
          <w:rFonts w:cs="Arial" w:ascii="Arial" w:hAnsi="Arial"/>
          <w:sz w:val="22"/>
          <w:szCs w:val="22"/>
          <w:u w:val="single"/>
        </w:rPr>
        <w:t>minimális célja</w:t>
      </w:r>
      <w:r>
        <w:rPr>
          <w:rFonts w:cs="Arial" w:ascii="Arial" w:hAnsi="Arial"/>
          <w:sz w:val="22"/>
          <w:szCs w:val="22"/>
        </w:rPr>
        <w:t xml:space="preserve"> a válságállapot gyors elháritása, a korábbi egyensúlyi állapot visszaállitás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ximális cél:</w:t>
      </w:r>
      <w:r>
        <w:rPr>
          <w:rFonts w:cs="Arial" w:ascii="Arial" w:hAnsi="Arial"/>
          <w:sz w:val="22"/>
          <w:szCs w:val="22"/>
        </w:rPr>
        <w:t xml:space="preserve"> korábbinál magasabb szintű egyensúlyi állapot elérése, kreativ krizismegoldá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rizisterápia</w:t>
      </w:r>
      <w:r>
        <w:rPr>
          <w:rFonts w:cs="Arial" w:ascii="Arial" w:hAnsi="Arial"/>
          <w:sz w:val="22"/>
          <w:szCs w:val="22"/>
        </w:rPr>
        <w:t>- pszichoterápiás eljárás, szakemb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lapelv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onnaliság. Nem lehet várólistára tenn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kötelezettség. A kliens megnyerése. Közös munkára kell kötelezze magát. Aktivitást igényel a kliens részérő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idejű kapcsolatteremtés a környezettel. A klines életének fontos szereplőivel kapcsolatot kell teremteni, a támaszt és önbecsülést ezek a személyek adhatják meg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aplan és mtsi</w:t>
      </w:r>
      <w:r>
        <w:rPr>
          <w:rFonts w:cs="Arial" w:ascii="Arial" w:hAnsi="Arial"/>
          <w:sz w:val="22"/>
          <w:szCs w:val="22"/>
        </w:rPr>
        <w:t xml:space="preserve"> Harvard Egyetemen a </w:t>
      </w:r>
      <w:r>
        <w:rPr>
          <w:rFonts w:cs="Arial" w:ascii="Arial" w:hAnsi="Arial"/>
          <w:sz w:val="22"/>
          <w:szCs w:val="22"/>
          <w:u w:val="single"/>
        </w:rPr>
        <w:t>koraszülő anyák reakcióit</w:t>
      </w:r>
      <w:r>
        <w:rPr>
          <w:rFonts w:cs="Arial" w:ascii="Arial" w:hAnsi="Arial"/>
          <w:sz w:val="22"/>
          <w:szCs w:val="22"/>
        </w:rPr>
        <w:t xml:space="preserve"> elemezték. Akik izgatottan, kétségbeeséssel reagáltak, jobban átvészelték a kritikus időszakot. Akik tagadták, nem tudtak szembenézni a valósággal, hónapokig, évekig is gyászoltak. gyászmunka, fájdalom átélése nagyon fontos, másképp évekkel később kerülnek rossz állapotb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Krízistámogatás alapelvei részletesebben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segitő </w:t>
      </w:r>
      <w:r>
        <w:rPr>
          <w:rFonts w:cs="Arial" w:ascii="Arial" w:hAnsi="Arial"/>
          <w:sz w:val="22"/>
          <w:szCs w:val="22"/>
          <w:u w:val="single"/>
        </w:rPr>
        <w:t>legfőbb szerepe, hogy érdeklődéssel, érzelmi visszahúzódás nélkül !! figyelje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fogadja el és támogassa az érzelmek (gyász, harag) kifejezését</w:t>
      </w:r>
      <w:r>
        <w:rPr>
          <w:rFonts w:cs="Arial" w:ascii="Arial" w:hAnsi="Arial"/>
          <w:sz w:val="22"/>
          <w:szCs w:val="22"/>
        </w:rPr>
        <w:t xml:space="preserve">, vagy csak engedje, hogy kisirhassa magát. Sokszor maga is eljut oda, hogy tisztázza az objektiv helyzetet, a jövőre vonatkozó megnyilvánulásokat tesz. Szükséges-e szaksegitség? Ennek megitélése fonto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em kategorzáluk a személyt a betegség-egészség fogalmai szerin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z ember problémamegoldó-és küzdőképességét vizsgálju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Abból indul ki, hogy a </w:t>
      </w:r>
      <w:r>
        <w:rPr>
          <w:rFonts w:cs="Arial" w:ascii="Arial" w:hAnsi="Arial"/>
          <w:sz w:val="22"/>
          <w:szCs w:val="22"/>
          <w:u w:val="single"/>
        </w:rPr>
        <w:t>személy képes lesz</w:t>
      </w:r>
      <w:r>
        <w:rPr>
          <w:rFonts w:cs="Arial" w:ascii="Arial" w:hAnsi="Arial"/>
          <w:sz w:val="22"/>
          <w:szCs w:val="22"/>
        </w:rPr>
        <w:t xml:space="preserve"> arra, hogy </w:t>
      </w:r>
      <w:r>
        <w:rPr>
          <w:rFonts w:cs="Arial" w:ascii="Arial" w:hAnsi="Arial"/>
          <w:sz w:val="22"/>
          <w:szCs w:val="22"/>
          <w:u w:val="single"/>
        </w:rPr>
        <w:t>egyedül megoldja</w:t>
      </w:r>
      <w:r>
        <w:rPr>
          <w:rFonts w:cs="Arial" w:ascii="Arial" w:hAnsi="Arial"/>
          <w:sz w:val="22"/>
          <w:szCs w:val="22"/>
        </w:rPr>
        <w:t xml:space="preserve"> a helyzetet, és megtalálja a kivánatos, előnyös megoldási módoka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A </w:t>
      </w:r>
      <w:r>
        <w:rPr>
          <w:rFonts w:cs="Arial" w:ascii="Arial" w:hAnsi="Arial"/>
          <w:sz w:val="22"/>
          <w:szCs w:val="22"/>
          <w:u w:val="single"/>
        </w:rPr>
        <w:t>segitő nagyon aktiv szerepet vállal</w:t>
      </w:r>
      <w:r>
        <w:rPr>
          <w:rFonts w:cs="Arial" w:ascii="Arial" w:hAnsi="Arial"/>
          <w:sz w:val="22"/>
          <w:szCs w:val="22"/>
        </w:rPr>
        <w:t xml:space="preserve">, minden erővel a problémára összpontosit, úgy, hogy az egyénnek megfelelő legyen. </w:t>
      </w:r>
      <w:r>
        <w:rPr>
          <w:rFonts w:cs="Arial" w:ascii="Arial" w:hAnsi="Arial"/>
          <w:sz w:val="22"/>
          <w:szCs w:val="22"/>
          <w:u w:val="single"/>
        </w:rPr>
        <w:t>Inkább a keresztmetszeti képet</w:t>
      </w:r>
      <w:r>
        <w:rPr>
          <w:rFonts w:cs="Arial" w:ascii="Arial" w:hAnsi="Arial"/>
          <w:sz w:val="22"/>
          <w:szCs w:val="22"/>
        </w:rPr>
        <w:t xml:space="preserve"> vizsgálja, ami abban a pillanatban a leglényegesebb. </w:t>
      </w:r>
      <w:r>
        <w:rPr>
          <w:rFonts w:cs="Arial" w:ascii="Arial" w:hAnsi="Arial"/>
          <w:sz w:val="22"/>
          <w:szCs w:val="22"/>
          <w:u w:val="single"/>
        </w:rPr>
        <w:t>Terápia, segitségnyújtás az „itt” és „most”-ra vonatkozik</w:t>
      </w:r>
      <w:r>
        <w:rPr>
          <w:rFonts w:cs="Arial" w:ascii="Arial" w:hAnsi="Arial"/>
          <w:sz w:val="22"/>
          <w:szCs w:val="22"/>
        </w:rPr>
        <w:t xml:space="preserve">, ill. arra, hogy a </w:t>
      </w:r>
      <w:r>
        <w:rPr>
          <w:rFonts w:cs="Arial" w:ascii="Arial" w:hAnsi="Arial"/>
          <w:sz w:val="22"/>
          <w:szCs w:val="22"/>
          <w:u w:val="single"/>
        </w:rPr>
        <w:t>múltban nehéz helyzetekben milyen megoldásokat</w:t>
      </w:r>
      <w:r>
        <w:rPr>
          <w:rFonts w:cs="Arial" w:ascii="Arial" w:hAnsi="Arial"/>
          <w:sz w:val="22"/>
          <w:szCs w:val="22"/>
        </w:rPr>
        <w:t xml:space="preserve"> választott: pozitiv erőforrások föltárása, mozgositása a múltra és jelenre vonatkoztatva.  Nem foglalkozik részletesen a múlttal, nem analizálja a helyzet egészét, hanem csak a </w:t>
      </w:r>
      <w:r>
        <w:rPr>
          <w:rFonts w:cs="Arial" w:ascii="Arial" w:hAnsi="Arial"/>
          <w:sz w:val="22"/>
          <w:szCs w:val="22"/>
          <w:u w:val="single"/>
        </w:rPr>
        <w:t>jelenlegi problémára</w:t>
      </w:r>
      <w:r>
        <w:rPr>
          <w:rFonts w:cs="Arial" w:ascii="Arial" w:hAnsi="Arial"/>
          <w:sz w:val="22"/>
          <w:szCs w:val="22"/>
        </w:rPr>
        <w:t xml:space="preserve"> összpontosit. Mindezt azért, hogy egy </w:t>
      </w:r>
      <w:r>
        <w:rPr>
          <w:rFonts w:cs="Arial" w:ascii="Arial" w:hAnsi="Arial"/>
          <w:sz w:val="22"/>
          <w:szCs w:val="22"/>
          <w:u w:val="single"/>
        </w:rPr>
        <w:t>új, ésszerűbb megközelitésre</w:t>
      </w:r>
      <w:r>
        <w:rPr>
          <w:rFonts w:cs="Arial" w:ascii="Arial" w:hAnsi="Arial"/>
          <w:sz w:val="22"/>
          <w:szCs w:val="22"/>
        </w:rPr>
        <w:t xml:space="preserve"> használja fel az adatoka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6-8 hét az akut szakasz, sokszori találkozás is lehet hetente, 3-5 találkozás</w:t>
      </w:r>
      <w:r>
        <w:rPr>
          <w:rFonts w:cs="Arial" w:ascii="Arial" w:hAnsi="Arial"/>
          <w:sz w:val="22"/>
          <w:szCs w:val="22"/>
        </w:rPr>
        <w:t xml:space="preserve"> is lehet a legveszélyeztetőbb időszakban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einte minden kritikát, konfrontálást elkerülni, elfogadás, támasznyújtá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biztonság adására van szükség, érzelmi odafordulásra</w:t>
      </w:r>
      <w:r>
        <w:rPr>
          <w:rFonts w:cs="Arial" w:ascii="Arial" w:hAnsi="Arial"/>
          <w:sz w:val="22"/>
          <w:szCs w:val="22"/>
        </w:rPr>
        <w:t xml:space="preserve"> ahhoz, hogy szabadon átélhesse, kifejezhesse érzelmeit. Emberek zöme átesik néhány év alatt valamilyen krizisen, a pszichiátria kapacitása nem elég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rizisintervenció: gyors, hatékony bevatakozás, a segitő környezet bevonásával</w:t>
      </w:r>
      <w:r>
        <w:rPr>
          <w:rFonts w:cs="Arial" w:ascii="Arial" w:hAnsi="Arial"/>
          <w:sz w:val="22"/>
          <w:szCs w:val="22"/>
        </w:rPr>
        <w:t xml:space="preserve">, intézkedésekkel (pl. gyerek átmeneti intézeti elhelyezése stb.). Segitők szerepe. Segitő bárki, aki e </w:t>
      </w:r>
      <w:r>
        <w:rPr>
          <w:rFonts w:cs="Arial" w:ascii="Arial" w:hAnsi="Arial"/>
          <w:sz w:val="22"/>
          <w:szCs w:val="22"/>
          <w:u w:val="single"/>
        </w:rPr>
        <w:t>terhet elviseli</w:t>
      </w:r>
      <w:r>
        <w:rPr>
          <w:rFonts w:cs="Arial" w:ascii="Arial" w:hAnsi="Arial"/>
          <w:sz w:val="22"/>
          <w:szCs w:val="22"/>
        </w:rPr>
        <w:t xml:space="preserve">, és </w:t>
      </w:r>
      <w:r>
        <w:rPr>
          <w:rFonts w:cs="Arial" w:ascii="Arial" w:hAnsi="Arial"/>
          <w:sz w:val="22"/>
          <w:szCs w:val="22"/>
          <w:u w:val="single"/>
        </w:rPr>
        <w:t>el tudja kerülni a túlzott azonosulást</w:t>
      </w:r>
      <w:r>
        <w:rPr>
          <w:rFonts w:cs="Arial" w:ascii="Arial" w:hAnsi="Arial"/>
          <w:sz w:val="22"/>
          <w:szCs w:val="22"/>
        </w:rPr>
        <w:t xml:space="preserve">. Megértés, meghallgatás, indulatok elviselése (sir, dühöng, lázad,álmatlan, szorong). Nem kell végleges megoldást találni és keresni!!! Csak </w:t>
      </w:r>
      <w:r>
        <w:rPr>
          <w:rFonts w:cs="Arial" w:ascii="Arial" w:hAnsi="Arial"/>
          <w:sz w:val="22"/>
          <w:szCs w:val="22"/>
          <w:u w:val="single"/>
        </w:rPr>
        <w:t>átvészelni a napokat</w:t>
      </w:r>
      <w:r>
        <w:rPr>
          <w:rFonts w:cs="Arial" w:ascii="Arial" w:hAnsi="Arial"/>
          <w:sz w:val="22"/>
          <w:szCs w:val="22"/>
        </w:rPr>
        <w:t xml:space="preserve">. !!! A személynél reménytelenség, jövőtlenség, tehetetlenség, butaságokat beszél, fenyegetőzik stb.  A segitő sokszor megdermed, visszahúzódik (saját szorongása miatt leggyakoribb elháritás).Segitő fogadja el érzéseit, az ésszerűség határain belül támogassa azok szóbeli kifejezését (gyász, harag, agressziv indulatok).  </w:t>
      </w:r>
      <w:r>
        <w:rPr>
          <w:rFonts w:cs="Arial" w:ascii="Arial" w:hAnsi="Arial"/>
          <w:sz w:val="22"/>
          <w:szCs w:val="22"/>
          <w:u w:val="single"/>
        </w:rPr>
        <w:t>Szabadon beszélhessen érzéseiről, nem tetteket támogatni!!!</w:t>
      </w:r>
      <w:r>
        <w:rPr>
          <w:rFonts w:cs="Arial" w:ascii="Arial" w:hAnsi="Arial"/>
          <w:sz w:val="22"/>
          <w:szCs w:val="22"/>
        </w:rPr>
        <w:t xml:space="preserve"> -pl. még több nyugtató).</w:t>
      </w:r>
      <w:r>
        <w:rPr>
          <w:rFonts w:cs="Arial" w:ascii="Arial" w:hAnsi="Arial"/>
          <w:sz w:val="22"/>
          <w:szCs w:val="22"/>
          <w:u w:val="single"/>
        </w:rPr>
        <w:t>Sokszor mondja el ugyanazt, 20-30 ismétlés lehet. Időigénye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u w:val="single"/>
        </w:rPr>
        <w:t>Racionális érvelé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tanácsadás, meggyőzés értelmetlen. Kisirhassa, kidühönghesse</w:t>
      </w:r>
      <w:r>
        <w:rPr>
          <w:rFonts w:cs="Arial" w:ascii="Arial" w:hAnsi="Arial"/>
          <w:sz w:val="22"/>
          <w:szCs w:val="22"/>
        </w:rPr>
        <w:t xml:space="preserve"> magát, „ventillálja” érzéseit, indulatait. Ideiglenes megoldások alakulhatnak ki a legsürgetőbb problémákra. Biztatás is fontos, ui. értéktelennek, gyengének, tehetetlennek érzi magát, legfontosabb értékei, céljai kerülnek veszélybe. Segitő szerepe: </w:t>
      </w:r>
      <w:r>
        <w:rPr>
          <w:rFonts w:cs="Arial" w:ascii="Arial" w:hAnsi="Arial"/>
          <w:sz w:val="22"/>
          <w:szCs w:val="22"/>
          <w:u w:val="single"/>
        </w:rPr>
        <w:t>segit tudomásul venni a valóságot</w:t>
      </w:r>
      <w:r>
        <w:rPr>
          <w:rFonts w:cs="Arial" w:ascii="Arial" w:hAnsi="Arial"/>
          <w:sz w:val="22"/>
          <w:szCs w:val="22"/>
        </w:rPr>
        <w:t xml:space="preserve">. Első lépés a helyzet megváltoztatásához. Érzelmi elsősegély legfőbb feladata: a támogatás és a valóságos helyzet elfogadása. </w:t>
      </w:r>
      <w:r>
        <w:rPr>
          <w:rFonts w:cs="Arial" w:ascii="Arial" w:hAnsi="Arial"/>
          <w:sz w:val="22"/>
          <w:szCs w:val="22"/>
          <w:u w:val="single"/>
        </w:rPr>
        <w:t xml:space="preserve">A hamis biztatás, hamis reménykeltés hiba!! Hiba olyat igérni, amit nem tudunk teljesiteni!! </w:t>
      </w:r>
      <w:r>
        <w:rPr>
          <w:rFonts w:cs="Arial" w:ascii="Arial" w:hAnsi="Arial"/>
          <w:sz w:val="22"/>
          <w:szCs w:val="22"/>
        </w:rPr>
        <w:t xml:space="preserve">Aktiv beavatkozás akkor kell, ha hirtelen kapkodva rossz, </w:t>
      </w:r>
      <w:r>
        <w:rPr>
          <w:rFonts w:cs="Arial" w:ascii="Arial" w:hAnsi="Arial"/>
          <w:sz w:val="22"/>
          <w:szCs w:val="22"/>
          <w:u w:val="single"/>
        </w:rPr>
        <w:t>veszélyes lépésre készül</w:t>
      </w:r>
      <w:r>
        <w:rPr>
          <w:rFonts w:cs="Arial" w:ascii="Arial" w:hAnsi="Arial"/>
          <w:sz w:val="22"/>
          <w:szCs w:val="22"/>
        </w:rPr>
        <w:t xml:space="preserve"> a személy</w:t>
      </w:r>
      <w:r>
        <w:rPr>
          <w:rFonts w:cs="Arial" w:ascii="Arial" w:hAnsi="Arial"/>
          <w:sz w:val="22"/>
          <w:szCs w:val="22"/>
          <w:u w:val="single"/>
        </w:rPr>
        <w:t>. Befolyásolás könnyebb</w:t>
      </w:r>
      <w:r>
        <w:rPr>
          <w:rFonts w:cs="Arial" w:ascii="Arial" w:hAnsi="Arial"/>
          <w:sz w:val="22"/>
          <w:szCs w:val="22"/>
        </w:rPr>
        <w:t xml:space="preserve">, mint egyensúlyi helyzetben: erősen támaszkodik másra, </w:t>
      </w:r>
      <w:r>
        <w:rPr>
          <w:rFonts w:cs="Arial" w:ascii="Arial" w:hAnsi="Arial"/>
          <w:sz w:val="22"/>
          <w:szCs w:val="22"/>
          <w:u w:val="single"/>
        </w:rPr>
        <w:t>befolyásolhatóbb, fogékony a tanácsokra, de vigyázni!!</w:t>
      </w:r>
      <w:r>
        <w:rPr>
          <w:rFonts w:cs="Arial" w:ascii="Arial" w:hAnsi="Arial"/>
          <w:sz w:val="22"/>
          <w:szCs w:val="22"/>
        </w:rPr>
        <w:t xml:space="preserve"> Az ő </w:t>
      </w:r>
      <w:r>
        <w:rPr>
          <w:rFonts w:cs="Arial" w:ascii="Arial" w:hAnsi="Arial"/>
          <w:sz w:val="22"/>
          <w:szCs w:val="22"/>
          <w:u w:val="single"/>
        </w:rPr>
        <w:t>számára jó megoldást keresni, és nem a saját magunkra nézve jó megoldást tanácsolni!</w:t>
      </w:r>
      <w:r>
        <w:rPr>
          <w:rFonts w:cs="Arial" w:ascii="Arial" w:hAnsi="Arial"/>
          <w:sz w:val="22"/>
          <w:szCs w:val="22"/>
        </w:rPr>
        <w:t xml:space="preserve"> Fokozott szuggesztibilitást csak arra használjuk, hogy a </w:t>
      </w:r>
      <w:r>
        <w:rPr>
          <w:rFonts w:cs="Arial" w:ascii="Arial" w:hAnsi="Arial"/>
          <w:sz w:val="22"/>
          <w:szCs w:val="22"/>
          <w:u w:val="single"/>
        </w:rPr>
        <w:t>helyzetet átvészelj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 xml:space="preserve">de nem a sorsát megoldani, nem dönteni! (pl. menjen át éjszakára x-hez, </w:t>
      </w:r>
      <w:r>
        <w:rPr>
          <w:rFonts w:cs="Arial" w:ascii="Arial" w:hAnsi="Arial"/>
          <w:sz w:val="22"/>
          <w:szCs w:val="22"/>
        </w:rPr>
        <w:t xml:space="preserve">feküdjön le ha úgy is érzi, hogy nem tud aludni stb.) Esetleg orvoshoz kell juttatni- napokig tartó álmatlanság, depresszió, öngyilkossági fantáziák, utalások, vagy konzultáció pszichiáterrel, telefonos első segély helyekkel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rizis és öngyilkosság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ájdalmas állapotot nem tudja elviselni, csak halál szünteti meg, más megoldást nem tud. A döntés után sokszor megnyugszanak az emberek- nem összetéveszteni a pozitiv változással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volt már öngyilkossági kisérlete, fokozottan vigyázni. Személyiségzavarok esetében könnyebben alakulnak ki krizisállapoto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ngel, Pöldinger- Preszuicidális szindróm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gyilkossági veszély nagy lehet: külvilág elleni agressziót forditja maga ellen. Magány, fájdalom elleni védekezés. Különös súlyát az adja, hogy visszafordithatatlan.  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>A kérdések: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gyan jut oda, hogy eldobja életét?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yen része van a környezetnek?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tehetünk a megelőzésére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egtöbb élethelyzetben több választásunk van, de az öngyilkossághoz vezető út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Út a teljes beszűkülés felé</w:t>
      </w:r>
      <w:r>
        <w:rPr>
          <w:rFonts w:cs="Arial" w:ascii="Arial" w:hAnsi="Arial"/>
          <w:sz w:val="22"/>
          <w:szCs w:val="22"/>
        </w:rPr>
        <w:t>: lenni-nem lenni, majd: egyetlen lehetőségre szűkül be, egyetlen út van: a halál. Életösztön, önfenntartási ösztön vereség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) </w:t>
      </w:r>
      <w:r>
        <w:rPr>
          <w:rFonts w:cs="Arial" w:ascii="Arial" w:hAnsi="Arial"/>
          <w:sz w:val="22"/>
          <w:szCs w:val="22"/>
          <w:u w:val="single"/>
        </w:rPr>
        <w:t>Pszichés beszűkülé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egszűnik az örömre való képesség, minden érzés eltűnik, egyedül a halálvágy él a személybe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szűkül a környezet érzékelés, mindent feketén lá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szűkül a viselkedés, mindenre rezignáltan reagá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szűkülnek az inditékok, állandósul a depressziv hangula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 düh fokozatosan elmúlik, (bűnbak, indulat mások iránt csökken), kifelé irányuló agresszió gátlódik, önmaga ellen fordulva bűntudat, önvád állandósul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.)</w:t>
      </w:r>
      <w:r>
        <w:rPr>
          <w:rFonts w:cs="Arial" w:ascii="Arial" w:hAnsi="Arial"/>
          <w:sz w:val="22"/>
          <w:szCs w:val="22"/>
          <w:u w:val="single"/>
        </w:rPr>
        <w:t xml:space="preserve"> A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mberekkel való kapcsolat beszűkülése</w:t>
      </w:r>
      <w:r>
        <w:rPr>
          <w:rFonts w:cs="Arial" w:ascii="Arial" w:hAnsi="Arial"/>
          <w:sz w:val="22"/>
          <w:szCs w:val="22"/>
        </w:rPr>
        <w:t xml:space="preserve"> - nagyon fontos pont: Emberek körülvehetik, de csak magányt érez. Elfordul az emberektől, ezért kapcsolatteremtő képessége csökken egyre inkább- ha az utolsó kapcsolat is elvész: katasztrófa-helyze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ány sokszor objektiv- pl. idős embere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) </w:t>
      </w:r>
      <w:r>
        <w:rPr>
          <w:rFonts w:cs="Arial" w:ascii="Arial" w:hAnsi="Arial"/>
          <w:sz w:val="22"/>
          <w:szCs w:val="22"/>
          <w:u w:val="single"/>
        </w:rPr>
        <w:t>Az értékvilág beszűkülé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m tapasztalja már az értékeket, semmi sem szép, vonzó- mindenre negativan reagá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gondolati reakció fixálódása „Senki sem ért meg, mindenki elhagyott”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életében már semmiféle feladatot sem lá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A saját személy ellen irányuló agresszió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ős düh, gyűlölet. Ha kifelé irányul, csökken az öngyilkossági veszély.Ha önmaga ellen fordul az agresszió, nő a veszély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Gyarapodó öngyilkossági fantáziáláso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on sok embernél előfordul, mint halálvágy kritikus helyzetekben, életkor szerep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szély, ha kényszeritő erővel jelentkezik a fantázia, kitölti gondolatait, módszer eltervezése részletekig és pl. gyógyszereket gyűjt, helyszint felkeresi, megtervezi, temetés, ravatal elképzelése stb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Elhatározás, megnyugvás, „vihar előtti csend”. Sokszor búcsúlevél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özponti kérdés: felismerni és segite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Az öngyilkosság előrejelzé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ről nyiltan vagy rejtetten, burkoltan beszélnek tervükről. („Impulziv öngyilkosságok”- hirtelen ötlet, impulzus- ritka!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vhit: „Amelyik kutya ugat, nem harap”, „aki öngyilkos akar lenni, nem beszél róla”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k: Nagy belső feszültség miatt közli. Remény, hogy valaki segit, visszatartja. Önfenntartási ösztön erős, igen nehéz küzdelem a „legyőzése”, nem száz százalékos.  (Néha fenyegetés, bosszú érzésének a kifejezése- nagyon ritkán zsarolás.) </w:t>
      </w:r>
      <w:r>
        <w:rPr>
          <w:rFonts w:cs="Arial" w:ascii="Arial" w:hAnsi="Arial"/>
          <w:sz w:val="22"/>
          <w:szCs w:val="22"/>
          <w:u w:val="single"/>
        </w:rPr>
        <w:t>Cry for help</w:t>
      </w:r>
      <w:r>
        <w:rPr>
          <w:rFonts w:cs="Arial" w:ascii="Arial" w:hAnsi="Arial"/>
          <w:sz w:val="22"/>
          <w:szCs w:val="22"/>
        </w:rPr>
        <w:t>!!!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egité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)Előrejelzést komolyan venni! Mert halvány vágy, remény az életbenmaradásra- titkolt vágy, hogy felfigyeljenek és segitsenek rajta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A környezet sokszor hibás reakciói- ezeket elkerülni! Ezek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figyelünk a jelzések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itélé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badság hibás értelmezése (joga van)- pedig beszűkült, objektiv itéletalkotása képtel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yenge vagy”, „szedd össze magad”- inkább az öngyilkosság felé taszitj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rkölcstelen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) Segitő beszélgetés, gondozásba vétel, hozzátartozók- egyéb szociális kapcsolatok szerepe, pszichiátriai kezel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tte 60-70% járt orvosnál egyéb panaszokkal, családorvosok szerepe, segitők szerepe. Szándék felismerése nem könnyű- fantáziából mikor lesz kvitelezés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ánzás szerepe- pl. iskola, munkahelyi öngyilkosság, orvosa öngyilkossága, jelentős személyiségek öngyilkossága: „ragály”- utánz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dia szerepe-mozi, neves személyiségek ha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ziótényezők</w:t>
      </w:r>
      <w:r>
        <w:rPr>
          <w:rFonts w:cs="Arial" w:ascii="Arial" w:hAnsi="Arial"/>
          <w:sz w:val="22"/>
          <w:szCs w:val="22"/>
        </w:rPr>
        <w:t xml:space="preserve"> figyelembevétel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gén depresszió kezelése - családban öngyilkosság előfordulása, alkoholizmus, utalások, célzások, beszéd az öngyilkosságról – főleg: korábbi szuicid kisérlet veszélyeztető szerepe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szolgálat, öngyilkosságra specializált intézmény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mi különbségek: nőknél gyakoribb kisérlet, férfiaknál gyakoribb halálos kimenetelű öngyilkosság, drasztikusabb módszerek (önakasztás, kút, fegyver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A- fegyver hozzáférhetősége miatt seredülőknél „impulziv öngyilkosságok” számának drasztikus növekedés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</w:rPr>
        <w:t>rizis szakasza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árgykapcsolati krizisek</w:t>
      </w:r>
      <w:r>
        <w:rPr>
          <w:rFonts w:cs="Arial" w:ascii="Arial" w:hAnsi="Arial"/>
          <w:sz w:val="22"/>
          <w:szCs w:val="22"/>
        </w:rPr>
        <w:t xml:space="preserve"> – legtöbb krizis az emberi kapcsolatokhoz fűződik, tárgyvesztés stádiumai (</w:t>
      </w:r>
      <w:r>
        <w:rPr>
          <w:rFonts w:cs="Arial" w:ascii="Arial" w:hAnsi="Arial"/>
          <w:sz w:val="22"/>
          <w:szCs w:val="22"/>
          <w:u w:val="single"/>
        </w:rPr>
        <w:t>Averill 1968</w:t>
      </w:r>
      <w:r>
        <w:rPr>
          <w:rFonts w:cs="Arial" w:ascii="Arial" w:hAnsi="Arial"/>
          <w:sz w:val="22"/>
          <w:szCs w:val="22"/>
        </w:rPr>
        <w:t>) nyomán, de egyéni!!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kk stádiuma, bénultság. A realitás elutasitása, tagadása, az elvesztett személyt jelenlevőnek éli meg. Hol düh,. hol kétségbeesés kisér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gyvesztés tudatositása, reménytelenség, közöny, teljesitmények csökkenése, testi panaszok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épülés szakasza: tünetek enyhülnek, majd megszűnnek, egyensúly helyreáll, új kapcsolatok alakulnak k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gkritikusabb a krizis első szakasz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übler-Ross</w:t>
      </w:r>
      <w:r>
        <w:rPr>
          <w:rFonts w:cs="Arial" w:ascii="Arial" w:hAnsi="Arial"/>
          <w:sz w:val="22"/>
          <w:szCs w:val="22"/>
        </w:rPr>
        <w:t xml:space="preserve"> (1988): a tény elutasitása-düh-alkudozás-depresszió-belenyugvá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 traumafeldolgozás útjai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zublimáció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ud-új, szociálisan értékes célok felé irányul a személy, pl. művészet, alkotás, kreativ tevékenység  stb. Gyermekeknél rajz, gyurmázás, szimbolikus játék- Probléma, ha nem kommunikálja a személy, betokolódik, az érzelmek és indulatok hozzáférhetetlenné válnak, személyiségbe nem integrálódna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bás megoldás az elfojtás: a problémát távol tartja a személy önmagától, nem jut el a feldolgozáshoz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Behelyettesitő cselekvés: a traumát élete, munkája részévé teszi- pl. gyermeke sérült- ő segitő foglalkozást választ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rízis és öngyilkossá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kheim- társadalom, anómia és öngyilkosságok kapcsol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ájdalmas állapotot nem tudja elviselni a személy, csak a halál szünteti meg, más megoldást nem lát. A döntés után sokszor megnyugszanak az emberek- nem összetéveszteni a pozitív változással. Általában tervszerű-ritkábban un. impulzív öngyilkossá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mélyiségzavarok esetében könnyebben alakulnak ki krízisállapotok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ngel, Pöldinger- „Preszuicidális szindróma” jelen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gyilkossági veszély nagy lehet: külvilág elleni agressziót fordítja maga ellen. Magány, fájdalom elleni védekezés. Különös súlyát az adja, hogy visszafordíthatatlan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kérdések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ogyan jut oda, hogy eldobja életét?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lyen része van a környezetnek?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t tehetünk a megelőzésére?</w:t>
      </w:r>
    </w:p>
    <w:p>
      <w:pPr>
        <w:pStyle w:val="Normal"/>
        <w:jc w:val="both"/>
        <w:rPr/>
      </w:pPr>
      <w:r>
        <w:rPr>
          <w:rFonts w:cs="Arial" w:ascii="Arial" w:hAnsi="Arial"/>
        </w:rPr>
        <w:t>A legtöbb élethelyzetben több választásunk van, de az öngyilkossághoz vezető út (preszuicidális szindróma jellemzői)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Út a teljes beszűkülés felé</w:t>
      </w:r>
      <w:r>
        <w:rPr>
          <w:rFonts w:cs="Arial" w:ascii="Arial" w:hAnsi="Arial"/>
        </w:rPr>
        <w:t>: lenni-nem lenni, majd: egyetlen lehetőségre szűkül be, egyetlen út van: a halál. Életösztön, önfenntartási ösztön veresé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</w:t>
      </w:r>
      <w:r>
        <w:rPr>
          <w:rFonts w:cs="Arial" w:ascii="Arial" w:hAnsi="Arial"/>
          <w:u w:val="single"/>
        </w:rPr>
        <w:t>Pszichés beszűkü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gszűnik az örömre való képesség, minden érzés eltűnik, egyedül a halálvágy él a személy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beszűkül a környezet érzékelés, mindent feketén l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beszűkül a viselkedés, mindenre rezignáltan reag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beszűkülnek az indítékok, állandósul a depresszív hangu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 düh fokozatosan elmúlik, (bűnbak, indulat mások iránt csökken), kifelé irányuló agresszió gátlódik, önmaga ellen fordulva bűntudat, önvád állandósul</w:t>
      </w:r>
    </w:p>
    <w:p>
      <w:pPr>
        <w:pStyle w:val="Normal"/>
        <w:jc w:val="both"/>
        <w:rPr/>
      </w:pPr>
      <w:r>
        <w:rPr>
          <w:rFonts w:cs="Arial" w:ascii="Arial" w:hAnsi="Arial"/>
        </w:rPr>
        <w:t>b.)</w:t>
      </w:r>
      <w:r>
        <w:rPr>
          <w:rFonts w:cs="Arial" w:ascii="Arial" w:hAnsi="Arial"/>
          <w:u w:val="single"/>
        </w:rPr>
        <w:t xml:space="preserve"> 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emberekkel való kapcsolat beszűkülése</w:t>
      </w:r>
      <w:r>
        <w:rPr>
          <w:rFonts w:cs="Arial" w:ascii="Arial" w:hAnsi="Arial"/>
        </w:rPr>
        <w:t>- nagyon fontos pont: Emberek körülvehetik, de csak magányt érez. Elfordul az emberektől, ezért kapcsolatteremtő képessége csökken egyre inkább- ha az utolsó kapcsolat is elvész: katasztrófa-helyz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ány sokszor objektív- pl. idős embe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</w:t>
      </w:r>
      <w:r>
        <w:rPr>
          <w:rFonts w:cs="Arial" w:ascii="Arial" w:hAnsi="Arial"/>
          <w:u w:val="single"/>
        </w:rPr>
        <w:t>Az értékvilág beszűkül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m tapasztalja már az értékeket, semmi sem szép, vonzó- mindenre negatívan reag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ondolati reakció fixálódása „Senki sem ért meg, mindenki elhagyott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életében már semmiféle feladatot sem lá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A saját személy ellen irányuló agresszió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rős düh, gyűlölet. Ha kifelé irányul, csökken az öngyilkossági veszély.Ha önmaga ellen fordul az agresszió, nő a veszé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Gyarapodó öngyilkossági fantáziáláso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gyon sok embernél előfordul, mint halálvágy- kritikus helyzetekben, életkor szerep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szély, ha kényszerítő erővel jelentkezik a fantázia, kitölti gondolatait, módszer eltervezése részletekig és pl. gyógyszereket gyűjt, helyszint felkeresi, megtervezi, temetés, ravatal elképzelése st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Elhatározás, megnyugvás, „vihar előtti csend”. Sokszor búcsúlevél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özponti kérdés: felismerni és segíten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Az öngyilkosság előrejelzés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ről nyíltan vagy rejtetten, burkoltan beszélnek tervükről. („Impulzív öngyilkosságok”- hirtelen ötlet, impulzus- ritka!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vhit: „Amelyik kutya ugat, nem harap”, „aki öngyilkos akar lenni, nem beszél róla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: Nagy belső feszültség miatt közli. Remény, hogy valaki segít, visszatartja. Önfenntartási ösztön erős, igen nehéz küzdelem a „legyőzése”, nem száz százalékos.  (Néha fenyegetés, bosszú érzésének a kifejezése- ritkán zsarolás.) Cry for help!!!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egítés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.) Előrejelzést komolyan venni! Mert halvány vágy, remény az életben maradásra- titkolt vágy, hogy felfigyeljenek és segítsenek raj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b)A környezet sokszor hibás reakciói- ezeket elkerülni! Ezek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m figyelünk a jelzések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itélé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abadság hibás értelmezése (joga van)- pedig beszűkült, objektív ítéletalkotása képtel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gyenge vagy”, „szedd össze magad”- inkább az öngyilkosság felé taszítj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erkölcstelen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) Segítő beszélgetés, gondozásba vétel, hozzátartozók- egyéb szociális kapcsolatok szerepe, pszichiátriai kezel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őtte 60-70% járt orvosnál egyéb panaszokkal, családorvosok szerepe, segítők szerepe. Szándék felismerése nem könnyű- fantáziából mikor lesz kivitelezé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ánzás szerepe- pl. iskola, munkahelyi öngyilkosság, orvosa öngyilkossága, jelentős személyiségek öngyilkossága: „ragály”- amire számta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édia szerepe-mozi, neves személyiségek h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iziótényezők</w:t>
      </w:r>
      <w:r>
        <w:rPr>
          <w:rFonts w:cs="Arial" w:ascii="Arial" w:hAnsi="Arial"/>
        </w:rPr>
        <w:t xml:space="preserve"> figyelembev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ry for help” fogalma. A szándék komolyságának és a választott módszernek összefüggéseire vonatkozó népszerű és sokszor téves elképzelések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ogén depresszió kezelése - családban öngyilkosság előfordulása, Alkoholizmus, utalások, célzások, beszéd az öngyilkosságról – főleg: korábbi szuicid kísérlet veszélyeztető szerepe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szolgálat, öngyilkosságra specializált intézmény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mi különbségek: nőknél gyakoribb kísérlet, férfiaknál gyakoribb halálos kimenetelű öngyilkosság, drasztikusabb módszerek (önakasztás, kút, fegyver) miat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A- fegyver hozzáférhetősége miatt serdülőknél „impulzív öngyilkosságok” számának drasztikus növeked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gyász és gyászmunka (Pilling –szerk. Gyász, Medicina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lyan szeretett személy elvesztése, akitől saját élete is értelmet, érzelmi biztonságot kapott. Minél nagyobb szerepe volt az elhunyt személynek a személy pszichés biztonságában, annál nagyobb trauma az elvesztése. Belső világa egy fontos része, az elfogadás és az önértékelése forrása vész 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ki átéli fontos személy halálát, ezért nem betegség, és mégis az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yászreakció 4 fázisa- összemosódva jelentkeznek, egyén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 sokk fázisa</w:t>
      </w:r>
      <w:r>
        <w:rPr>
          <w:rFonts w:cs="Arial" w:ascii="Arial" w:hAnsi="Arial"/>
          <w:sz w:val="22"/>
          <w:szCs w:val="22"/>
        </w:rPr>
        <w:t xml:space="preserve">: belső némaság, dermedtség, üresség, mintha megbénult volna, sokszor nem tudja tudomásul venni, elhinni a halál tényét - tagadás. Pár nap. Ha elhúzódik, problém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 kontrollált fázis</w:t>
      </w:r>
      <w:r>
        <w:rPr>
          <w:rFonts w:cs="Arial" w:ascii="Arial" w:hAnsi="Arial"/>
          <w:sz w:val="22"/>
          <w:szCs w:val="22"/>
        </w:rPr>
        <w:t xml:space="preserve">: Második szakaszban egyre inkább tudatosul, düh, harag, indulat, a elvesztett személlyel szemben, az élőkkel szemben, mintha ott lenne- hangja,mozdulatai állandóan felidéződnek,  szorongás- saját lelki összeomlásától fél- őt is baj éri, vétkesség-érzés, tehetetlenség-érzé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cs="Arial" w:ascii="Arial" w:hAnsi="Arial"/>
          <w:sz w:val="22"/>
          <w:szCs w:val="22"/>
        </w:rPr>
        <w:t xml:space="preserve">: temetés, ügyintézés, hozzátartozók, barátok megjelenése: sok lelki energiát követel, kontrollálnia kell önmagát és a körülményeket. Sokszor túlzott aktivitás, nehézkes beszéd stb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Regresszív fázis</w:t>
      </w:r>
      <w:r>
        <w:rPr>
          <w:rFonts w:cs="Arial" w:ascii="Arial" w:hAnsi="Arial"/>
          <w:sz w:val="22"/>
          <w:szCs w:val="22"/>
        </w:rPr>
        <w:t xml:space="preserve">- általában a temetés után kezdődik, legkritikusabb, legfájdalmasabb fázis: magára marad, elhagyhatja magát, sírás, tehetetlen düh. Kontrollvesztés, ambivalens érzések feltörése, érzelmi kitörések, fájdalom - düh (elhagytál, magamra hagytál) keveredése, tehetetlenség, kiszolgáltatottság, bűntudat, önvád (mit mulasztott, ha ezt vagy azt megtettem volna). Bűntudat a felszabadultság  Sokszor vádolják az orvost, mások felelősek stb. (Önvád főleg súlyos, ha öngyilkosságban halt meg a hozzátartozó.  Sokszor tagadják az öngyilkosságot: baleset volt, nem tehetett ilyet, vagy másokat vádolnak, hatóságot, tanárt, főnököt.) Emberektől elfordul, csak elhunytról beszél. Belső párbeszédek az elhunytta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u w:val="single"/>
        </w:rPr>
        <w:t>Az adaptív fázis</w:t>
      </w:r>
      <w:r>
        <w:rPr>
          <w:rFonts w:cs="Arial" w:ascii="Arial" w:hAnsi="Arial"/>
          <w:sz w:val="22"/>
          <w:szCs w:val="22"/>
        </w:rPr>
        <w:t xml:space="preserve">- oldódás. Azonosul a hozzátartozó pozitív oldalaival, a szép élményeket felidézi, tudatosul érzelmi fontossága, rossz és jó oldalai, vonásai - fotók, levelek újraolvasása, események újraélése, helyszínek felkeresése.  Megőrzi a szép élményeket, személyisége részévé teszi (pl. ő így szokta csinálni, ezt szokta mondani stb.), regresszív viselkedésformák fokozatos feladása. Nyit ismét a világ felé, új életforma kiépítése, önállóság megszerzése. Érzelmi káoszban új rend alakul ki- özvegy, árva stb. – új helyzetmegoldások kialakít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fogadhatatlan érzések és vágyak kifejezésének fontossága- ambivalens érzelmek, gyűlölet, agresszió és bűntudat kifejezése. Ha nem történik meg, az elhunytat idealizálja- indulat másokkal szemben, düh hozzátartozók, lelkész, Isten stb. iránt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óros gyászállapot, „komplikált gyász”ill. a gyászmunka feladatai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ikált gyászra hajlamosító tényező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áratlan vesztesé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túl erős kötődés (dependencia)- ha a gyászoló </w:t>
      </w:r>
      <w:r>
        <w:rPr>
          <w:rFonts w:cs="Arial" w:ascii="Arial" w:hAnsi="Arial"/>
          <w:i/>
          <w:sz w:val="22"/>
          <w:szCs w:val="22"/>
        </w:rPr>
        <w:t>önállótlan</w:t>
      </w:r>
      <w:r>
        <w:rPr>
          <w:rFonts w:cs="Arial" w:ascii="Arial" w:hAnsi="Arial"/>
          <w:sz w:val="22"/>
          <w:szCs w:val="22"/>
        </w:rPr>
        <w:t xml:space="preserve"> volt érzelmileg és életvezetésében, teljesen az elhunytra támaszkodott, járatlan az élet dolgaib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ambivalens érzések az elhunyt irán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gyermek, fiatal halá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eldolgozatlan vagy halmozott korábbi veszteség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gyásszal együtt fellépő egyéb stresszhelyzetek, hiányos szociális kapcsolat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rőszakos halál (öngyilkosság, gyilkosság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aleset, okozója a túlé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ossz testi-lelki egészsé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gyászoló anamnézisében a depresszió szerepe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ormá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sz w:val="22"/>
          <w:szCs w:val="22"/>
        </w:rPr>
        <w:t>Tartós tagadás</w:t>
      </w:r>
      <w:r>
        <w:rPr>
          <w:rFonts w:cs="Arial" w:ascii="Arial" w:hAnsi="Arial"/>
          <w:sz w:val="22"/>
          <w:szCs w:val="22"/>
        </w:rPr>
        <w:t xml:space="preserve">. Fontos, hogy a gyászmunka elkezdődjön. Ne viselkedjen úgy a gyászoló, mintha semmi sem történt volna (tagadás). Ez a fájdalom elleni védekezést szolgálja. Fájdalmának szabad teret engedjen. Bizalom, megengedik környezetében, hogy gyászoljo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sz w:val="22"/>
          <w:szCs w:val="22"/>
        </w:rPr>
        <w:t xml:space="preserve">Elhúzódó, krónikus gyász </w:t>
      </w:r>
      <w:r>
        <w:rPr>
          <w:rFonts w:cs="Arial" w:ascii="Arial" w:hAnsi="Arial"/>
          <w:sz w:val="22"/>
          <w:szCs w:val="22"/>
        </w:rPr>
        <w:t xml:space="preserve">– akár éveken át elhúzódó szorongás, szociális kapcsolatok beszűkülése, „mumifikáció”- tárgyait, szobáját érintetlenül hagyja éveken át. Sokszor segítő foglalkozás választása, segítő magatartásforma (mások tiszteletének kivívására, kapcsolati problémák elfedésére néha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i/>
          <w:sz w:val="22"/>
          <w:szCs w:val="22"/>
        </w:rPr>
        <w:t>Testi tüneteket</w:t>
      </w:r>
      <w:r>
        <w:rPr>
          <w:rFonts w:cs="Arial" w:ascii="Arial" w:hAnsi="Arial"/>
          <w:sz w:val="22"/>
          <w:szCs w:val="22"/>
        </w:rPr>
        <w:t xml:space="preserve">, betegségtüneteket átveszi a gyászoló- szívtünetek, rák stb..Pszichiátriai betegség kiváltása- drog, depresszió, fóbia, pánik-zavar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i/>
          <w:sz w:val="22"/>
          <w:szCs w:val="22"/>
        </w:rPr>
        <w:t xml:space="preserve">Késleltetett gyász- </w:t>
      </w:r>
      <w:r>
        <w:rPr>
          <w:rFonts w:cs="Arial" w:ascii="Arial" w:hAnsi="Arial"/>
          <w:sz w:val="22"/>
          <w:szCs w:val="22"/>
        </w:rPr>
        <w:t xml:space="preserve">néha évekkel későbben tünetek, neurotikus tünetek, depresszió, de kezdetben az akut gyász tünetei hiányoznak, elhúzódó tagadás. Egyéb újabb veszteség- pl. munka elvesztése, válás hirtelen előhívja a gyász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i/>
          <w:sz w:val="22"/>
          <w:szCs w:val="22"/>
        </w:rPr>
        <w:t>Súlyos bűntudat</w:t>
      </w:r>
      <w:r>
        <w:rPr>
          <w:rFonts w:cs="Arial" w:ascii="Arial" w:hAnsi="Arial"/>
          <w:sz w:val="22"/>
          <w:szCs w:val="22"/>
        </w:rPr>
        <w:t>- vélt vagy valós mulasztás miatti önvád, különösen nagyon konfliktuózus kapcsolat esetében- pl. veszekedés volt utoljára. Autoagresszió, ill. öngyilkossági veszél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i/>
          <w:sz w:val="22"/>
          <w:szCs w:val="22"/>
        </w:rPr>
        <w:t>Bagatellizálás</w:t>
      </w:r>
      <w:r>
        <w:rPr>
          <w:rFonts w:cs="Arial" w:ascii="Arial" w:hAnsi="Arial"/>
          <w:sz w:val="22"/>
          <w:szCs w:val="22"/>
        </w:rPr>
        <w:t xml:space="preserve">- ambivalens érzelmek esetében gyakori, megkönnyebbül, lehangoltság hiányozhat. Mintha semmi sem történt volna, vagy néha túlzott aktivitás, halottról nem beszél- tagadás. Később sokszor pszichoszomatikus tünetek, alkoholizmu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gyermeki gyász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renkl S., Rajnik M.: Életesemények a fejlődéslélektan tükrében. Semmelweis Egyetem TF, Párbeszéd Alapitvány,2002.  és     Pilling  J.: Gyász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sgyerek-serdülő-felnőtt eltérő reakció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isszafordíthatatlanság megértése kb. prepubertás idején. Ekkortól fordul elő igazi gyás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rongás, halálfélelem korábban is- csecsemőkorban alapja a szeparációs szorongás, a ragaszkodás és elvesztés érzését már átéli. Időfogalom hiányában anya távozása= örökkévaló. Sir, harag, nyugtalan, elutasítóvá válik, nem eszik, álmatlanság stb., apátia, majd beletörődés fázisai. Ül, fekszik, kapcsolatba nem lép.   (R. Spitz- gyerek kórházban- un. anaklitikus depresszió- „rátámaszkodás”: Tiltakozás, kétségbeesés, majd beletörődés. azoknál, akik  anyjukkal életük első 6 hónapjában megfelelő kapcsolatban voltak. Ha anya visszatért 3 hónapon belül, tünetek megszűntek. Ha 5-6 hónapnál hosszabb az anya távolléte, hospitalizmus alakult k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fél éves gyerek: játékában kifejezi a hiányt, a szeretett és eltűnt személy ruháját fölveszi, tárgyait akarja- hiány okozta feszültséget így csökken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Óvodás- megtanul fokozatos különbséget tenni az elválás és halál között, de igazi haláltudata nincs, de veszteség esetén megéli a tehetetlenséget. Gyakran a kezdeti reakció nem kifejezett, későbben magatartásbeli változások. Pl. Bűntudat a veszteség miatt. Főleg, ha haragudott a szülőre, és eltűnését saját agresszív fantáziáival hozza összefüggésbe. Szobatiszta gyereknél enuresis, encopresis, dadogás. Kisiskolás- alakuló időfogalom, a megfordíthatatlan folyamatokat kezdi megérten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skoláskor: szociális visszahúzódás, testi tünetek, fóbia. A gyereknek kell emlékeznie! Felnőtt segítsége fontos. Fényképek nézegetése, beszélgetés az elhunytról, </w:t>
      </w:r>
      <w:r>
        <w:rPr>
          <w:rFonts w:cs="Arial" w:ascii="Arial" w:hAnsi="Arial"/>
          <w:sz w:val="22"/>
          <w:szCs w:val="22"/>
          <w:u w:val="single"/>
        </w:rPr>
        <w:t>játék</w:t>
      </w:r>
      <w:r>
        <w:rPr>
          <w:rFonts w:cs="Arial" w:ascii="Arial" w:hAnsi="Arial"/>
          <w:sz w:val="22"/>
          <w:szCs w:val="22"/>
        </w:rPr>
        <w:t xml:space="preserve">- veszteség elfogadását, halálfélelem oldódását segíti. Halál új jelenség- elutazáshoz hasonló, majd visszajö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10 év- szülő a saját fájdalmáról is beszéljen. Serdülő- sok spekuláció az élet-halál kérdéseiről, de még „nagyon messze van”. Halálfélelmek- a jövő bizonytalansága. Csavargás, kriminalitás, promiszkuitás gyakor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yermekek halálképe: 2-5 év: csak a halál külső jegyeit ismeri föl, ez befolyásolja a gyász érzését is. mozdulatlan, csukott szem. Aki meghalt, nincs itt. Alvással, elutazással azonosítják. A félelmek ezért az elalvással és utazással kapcsolatban jelentkeznek. Átmeneti állapotnak tekintik. Ha valakire haragszanak: haljon meg (menjen el, aludjon el), és ha valóban meghal, mágikus gondolkodásuk miatt saját kívánság eredménye, ezért bűntudat lehet. A halott elhagyta, elutasította őket, ezért düh a halottra vagy túlélő szülőre ( ő is elhagyhat). Biológiai hátterét nem értik, ezért: bárki bármikor meghalhat (szülő, testvér, ő). Játék, mese- temetés, veszteség-érzés csökk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Óvodáskortól temetésen vegyen részt, reálisabb képet kap a halálról. Szertartás, búcsúzás, érzelmek kifejezése, gyászolás, megsiratás, emlékek fölidézése fontos, a gyász folyamatát segíti. „Elfelejtetés” hibás megoldás (nem beszélni, más környezetbe vinni). A közös gyász ad biztonságo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yereknél a depresszió nem azonos a felnőttével: nyugtalan, ingerlékeny sokszor. Túl csendes és túlalkalmazkodó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yermekhalál miatti gyász</w:t>
      </w:r>
      <w:r>
        <w:rPr>
          <w:rFonts w:cs="Arial" w:ascii="Arial" w:hAnsi="Arial"/>
          <w:sz w:val="22"/>
          <w:szCs w:val="22"/>
        </w:rPr>
        <w:t xml:space="preserve"> ( A perinatális- szülés körüli- gyász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ális. Természet rendjével ellentétesnek érezzük. Család egészének súlyos megterhelés- összetartozás érzése nő, de sokszor konfliktusok sorozatához vezet. Válási arány nő. Egymás hibáztatása, orvos- sors-Isten hibáztatása, önvádlások ereje nagyobb. Vallásos hit gyengülése, elvesztése gyakori. Anyaság, nőiség tekintetében az önkép károsulása. Sokszor: nem akar több gyereket. Vagy: azonnal újabb terhességet akar- egyaránt hiba. Feldolgozatlan gyász megzavarja a kapcsolatot a születendő gyermekkel. Túlféltés, hozzámérés, idealizált tulajdonságokat várnak el. Megmutatni a gyereket, akkor is, ha torz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gyilkosság utáni gyás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eciális tényezők. A halott elárulta, becsapta a túlélőket. Hozzátartozók elzárkóznak a beszélgetéstől- szemben más gyászolókkal. Sokszor titkolják, elhallgatják a halál valódi okát. Szégyen, kiközösítettség érzése. Okokat intenzíven keresik, bűntudat erős vagy bűnbak keresése. Felelősség érzése családtagokban, barátokban- mit mulasztottunk el? Figyelmeztető előjelek keresése. Öndestruktiv impulzusok erősek a hozzátartozókban- szándékos nem szándékos önsértés, balesetezés gyakori, és a modell szerepe!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ilkosság utáni gyás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ális. Az erőszak áldozata a hozzátartozó, a fantázia gyötrően visszatér, rémálmok, fantáziák a gyilkos meggyilkolásáról. A biztonság-érzés megrendül, hozzátartozók és önmagának féltése, heves szorongás, éberség,  biztonsági rendszer kiépítése a lakóházban. Düh nagyon intenzív, nyomozókkal együttműködés, nyomozás, kíméletlen büntetést akarnak. Ha nem találják meg az elkövetőt, még nehezebb, mert nem bűnhődik a gyilk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egítők feladatai a gyászmunkáb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yászmunka= lelki folyamat, melynek során sikerül az elhunytról fokozatosan levál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sztönözni tapintatosan az elhunyttal kapcsolatos érzések kifejezésére, a gyász minél mélyebb átélésér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tségbeesés, érzelmi sokk ellenére ösztönözni a mindennapi élet továbbvitelére, élete új struktúrájának kialakításá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íteni a reális tények elismeréséig, elfogadásái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gyilkossági gondolataira reagálni, átdolgozáshoz segíteni, életét értelmetlennek érzi- mégis folytass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etőséget adni a harag kifejezésére, bűntudat, ambivalenciák feldolgozásá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yászév- eljuttatni a veszteség értékeléséhez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hunytról kialakított pozitív kép beépítése, „introjiciálása” a gyász folyamatának lezajlását mutatja. Beépíti személyiségébe az elhunyt személyét. Idealizálástól mentes, valósághű kép kialakítása a halottról ( elfogadás, megbocsátás jelzése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j életforma kialakításának segítés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33:00Z</dcterms:created>
  <dc:creator>Dr. Hajnal Ágnes</dc:creator>
  <dc:description/>
  <dc:language>en-US</dc:language>
  <cp:lastModifiedBy>Dr. Hajnal Ágnes</cp:lastModifiedBy>
  <dcterms:modified xsi:type="dcterms:W3CDTF">2009-11-23T12:36:00Z</dcterms:modified>
  <cp:revision>1</cp:revision>
  <dc:subject/>
  <dc:title>Kedves Hallgatók</dc:title>
</cp:coreProperties>
</file>