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 Téte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A gyermek és az ifjúkor szociálpedagógiáj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 szociálpedagógus szerepe</w:t>
      </w:r>
    </w:p>
    <w:p>
      <w:pPr>
        <w:pStyle w:val="Normal"/>
        <w:jc w:val="both"/>
        <w:rPr/>
      </w:pPr>
      <w:r>
        <w:rPr>
          <w:sz w:val="20"/>
        </w:rPr>
        <w:t xml:space="preserve">Az 1996-os kormányrendelet szerint a szociálpedagógus munkája olyan szakmai tevékenység, mely a gyermek- és ifjú korosztály kapcsolati, tanulási, szociális problémáit egységben, komplex rendszerben kezeli. Együttműködik a mikro- és makrokörnyezettel, hogy azok erőforrásait mozgósítva segíthessenek az egyén és környezete egyensúlyát megtartani vagy helyreállítani. Képessé tenni őket arra, hogy problémáikkal megbirkózzanak. Ezzel hozzájárul a felnövekvő gyerek és fiatal optimális életvezetéséhez. A gyermekek, fiatalok és csoportjaik összekapcsolása a szolgáltatásokkal és erőforrásokkal. A szociálpedagógia komplex rendszerben vizsgálja a gyermekek, fiatalok problémáit. </w:t>
      </w:r>
      <w:r>
        <w:rPr>
          <w:b/>
          <w:sz w:val="20"/>
        </w:rPr>
        <w:t xml:space="preserve">A szociálpedagógia centrumában a gyermek testi, szellemi, erkölcsi jólétének biztosítása életkörülményeinek megváltoztatása áll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zociálpedagógusi kompetencia</w:t>
      </w:r>
    </w:p>
    <w:p>
      <w:pPr>
        <w:pStyle w:val="Normal"/>
        <w:jc w:val="both"/>
        <w:rPr/>
      </w:pPr>
      <w:r>
        <w:rPr>
          <w:b/>
          <w:sz w:val="20"/>
        </w:rPr>
        <w:t>A szociálpedagógia átöleli:</w:t>
      </w:r>
      <w:r>
        <w:rPr>
          <w:sz w:val="20"/>
        </w:rPr>
        <w:t xml:space="preserve"> Nevelési-oktatási intézmények (óvoda, iskola), Gyermekjólét – gyermekvédelem, Szociális ellátórendszer (habilitáció = beillesztés, rehabilitáció = visszaillesztés) területét.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</w:rPr>
        <w:t>A szociális munkás általános feladatai átfogóan a következők szerint csoportosíthatóak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</w:rPr>
        <w:t xml:space="preserve">Kapcsolattartás </w:t>
      </w:r>
      <w:r>
        <w:rPr>
          <w:sz w:val="20"/>
        </w:rPr>
        <w:t>= tartalmas kapcsolatrendszer kialakítása a serdülő és családjának tagjai között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Gondozás </w:t>
      </w:r>
      <w:r>
        <w:rPr>
          <w:sz w:val="20"/>
        </w:rPr>
        <w:t xml:space="preserve">= ez alatt minden érintett iránt törődés kifejeződését értjük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</w:rPr>
        <w:t>Változtatás</w:t>
      </w:r>
      <w:r>
        <w:rPr>
          <w:sz w:val="20"/>
        </w:rPr>
        <w:t xml:space="preserve"> = a beavatkozás bármilyen helyzetben változással jár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</w:rPr>
        <w:t>Ellenőrzés</w:t>
      </w:r>
      <w:r>
        <w:rPr>
          <w:sz w:val="20"/>
        </w:rPr>
        <w:t xml:space="preserve"> = ha a probléma a családon belüli kapcsolatokban gyökerezik, jelentős mértékben függ attól, mennyire sikerül a szoc. munkásnak alkuhelyzetet teremtenie a serdülő és a szülő között. A szoc. munkás jó modellként szolgálhat a szülők és a serdülő számára is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A szociálpedagógus, a tanár jelzése, a gy önkéntes jelentkezése, vagy nevelési értekezleten szerzett információ alapján derítheti fel a tanulási-, magatartási-, vagy szociális problémával küzdő gy-et. 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8:31:00Z</dcterms:created>
  <dc:creator>Nagy Family</dc:creator>
  <dc:description/>
  <dc:language>en-US</dc:language>
  <cp:lastModifiedBy>Nagy Family</cp:lastModifiedBy>
  <dcterms:modified xsi:type="dcterms:W3CDTF">2009-05-17T18:37:00Z</dcterms:modified>
  <cp:revision>1</cp:revision>
  <dc:subject/>
  <dc:title>5</dc:title>
</cp:coreProperties>
</file>