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>Tisztelt Vezetőség, kedves Tanáraink, kedves Végzős Hallgatótársaim, kedves Egybegyűltek,</w:t>
      </w:r>
    </w:p>
    <w:p>
      <w:pPr>
        <w:pStyle w:val="Normal"/>
        <w:jc w:val="both"/>
        <w:rPr>
          <w:rFonts w:ascii="Arial" w:hAnsi="Arial" w:cs="Arial"/>
          <w:color w:val="FFCC00"/>
        </w:rPr>
      </w:pPr>
      <w:r>
        <w:rPr>
          <w:rFonts w:cs="Arial" w:ascii="Arial" w:hAnsi="Arial"/>
          <w:color w:val="FFCC00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>Megtisztelve éreztem magam, amikor megkaptam a felkérést arra, hogy a levelezős hallgatótársaim nevében elmondjam a búcsúbeszédet a mai diplomaosztó ünnepségen. Maga az írás ugyanakkor, el kell ismerjem, nehezebben ment, mint gondoltam… Mégis megpróbáltam szavakba foglalni a gondolataimat, érzéseimet.</w:t>
      </w:r>
    </w:p>
    <w:p>
      <w:pPr>
        <w:pStyle w:val="Normal"/>
        <w:jc w:val="both"/>
        <w:rPr/>
      </w:pPr>
      <w:r>
        <w:rPr>
          <w:rFonts w:cs="Arial" w:ascii="Arial" w:hAnsi="Arial"/>
        </w:rPr>
        <w:br/>
        <w:t>Ünnepelni gyűltünk össze. Ünnepelni azt, hogy mi, a végzős levelezős hallgatók is átvesszük 3, 3,5, illetve 4 év munkájának a gyümölcsét, a diplománkat. Ez egyfajta számvetés is, amikor is lepereg előttünk az elmúlt pár év filmje, előtörnek a jó emlékek, s talán a kevésbé jókra is legfeljebb egy vállrándítással gondolunk viss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ülönböző hátterekkel érkeztünk erre a főiskolára. Legtöbben azért választottuk a levelezős szakot, mert akár rész- vagy teljes munkaidőben, de már dolgoztunk. Vannak, akik azon a területen, amelybe most, a felsőoktatás keretei között is betekintést nyerhettek, mások teljesen más pályán. Vannak, akiknek ez az első diplomája, másoknak ez már többedik lesz a sorban. Vannak, akik valamilyen elvárásnak megfelelve kezdték meg tanulmányaikat, mások csupán érdeklődésből. De valamennyiünkben, akik most itt ülünk e padsorokban, közös az, hogy MEGCSINÁLTUK. ELVÉGEZTÜK a főiskol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dannyiunknak fel kellett vállalnunk a levelezős lét minden előnyét és persze hátrányát is.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étségtelen előny, hogy bármely ok miatt is jöttünk a főiskolára, ezzel megtettük azt a bizonyos </w:t>
      </w:r>
      <w:r>
        <w:rPr>
          <w:rFonts w:cs="Arial" w:ascii="Arial" w:hAnsi="Arial"/>
          <w:b/>
        </w:rPr>
        <w:t>első lépést</w:t>
      </w:r>
      <w:r>
        <w:rPr>
          <w:rFonts w:cs="Arial" w:ascii="Arial" w:hAnsi="Arial"/>
        </w:rPr>
        <w:t xml:space="preserve"> az ezermélföldes utunkon</w:t>
      </w:r>
      <w:r>
        <w:rPr>
          <w:rFonts w:cs="Arial" w:ascii="Arial" w:hAnsi="Arial"/>
          <w:color w:val="FF9900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sze az, hogy a kétnapos </w:t>
      </w:r>
      <w:r>
        <w:rPr>
          <w:rFonts w:cs="Arial" w:ascii="Arial" w:hAnsi="Arial"/>
          <w:b/>
        </w:rPr>
        <w:t>hétvégéink</w:t>
      </w:r>
      <w:r>
        <w:rPr>
          <w:rFonts w:cs="Arial" w:ascii="Arial" w:hAnsi="Arial"/>
        </w:rPr>
        <w:t xml:space="preserve"> felére szűkültek a szombati, sokszor bizony akár 10 órás oktatások miatt, sok alkalmazkodást vártak el mind tőlünk, mind szeretteinktől. S persze oktatóinktól 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y </w:t>
      </w:r>
      <w:r>
        <w:rPr>
          <w:rFonts w:cs="Arial" w:ascii="Arial" w:hAnsi="Arial"/>
          <w:b/>
        </w:rPr>
        <w:t>csapatként</w:t>
      </w:r>
      <w:r>
        <w:rPr>
          <w:rFonts w:cs="Arial" w:ascii="Arial" w:hAnsi="Arial"/>
        </w:rPr>
        <w:t xml:space="preserve"> dolgoztunk, ami levelezősként még fontosabbá vált szerintem. A modern kor több technikai vívmánya által, például levelezőlisták, e-mailek, illetve közös honlapok segítségével tudtuk egymást segíteni jobbnál jobb tételkidolgozásokkal, és a sokszor, az einsteini relativitáselméletnél is komplexebbnek tűnő vizsgakérdések közös megfejtésév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türelmünket</w:t>
      </w:r>
      <w:r>
        <w:rPr>
          <w:rFonts w:cs="Arial" w:ascii="Arial" w:hAnsi="Arial"/>
        </w:rPr>
        <w:t xml:space="preserve"> is próbára tették. Ki ne emlékezne azokra a napokra a félévek elején vagy végén, amikor sokszor 4 számítógépen, 3 másik kollégánk kattintgatási képességeit kihasználva - természetesen mindezt munkaidőben - próbáltunk a neptunon egy-egy vizsgára feljelentkezni, vagy valamely tárgyból valamely csoportba bekerülni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küzdőszellemünk és ezzel párhuzamosan önismeretünk és empátiás készségünk</w:t>
      </w:r>
      <w:r>
        <w:rPr>
          <w:rFonts w:cs="Arial" w:ascii="Arial" w:hAnsi="Arial"/>
        </w:rPr>
        <w:t xml:space="preserve"> is górcső alá kerülhetett az elmúlt években, ha így jobban belegondolok. Egyrészről természetesen tanárainkkal egy-egy vizsga alkalmával, amikor is mindenki a maga vélt vagy valós igazát hangoztatva próbálta meggyőzni a másikat. Küzdhettünk az idővel is, amikor évfolyamtársainkat megelőzve igyekeztük elfoglalni méltó helyünket egy-egy, általunk jobban kedvelt tanár csoportjában. De ennél mélyebben is megjelenhetett ez: saját rossz érzéseinkkel, stresszhelyzeteinkkel, amelyeket negatív visszajelzések, vizsgahelyzetek, vagy egyéb szituációk hoztak elő. Szerintem büszkék lehetünk arra, hogy ezeken is felülkerekedtünk, sokszor az évfolyamtársakkal közösen ki- és megbeszélve túlléptünk ezeken, s vagy tudtunk belőlük tanulni, vagy legalább csupán egy múló, kevésbé jó emlékként tekintünk ezekre vissza. Kétségtelen, hogy ezek is hozzájárulnak a fejlődésünkhö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sze </w:t>
      </w:r>
      <w:r>
        <w:rPr>
          <w:rFonts w:cs="Arial" w:ascii="Arial" w:hAnsi="Arial"/>
          <w:b/>
        </w:rPr>
        <w:t>közös</w:t>
      </w:r>
      <w:r>
        <w:rPr>
          <w:rFonts w:cs="Arial" w:ascii="Arial" w:hAnsi="Arial"/>
        </w:rPr>
        <w:t xml:space="preserve"> mosolyokra, nevetésekre is találunk sok példát, s a jó élmények sorát bővítette, hogy közöttünk már most néhány munkatársi kapcsolat, és nagyon sok barátság is születet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égül, de nem utolsó sorban szeretném kiemelni </w:t>
      </w:r>
      <w:r>
        <w:rPr>
          <w:rFonts w:cs="Arial" w:ascii="Arial" w:hAnsi="Arial"/>
          <w:b/>
        </w:rPr>
        <w:t>szervezőkészségünk</w:t>
      </w:r>
      <w:r>
        <w:rPr>
          <w:rFonts w:cs="Arial" w:ascii="Arial" w:hAnsi="Arial"/>
        </w:rPr>
        <w:t xml:space="preserve"> szinte professzionálissá válását. Én azt gondolom, egy szakmát sem lehet könyvből megtanulni. Fontosnak és szükségesnek érzem a gyakorlatokat, amelyeket minden félévben, hol rövidebben, hol hosszabban, hol nagyon hosszan kellett teljesítenünk. Ugyanakkor, valljuk meg, nekünk sem volt könnyű annyi elvárás között lavírozni: megfelelni a munkahelyeinken a mai, olykor bizony nem kedvező munkaerőpiaci körülményeket is figyelembe véve, kellőképpen rendelkezésre állni a családjainknak, és még kellő időt rászánni és bevonódást kivívni magunknak a gyakorlati helyeinke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 megcsináltuk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etnék köszönetet mondani Szüleinknek, Családjainknak, minden Tanárunknak és Pedagógusunknak, az intézmény összes dolgozójának, külön kiemelve a Tanulmányi Előadóinkat és Gábort, illetve a büfés kollégákat is. Ők mindannyian nagyban hozzájárultak ahhoz, hogy most itt lehetün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s ha már a futball világbajnokság évében vagyunk, engedjék meg nekem ezt a hasonlatot, s ezzel szeretném a figyelmüket is megköszönni: i</w:t>
      </w:r>
      <w:r>
        <w:rPr>
          <w:rFonts w:cs="Arial" w:ascii="Arial" w:hAnsi="Arial"/>
          <w:bCs/>
        </w:rPr>
        <w:t>tt vagyunk mi, a figyelem középpontjában, mezben, a játékosok. Mellettem, a játékvezetők a mérkőzés lefújására készülnek. És körbe-körbe, ameddig csak a szem ellát, leghűségesebb szurkolóink százai várják lélegzet-visszafojtva a nagy pillanatot. De mint tudjuk, a végeredmény már nem forog veszélyben. Vége hát a mérkőzésnek. Nincs több időhúzás, sem reklamáció, sem sárga vagy piros lap. Elhangzott a hármas sípszó.</w:t>
      </w:r>
    </w:p>
    <w:p>
      <w:pPr>
        <w:pStyle w:val="Normal"/>
        <w:rPr>
          <w:rFonts w:ascii="Arial" w:hAnsi="Arial" w:cs="Arial"/>
          <w:i/>
          <w:i/>
          <w:color w:val="FFCC00"/>
        </w:rPr>
      </w:pPr>
      <w:r>
        <w:rPr>
          <w:rFonts w:cs="Arial" w:ascii="Arial" w:hAnsi="Arial"/>
          <w:i/>
          <w:color w:val="FFCC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4:55:00Z</dcterms:created>
  <dc:creator>a</dc:creator>
  <dc:description/>
  <cp:keywords/>
  <dc:language>en-US</dc:language>
  <cp:lastModifiedBy>a</cp:lastModifiedBy>
  <dcterms:modified xsi:type="dcterms:W3CDTF">2010-07-02T21:21:00Z</dcterms:modified>
  <cp:revision>146</cp:revision>
  <dc:subject/>
  <dc:title>Tisztelt Elnökség, kedves Tanáraink, kedves Végzős Hallgatótársaim és kedves Egybegyűltek,</dc:title>
</cp:coreProperties>
</file>