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2.tétel</w:t>
      </w:r>
    </w:p>
    <w:p>
      <w:pPr>
        <w:pStyle w:val="TextBody"/>
        <w:rPr/>
      </w:pPr>
      <w:r>
        <w:rPr/>
        <w:t>A nehezen kezelhetőség, antiszociális személyiség, szociálpedagógiai munka a bűncselekményt elkövetők köréb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Cs/>
        </w:rPr>
      </w:pPr>
      <w:r>
        <w:rPr>
          <w:b/>
        </w:rPr>
        <w:t>Antiszociális személyiség jellemvonásai:</w:t>
      </w:r>
    </w:p>
    <w:p>
      <w:pPr>
        <w:pStyle w:val="Szvegtrzs3"/>
        <w:rPr>
          <w:sz w:val="24"/>
        </w:rPr>
      </w:pPr>
      <w:r>
        <w:rPr>
          <w:sz w:val="24"/>
        </w:rPr>
        <w:t>Kevés felelősségérzet, fogyatékos erkölcsi érzék, nem törődnek másokkal, viselkedésüket szinte kizárólag a szükségleteik irányítják, hiányzik belőlük a lelkiismeret, viselkedésük impulzív, közvetlen kielégülést keresnek, képtelen a fusztráció elviselésére, kevés érzelmet mutatnak önmagukon kívül bárki iránt, hazudozásra való hajlam, vakmerő kalandok, izgalmak keresése csekély veszélyérzettel, büntetésre való érzéketlenség, gyakori, hogy vonzóak, intelligensek, bájosak, könnyen manipulálnak másokat – remek szélhámosok, képtelen empátia érzésére és másokkal való törődésre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Cs/>
        </w:rPr>
        <w:t>Antiszociális viselkedést kiváltó okok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Cs/>
        </w:rPr>
      </w:pPr>
      <w:r>
        <w:rPr>
          <w:bCs/>
        </w:rPr>
        <w:t>Bűnöző bandák, egyes szubkultúrák hatása, figyelem és státus kivívásának igénye, valósággal való kapcsolat elvesztése, ösztöntörekvések kontrolljának hiánya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Cs/>
        </w:rPr>
      </w:pPr>
      <w:r>
        <w:rPr>
          <w:bCs/>
        </w:rPr>
        <w:t>Az antiszociális személyiség magyarázatai: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Cs/>
        </w:rPr>
        <w:t>1. Biológiai tényezők: az antiszociális személyek alacsony reaktivitási vegetatív idegrendszerrel születtek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Cs/>
        </w:rPr>
        <w:t>2. Szülői hatások: következetlen szülői jutalmazás/büntetés, akkor fejlődik a gyermek az antiszociális személyiség irányába, ha megtanulja, hogy a büntetést némi bájjal, kedvességgel és vezekléssel elkerülheti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0"/>
        <w:ind w:firstLine="567"/>
        <w:jc w:val="both"/>
        <w:rPr/>
      </w:pPr>
      <w:r>
        <w:rPr/>
        <w:t>A fiatalkorú fogalom megegyezik a Btk. 107. § (1) bekezdésben meghatározottal, azaz: „…fiatalkorú az, aki a bűncselekmény elkövetésekor a 14. életévét betöltötte, de a 18-at még nem”.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6120" w:leader="none"/>
        </w:tabs>
        <w:spacing w:lineRule="atLeast" w:line="0"/>
        <w:ind w:firstLine="567"/>
        <w:jc w:val="both"/>
        <w:rPr/>
      </w:pPr>
      <w:r>
        <w:rPr/>
        <w:t xml:space="preserve"> „</w:t>
      </w:r>
      <w:r>
        <w:rPr/>
        <w:t>Fiatalkorúval szemben alkalmazott büntetés, vagy intézkedés célja elsősorban az, hogy a fiatalkorú helyes irányba terelődjék, és a társadalom hasznos tagjává váljék.”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left" w:pos="705" w:leader="none"/>
        </w:tabs>
        <w:spacing w:lineRule="atLeast" w:line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tLeast" w:line="0"/>
        <w:ind w:firstLine="567"/>
        <w:rPr/>
      </w:pPr>
      <w:r>
        <w:rPr>
          <w:b w:val="false"/>
          <w:bCs/>
        </w:rPr>
        <w:t>A bűnöző fiatal általában lazább kapcsolatokkal rendelkezik családjával. Mivel családi kapcsolatai általában nem alkalmasak arra, hogy problémáit, konfliktusait otthon meg tudja beszélni, a családon kívül keres kapcsolatokat. Elszakad a családjától és hasonló sorsú, gondú fiataloktól vár megértést és segítséget. Sok családban a hiányzó érzelmeket anyagiakkal (pénzzel) pótolják.</w:t>
      </w:r>
    </w:p>
    <w:p>
      <w:pPr>
        <w:pStyle w:val="TextBody"/>
        <w:spacing w:lineRule="atLeast" w:line="0"/>
        <w:ind w:firstLine="180"/>
        <w:rPr/>
      </w:pPr>
      <w:r>
        <w:rPr/>
        <w:t>A szociálpedagógusnak elsősorban a megelőzésben van érdekeltsége</w:t>
      </w:r>
    </w:p>
    <w:p>
      <w:pPr>
        <w:pStyle w:val="TextBody"/>
        <w:spacing w:lineRule="atLeast" w:line="0"/>
        <w:rPr>
          <w:b w:val="false"/>
          <w:b w:val="false"/>
          <w:bCs/>
        </w:rPr>
      </w:pPr>
      <w:r>
        <w:rPr>
          <w:b w:val="false"/>
          <w:bCs/>
        </w:rPr>
        <w:t xml:space="preserve">Akkor lehet hatékonyan foglalkozni ezekkel a fiatalokkal és csoportjaikkal, ha megpróbálja megismerni őket, hogy mit, miért csinálnak. Meg kell ismernie és keresnie a gyermek magatartászavarának az okát, és a viselkedéskultúráját. A magatartászavaros fiatal jórészt tanulási problémákkal küzd, melyhez kapcsolati zavarok (szülővel, pedagógussal, kortársaival) társulnak. Ezen kapcsolati zavarok miatt jórészt elmaradnak az ismeretek elsajátításában, és a szociális tanulásban. Egyéni bánásmóddal, differenciált foglalkozással, pozitív érzelmi támogatással, szakemberekhez irányítással kell segíteni a kapcsolat javulását. A szociálpedagógus elsősorban a megelőzést segíti, a következőképpen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</w:tabs>
        <w:spacing w:lineRule="atLeast" w:line="0"/>
        <w:rPr/>
      </w:pPr>
      <w:r>
        <w:rPr>
          <w:b w:val="false"/>
          <w:bCs/>
        </w:rPr>
        <w:t>felismeri a probléma forrásá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</w:tabs>
        <w:spacing w:lineRule="atLeast" w:line="0"/>
        <w:rPr>
          <w:b w:val="false"/>
          <w:b w:val="false"/>
          <w:bCs/>
        </w:rPr>
      </w:pPr>
      <w:r>
        <w:rPr>
          <w:b w:val="false"/>
          <w:bCs/>
        </w:rPr>
        <w:t>vizsgálatokat végez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</w:tabs>
        <w:spacing w:lineRule="atLeast" w:line="0"/>
        <w:rPr>
          <w:b w:val="false"/>
          <w:b w:val="false"/>
          <w:bCs/>
        </w:rPr>
      </w:pPr>
      <w:r>
        <w:rPr>
          <w:b w:val="false"/>
          <w:bCs/>
        </w:rPr>
        <w:t>szociális segítséget nyúj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</w:tabs>
        <w:spacing w:lineRule="atLeast" w:line="0"/>
        <w:rPr>
          <w:b w:val="false"/>
          <w:b w:val="false"/>
          <w:bCs/>
        </w:rPr>
      </w:pPr>
      <w:r>
        <w:rPr>
          <w:b w:val="false"/>
          <w:bCs/>
        </w:rPr>
        <w:t>egyéni fejlesztést végez.</w:t>
      </w:r>
    </w:p>
    <w:p>
      <w:pPr>
        <w:pStyle w:val="Normal"/>
        <w:spacing w:lineRule="atLeast" w:line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3240" w:leader="none"/>
      </w:tabs>
      <w:jc w:val="both"/>
    </w:pPr>
    <w:rPr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9:40:00Z</dcterms:created>
  <dc:creator>Nagy Family</dc:creator>
  <dc:description/>
  <dc:language>en-US</dc:language>
  <cp:lastModifiedBy>Pötyi</cp:lastModifiedBy>
  <cp:lastPrinted>2009-05-18T20:04:00Z</cp:lastPrinted>
  <dcterms:modified xsi:type="dcterms:W3CDTF">2009-05-18T18:05:00Z</dcterms:modified>
  <cp:revision>3</cp:revision>
  <dc:subject/>
  <dc:title>12</dc:title>
</cp:coreProperties>
</file>