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Államvizsga 4. tétel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 problémamegoldó folyamat céljai, feladatai, fázisai, tipikus hibák az esetkezelés során.</w:t>
      </w:r>
    </w:p>
    <w:p>
      <w:pPr>
        <w:pStyle w:val="Normal"/>
        <w:pBdr>
          <w:bottom w:val="single" w:sz="6" w:space="1" w:color="000000"/>
        </w:pBd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Esetmegbeszélő csoport szerepe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</w:r>
    </w:p>
    <w:p>
      <w:pPr>
        <w:pStyle w:val="Normal"/>
        <w:tabs>
          <w:tab w:val="clear" w:pos="708"/>
          <w:tab w:val="left" w:pos="705" w:leader="none"/>
        </w:tabs>
        <w:jc w:val="both"/>
        <w:rPr>
          <w:b/>
          <w:b/>
        </w:rPr>
      </w:pPr>
      <w:r>
        <w:rPr>
          <w:b/>
        </w:rPr>
        <w:t>A problémamegoldó folyamat céljai, feladatai, fázisai.</w:t>
      </w:r>
    </w:p>
    <w:p>
      <w:pPr>
        <w:pStyle w:val="Normal"/>
        <w:tabs>
          <w:tab w:val="clear" w:pos="708"/>
          <w:tab w:val="left" w:pos="70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ing2"/>
        <w:jc w:val="both"/>
        <w:rPr/>
      </w:pPr>
      <w:r>
        <w:rPr>
          <w:b w:val="false"/>
          <w:i/>
          <w:sz w:val="24"/>
          <w:u w:val="none"/>
        </w:rPr>
        <w:t xml:space="preserve">A szoc. munka történetében </w:t>
      </w:r>
      <w:r>
        <w:rPr>
          <w:b w:val="false"/>
          <w:bCs/>
          <w:i/>
          <w:sz w:val="24"/>
          <w:u w:val="none"/>
        </w:rPr>
        <w:t>Helen Haris Perlman</w:t>
      </w:r>
      <w:r>
        <w:rPr>
          <w:b w:val="false"/>
          <w:i/>
          <w:sz w:val="24"/>
          <w:u w:val="none"/>
        </w:rPr>
        <w:t xml:space="preserve"> tekinthető a “problémamegoldó keret” eredeti feltalálójának. Legfőbb munkája a Szociális esetmunka: a problémamegoldó folyamat 1957-ben látott napvilágot. </w:t>
      </w:r>
    </w:p>
    <w:p>
      <w:pPr>
        <w:pStyle w:val="Heading2"/>
        <w:jc w:val="both"/>
        <w:rPr>
          <w:b w:val="false"/>
          <w:b w:val="false"/>
          <w:i/>
          <w:i/>
          <w:sz w:val="24"/>
          <w:u w:val="none"/>
        </w:rPr>
      </w:pPr>
      <w:r>
        <w:rPr>
          <w:b w:val="false"/>
          <w:i/>
          <w:sz w:val="24"/>
          <w:u w:val="none"/>
        </w:rPr>
        <w:t xml:space="preserve">A problémamegoldást egyfelől folyamatnak tekinti, másfelől a segítségnyújtás módszerének. Olyan folyamat, amelynek során számos segítségnyújtási módszer alkalmazása válik lehetővé. A szoc. munkásnak elsősorban a képessé tevő szerepét szánja, és nem tesz éles különbséget a folyamat egyes fázisai között. Szerinte a folyamat a szoc. munkás és kliense első találkozásával kezdődik, és nem indulhat meg a munka anélkül, hogy a jelentkező vállalná a kliensszerepet. </w:t>
      </w:r>
    </w:p>
    <w:p>
      <w:pPr>
        <w:pStyle w:val="Normal"/>
        <w:jc w:val="both"/>
        <w:rPr/>
      </w:pPr>
      <w:r>
        <w:rPr/>
        <w:t xml:space="preserve">A problémamegoldó modellek a szociális munkás tevékenységét egymást követő fázisokra osztják, melyeket sajátos célok jellemeznek, ill. a következő fázisba lépés előfeltétele a korábbi fázis végrehajtása (ez a gyakorlatban ritkán valósul meg). </w:t>
      </w:r>
    </w:p>
    <w:p>
      <w:pPr>
        <w:pStyle w:val="TextBody"/>
        <w:ind w:right="0" w:hanging="0"/>
        <w:jc w:val="both"/>
        <w:rPr>
          <w:sz w:val="24"/>
        </w:rPr>
      </w:pPr>
      <w:r>
        <w:rPr>
          <w:sz w:val="24"/>
        </w:rPr>
        <w:t xml:space="preserve">Lehetséges, hogy a szoc. munkás egyszerre több fázis teendőit is végzi egy időben. A fázisok nem lineárisan követik egymást, hanem spirálszerűen épülnek egymásra, ugyanis a cselekvés sok esetben nem késleltethető, míg a felmérés lezárul.  </w:t>
      </w:r>
    </w:p>
    <w:p>
      <w:pPr>
        <w:pStyle w:val="TextBody"/>
        <w:ind w:right="0" w:hanging="0"/>
        <w:jc w:val="both"/>
        <w:rPr/>
      </w:pPr>
      <w:r>
        <w:rPr>
          <w:sz w:val="24"/>
        </w:rPr>
        <w:t xml:space="preserve">Egy szükséglet, melyet nem követ kielégülés, problémává válik. A probléma mindig a kliens által hozott problémát jelenti, megoldását ott kell kezdeni, ahol a kliens éppen tart, ami általában a tünetek enyhítését jelenti az okok megszüntetése helyett. Az, hogy egy problémát hogyan értelmezünk, attól függ, hogy milyen tudással rendelkezünk, miképpen fogjuk fel, milyen értékkel, filozófiával és alapállással rendelkezünk és milyen a gondolkodásmódunk.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oblémamegoldó folyamat</w:t>
      </w:r>
    </w:p>
    <w:p>
      <w:pPr>
        <w:pStyle w:val="TextBody"/>
        <w:ind w:right="0" w:hanging="0"/>
        <w:jc w:val="both"/>
        <w:rPr>
          <w:sz w:val="24"/>
        </w:rPr>
      </w:pPr>
      <w:r>
        <w:rPr>
          <w:sz w:val="24"/>
        </w:rPr>
        <w:t>Bizonyos számú lépésből áll, melyek segítenek a problémák meghatározásában, több lehetséges megoldás kidolgozásában, melyek közül a kliens majd kiválasztja a legmegfelelőbbet.</w:t>
      </w:r>
    </w:p>
    <w:p>
      <w:pPr>
        <w:pStyle w:val="Normal"/>
        <w:jc w:val="both"/>
        <w:rPr/>
      </w:pPr>
      <w:r>
        <w:rPr>
          <w:u w:val="single"/>
        </w:rPr>
        <w:t>A klienssel a következő szempontokat kell betartatni</w:t>
      </w:r>
      <w:r>
        <w:rPr/>
        <w:t xml:space="preserve"> =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A problémát pontosan mondja el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A jelenlegi problémára összpontosítson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Egyszerre csak 1 problémával foglalkozzon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A problémáit pozitív módon próbálja megfogalmazni</w:t>
      </w:r>
    </w:p>
    <w:p>
      <w:pPr>
        <w:pStyle w:val="Heading1"/>
        <w:rPr>
          <w:szCs w:val="20"/>
        </w:rPr>
      </w:pPr>
      <w:r>
        <w:rPr>
          <w:szCs w:val="20"/>
        </w:rPr>
        <w:t xml:space="preserve">A problémamegoldás lépései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A probléma elismerése = az emberek gyakran nem néznek szembe a problémával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A probléma elemzése = hogy rájöjjünk milyen szükségleteit kell kielégíteni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A lehető legtöbb alternatív javaslat kidolgozása = minden megoldási lehetőséget meg kell fontolniuk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A változások kiértékelése és a legígéretesebb kiválasztása (ez a döntéshozás)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A kiválasztott megoldás megvalósulása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Az eredmények értékelése = rendszeresen ellenőrizzék a megvalósult cselekvéssor hatásait. Ha a megoldás nem járt a kívánt eredménnyel, a második lépéshez vissza kell menni és meg kell ismételni a folyamatot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A szoc. munka fázisai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1. Kontaktusfelvétel fázisa 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u w:val="single"/>
        </w:rPr>
        <w:t>Első találkozás</w:t>
      </w:r>
      <w:r>
        <w:rPr/>
        <w:t xml:space="preserve"> = a kliens felvétele és a probléma meghatározása (ahogy a kliens, a környezete, a segítő, együtt hogyan látják)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u w:val="single"/>
        </w:rPr>
        <w:t>Cél meghatározása</w:t>
      </w:r>
      <w:r>
        <w:rPr/>
        <w:t xml:space="preserve"> = </w:t>
      </w:r>
    </w:p>
    <w:p>
      <w:pPr>
        <w:pStyle w:val="Normal"/>
        <w:widowControl w:val="false"/>
        <w:numPr>
          <w:ilvl w:val="1"/>
          <w:numId w:val="7"/>
        </w:numPr>
        <w:autoSpaceDE w:val="false"/>
        <w:jc w:val="both"/>
        <w:rPr/>
      </w:pPr>
      <w:r>
        <w:rPr/>
        <w:t>a 4 rendszer hogyan látja</w:t>
      </w:r>
    </w:p>
    <w:p>
      <w:pPr>
        <w:pStyle w:val="Normal"/>
        <w:widowControl w:val="false"/>
        <w:numPr>
          <w:ilvl w:val="1"/>
          <w:numId w:val="7"/>
        </w:numPr>
        <w:autoSpaceDE w:val="false"/>
        <w:jc w:val="both"/>
        <w:rPr/>
      </w:pPr>
      <w:r>
        <w:rPr/>
        <w:t>rövid, hosszú távú célok kitűzése</w:t>
      </w:r>
    </w:p>
    <w:p>
      <w:pPr>
        <w:pStyle w:val="Normal"/>
        <w:widowControl w:val="false"/>
        <w:numPr>
          <w:ilvl w:val="1"/>
          <w:numId w:val="7"/>
        </w:numPr>
        <w:autoSpaceDE w:val="false"/>
        <w:jc w:val="both"/>
        <w:rPr/>
      </w:pPr>
      <w:r>
        <w:rPr/>
        <w:t>a kliens szerint hogyan kellene a problémát megoldani.</w:t>
      </w:r>
    </w:p>
    <w:p>
      <w:pPr>
        <w:pStyle w:val="Normal"/>
        <w:widowControl w:val="false"/>
        <w:numPr>
          <w:ilvl w:val="1"/>
          <w:numId w:val="7"/>
        </w:numPr>
        <w:autoSpaceDE w:val="false"/>
        <w:jc w:val="both"/>
        <w:rPr/>
      </w:pPr>
      <w:r>
        <w:rPr/>
        <w:t>a kliens szerint én mit tudok tenni? Mit tudok én felajánlani?</w:t>
      </w:r>
    </w:p>
    <w:p>
      <w:pPr>
        <w:pStyle w:val="Normal"/>
        <w:widowControl w:val="false"/>
        <w:numPr>
          <w:ilvl w:val="1"/>
          <w:numId w:val="7"/>
        </w:numPr>
        <w:autoSpaceDE w:val="false"/>
        <w:jc w:val="both"/>
        <w:rPr/>
      </w:pPr>
      <w:r>
        <w:rPr/>
        <w:t xml:space="preserve">közös megegyezésre kell jutni, megbeszélni a lehetőségeket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u w:val="single"/>
        </w:rPr>
        <w:t>Előzetes kapcsolatfelvétel</w:t>
      </w:r>
      <w:r>
        <w:rPr/>
        <w:t xml:space="preserve"> =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851" w:leader="none"/>
        </w:tabs>
        <w:autoSpaceDE w:val="false"/>
        <w:jc w:val="both"/>
        <w:rPr/>
      </w:pPr>
      <w:r>
        <w:rPr/>
        <w:t>A szolgálat határainak tisztázása (megállapodás)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851" w:leader="none"/>
        </w:tabs>
        <w:autoSpaceDE w:val="false"/>
        <w:jc w:val="both"/>
        <w:rPr/>
      </w:pPr>
      <w:r>
        <w:rPr/>
        <w:t>A további együttes munka ismertetése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u w:val="single"/>
        </w:rPr>
        <w:t>Felmérés</w:t>
      </w:r>
      <w:r>
        <w:rPr/>
        <w:t xml:space="preserve"> =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851" w:leader="none"/>
        </w:tabs>
        <w:autoSpaceDE w:val="false"/>
        <w:jc w:val="both"/>
        <w:rPr/>
      </w:pPr>
      <w:r>
        <w:rPr/>
        <w:t>Motivációk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851" w:leader="none"/>
        </w:tabs>
        <w:autoSpaceDE w:val="false"/>
        <w:jc w:val="both"/>
        <w:rPr/>
      </w:pPr>
      <w:r>
        <w:rPr/>
        <w:t>Lehetőségek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851" w:leader="none"/>
        </w:tabs>
        <w:autoSpaceDE w:val="false"/>
        <w:jc w:val="both"/>
        <w:rPr/>
      </w:pPr>
      <w:r>
        <w:rPr/>
        <w:t>Kliens készsége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A szerződéskötés fázisa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u w:val="single"/>
        </w:rPr>
        <w:t>Felmérés és értékelés</w:t>
      </w:r>
      <w:r>
        <w:rPr/>
        <w:t xml:space="preserve"> =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851" w:leader="none"/>
        </w:tabs>
        <w:autoSpaceDE w:val="false"/>
        <w:jc w:val="both"/>
        <w:rPr/>
      </w:pPr>
      <w:r>
        <w:rPr/>
        <w:t>A helyzet elemzése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851" w:leader="none"/>
        </w:tabs>
        <w:autoSpaceDE w:val="false"/>
        <w:jc w:val="both"/>
        <w:rPr/>
      </w:pPr>
      <w:r>
        <w:rPr/>
        <w:t>Lényeges tényezőknek a meghatározása, legkritikusabb tényező meghatározása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851" w:leader="none"/>
        </w:tabs>
        <w:autoSpaceDE w:val="false"/>
        <w:jc w:val="both"/>
        <w:rPr/>
      </w:pPr>
      <w:r>
        <w:rPr/>
        <w:t>Meglévő források, erősségek és motivációk meghatározása (milyen erőforrásokat kell mozgósítani)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u w:val="single"/>
        </w:rPr>
        <w:t>Cselekvési terv megfogalmazása</w:t>
      </w:r>
      <w:r>
        <w:rPr/>
        <w:t xml:space="preserve"> =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851" w:leader="none"/>
        </w:tabs>
        <w:autoSpaceDE w:val="false"/>
        <w:jc w:val="both"/>
        <w:rPr/>
      </w:pPr>
      <w:r>
        <w:rPr/>
        <w:t>Egy megvalósítható cél kitűzése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851" w:leader="none"/>
        </w:tabs>
        <w:autoSpaceDE w:val="false"/>
        <w:jc w:val="both"/>
        <w:rPr/>
      </w:pPr>
      <w:r>
        <w:rPr/>
        <w:t>Alternatívák számbavétele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851" w:leader="none"/>
        </w:tabs>
        <w:autoSpaceDE w:val="false"/>
        <w:jc w:val="both"/>
        <w:rPr/>
      </w:pPr>
      <w:r>
        <w:rPr/>
        <w:t>A megfelelő szolgálatmódozat kijelölése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851" w:leader="none"/>
        </w:tabs>
        <w:autoSpaceDE w:val="false"/>
        <w:jc w:val="both"/>
        <w:rPr/>
      </w:pPr>
      <w:r>
        <w:rPr/>
        <w:t>A szoc. munkás szerepe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851" w:leader="none"/>
        </w:tabs>
        <w:autoSpaceDE w:val="false"/>
        <w:jc w:val="both"/>
        <w:rPr/>
      </w:pPr>
      <w:r>
        <w:rPr/>
        <w:t>A terv végrehajtását esetlegesen akadályozó erők figyelembe vétele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851" w:leader="none"/>
        </w:tabs>
        <w:autoSpaceDE w:val="false"/>
        <w:jc w:val="both"/>
        <w:rPr/>
      </w:pPr>
      <w:r>
        <w:rPr/>
        <w:t>Szükséges idő (terv megvalósításához)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u w:val="single"/>
        </w:rPr>
        <w:t>Prognosztizálás</w:t>
      </w:r>
      <w:r>
        <w:rPr/>
        <w:t xml:space="preserve"> = mennyire bízunk a sikerben (szoc. munkás és a kliens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3. A cselekvés fázisa 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>A terv végrehajtása (kell-e még valamit tenni)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>Befejezés (értékelés, elválás, ill. ha kell nyomon követés)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u w:val="single"/>
        </w:rPr>
        <w:t>Értékelés (folyamatos)</w:t>
      </w:r>
      <w:r>
        <w:rPr/>
        <w:t xml:space="preserve"> =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851" w:leader="none"/>
        </w:tabs>
        <w:autoSpaceDE w:val="false"/>
        <w:jc w:val="both"/>
        <w:rPr/>
      </w:pPr>
      <w:r>
        <w:rPr/>
        <w:t xml:space="preserve">Elértük-e a célt?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851" w:leader="none"/>
        </w:tabs>
        <w:autoSpaceDE w:val="false"/>
        <w:jc w:val="both"/>
        <w:rPr/>
      </w:pPr>
      <w:r>
        <w:rPr/>
        <w:t>Megfelelőek voltak-e az alkalmazott módszerek?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851" w:leader="none"/>
        </w:tabs>
        <w:autoSpaceDE w:val="false"/>
        <w:jc w:val="both"/>
        <w:rPr/>
      </w:pPr>
      <w:r>
        <w:rPr/>
        <w:t>Munka lezárása</w:t>
      </w:r>
    </w:p>
    <w:p>
      <w:pPr>
        <w:pStyle w:val="Normal"/>
        <w:tabs>
          <w:tab w:val="clear" w:pos="708"/>
          <w:tab w:val="left" w:pos="70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problémamegoldás során szükséges gyakorlati képességek: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Képesség arra, hogy az önismeret, a források a lehetséges cél és cselekvési módszerek alapján a szociális munkás a saját énjét használja fel a kliensrendszer vagy leendő kliensrendszer érdekében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Mások meghallgatásának képessége, amibe nemcsak a meghallgatás tartozik, hanem a testbeszéd világos megértése, fogékonyság más jelekre, valamint az ügyfélnek szentelt gondos fizikai és pszichológiai figyelem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z együttérzés, hitelesség, megbízhatóság, tisztelet és támogatás közlése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Olyan technikák alkalmazása, mint például a parafrázisok használata, a dolgok tisztázása, a megértett közlés ellenőrzése, fókuszálás, kérdezés, válaszolás, tájékoztatás, összefoglalás, értelmezés, megerősítés és ismételt megerősítés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Egy sor adatgyűjtési módszer alkalmazásának képessége, beleértve az interjú módszeren túlmenően a feljegyzéseket, próbaadatok, vagy más anyagok rögzítését, az ügyfélen kívül mások meghallgatását és megkérdezését, a megfigyeléseket és dokumentált bizonyítékokat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z elméleti tudásalap felhasználását a megfelelő információ begyűjtésének irányítására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növekedés, fejlődés, működés, működésképtelenség, a humán rendszerekben ismert kölcsönhatások és eljárások alapvető elméleteinek ismerete azzal a céllal, hogy a begyűjtött adatokat értelmezni és analizálni lehessen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hasznos cselekvésre leendő javaslat érdekében az adatok rendezése és fontossági sorrendjének megállapítása a fentiek alapján, valamint a problémák, célok és rendelkezésre álló források ismeretében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Valószínűsíthető siker és annak ára figyelembevételével alternatív tervek kidolgozásának képessége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saját megítélő-képesség használata és a kliens bevonása az alternatívák közötti választásba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fentiek cselekvési tervbe történő rögzítésének képessége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z értékeléssel összefüggő készségek alkalmazása</w:t>
      </w:r>
    </w:p>
    <w:p>
      <w:pPr>
        <w:pStyle w:val="NormlWeb"/>
        <w:numPr>
          <w:ilvl w:val="0"/>
          <w:numId w:val="2"/>
        </w:numPr>
        <w:spacing w:before="0" w:after="0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A munka lezárásával és a megbízatás befejezésével kapcsolatos készségek.</w:t>
      </w:r>
    </w:p>
    <w:p>
      <w:pPr>
        <w:pStyle w:val="Norml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lWeb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lWeb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Esetmegbeszélő csopor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iindulási pontja egy-egy kliens esetének megbeszélés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kliens van központi szerepben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z eset a munka tárgya, csak segítő szakmabeli járhat esetmegbeszélő csoportba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Fókuszban az eset van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Folyamatban zajlik, alkalmazható egyszeri segítségnyújtásra is, rendszeresítése előnyös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élja az eset további kreatív vezetésének elősegítése, az esethozó érzelmi terheinek csökkentés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Létszáma max. 15 f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setmegbeszélő csoport egy-egy kliens helyzetének feltérképezése, a figyelem központjában az eset szereplőivel, egyéni sorsával. Az esethozó nem marad magára érzelmi terheivel, mentálisan megerősödve tovább építkezhet a csoporttársak szaktudásaiból. Általában a csoporttagok aktuálisan behozott esetei szabják meg a meneté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l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lineRule="auto" w:line="360"/>
      <w:jc w:val="both"/>
      <w:outlineLvl w:val="3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  <w:tab w:val="left" w:pos="1276" w:leader="none"/>
        <w:tab w:val="left" w:pos="1701" w:leader="none"/>
      </w:tabs>
      <w:suppressAutoHyphens w:val="true"/>
      <w:ind w:right="-1986" w:hanging="0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zvegtrzs2">
    <w:name w:val="Szövegtörzs 2"/>
    <w:basedOn w:val="Normal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5:56:00Z</dcterms:created>
  <dc:creator>Csongi</dc:creator>
  <dc:description/>
  <dc:language>en-US</dc:language>
  <cp:lastModifiedBy>Csongi</cp:lastModifiedBy>
  <dcterms:modified xsi:type="dcterms:W3CDTF">2010-02-01T16:21:00Z</dcterms:modified>
  <cp:revision>2</cp:revision>
  <dc:subject/>
  <dc:title/>
</cp:coreProperties>
</file>