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12. szocped A nehezen kezelhetőség, antiszociális személyiség, szociálpedagógiai munka a bűncselekményt elkövetők körében</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t xml:space="preserve">Maga a normális kifejezés a norma szóból ered, ami átlagot jelent. Az átlagtól való eltérés ezek szerint abnormális. Maga a minősítés szociokulturális normák függvényében változhat. Ha a viselkedés káros hatású az interakció bármely résztvevőjére, az egyénre vagy a társadalomra, akkor maladaptív folyamatról beszélünk. Az átlagtól eltérő pszichés működést abnormálisnak tartjuk. A jogi szabályokat megszegő viselkedést pedig bűnözésnek. Az átlagtól való eltérést nevezzük devianciának. A bűnözés is ilyen viselkedésforma. </w:t>
      </w:r>
    </w:p>
    <w:p>
      <w:pPr>
        <w:pStyle w:val="Normal"/>
        <w:jc w:val="both"/>
        <w:rPr>
          <w:u w:val="single"/>
        </w:rPr>
      </w:pPr>
      <w:r>
        <w:rPr>
          <w:u w:val="single"/>
        </w:rPr>
      </w:r>
    </w:p>
    <w:p>
      <w:pPr>
        <w:pStyle w:val="Normal"/>
        <w:jc w:val="both"/>
        <w:rPr>
          <w:u w:val="single"/>
        </w:rPr>
      </w:pPr>
      <w:r>
        <w:rPr>
          <w:u w:val="single"/>
        </w:rPr>
        <w:t>Kockázati tényezők, veszélyeztető körülmények:</w:t>
      </w:r>
    </w:p>
    <w:p>
      <w:pPr>
        <w:pStyle w:val="Normal"/>
        <w:jc w:val="both"/>
        <w:rPr>
          <w:u w:val="single"/>
        </w:rPr>
      </w:pPr>
      <w:r>
        <w:rPr>
          <w:u w:val="single"/>
        </w:rPr>
      </w:r>
    </w:p>
    <w:p>
      <w:pPr>
        <w:pStyle w:val="Normal"/>
        <w:jc w:val="both"/>
        <w:rPr/>
      </w:pPr>
      <w:r>
        <w:rPr/>
        <w:t>Az alacsony szocioökonómiai helyzet, a relatív depriváció, az alacsony iskolai végzettség kortól függetlenül nagyobb arányú devianciához vezetnek, hiszen e tényezők mentén az egyén nehezen, vagy egyáltalán nem képes érvényesülni a társadalomban.</w:t>
      </w:r>
    </w:p>
    <w:p>
      <w:pPr>
        <w:pStyle w:val="Normal"/>
        <w:jc w:val="both"/>
        <w:rPr/>
      </w:pPr>
      <w:r>
        <w:rPr/>
        <w:t>Az identitáskeresés és individualizációs törekvések, az ingatag önértékelés könnyen veszélyforrássá válhatnak negatív hatású szocializációs közegben.</w:t>
      </w:r>
    </w:p>
    <w:p>
      <w:pPr>
        <w:pStyle w:val="Normal"/>
        <w:jc w:val="both"/>
        <w:rPr/>
      </w:pPr>
      <w:r>
        <w:rPr/>
        <w:t>A kórosan alacsony önértékelés önmagában is kockázati tényező a fiatal számára. Az önértékelési zavar alternatív értékek választásával orvosolható, amely során a fiatal olyan értékeket tehet magáévá, amelyek a deviáns életforma választásával járnak együtt. A deviáns életforma választásának felvállalása Kaplan kutatása szerint javítja az önértékelést. Az erőfeszítés feladása és a kontroll gyengesége összhangban van a negatív énképpel.</w:t>
      </w:r>
    </w:p>
    <w:p>
      <w:pPr>
        <w:pStyle w:val="Normal"/>
        <w:jc w:val="both"/>
        <w:rPr/>
      </w:pPr>
      <w:r>
        <w:rPr/>
        <w:t>Ha a születéstől a felnőtté válásig a szülő és gyermek között közvetlen, működő kapcsolat nincs, a személyiség-fejlődés a primer szocializáció tekintetében, mint alaphelyzet, veszteséget és hiányok egész sorát okozza, váltja ki.</w:t>
      </w:r>
    </w:p>
    <w:p>
      <w:pPr>
        <w:pStyle w:val="Normal"/>
        <w:jc w:val="both"/>
        <w:rPr/>
      </w:pPr>
      <w:r>
        <w:rPr/>
      </w:r>
    </w:p>
    <w:p>
      <w:pPr>
        <w:pStyle w:val="Normal"/>
        <w:ind w:left="60" w:hanging="0"/>
        <w:jc w:val="both"/>
        <w:rPr/>
      </w:pPr>
      <w:r>
        <w:rPr/>
        <w:t>A harag, frusztráció, esetleg párosuló bűntudat és félelemérzet könnyen vezethet agresszióhoz. A megelőzésében rendkívüli jelentősége van az önállóság, felelősségtudat kialakításának. A szociális fejlődés koncepciói a kötődés jelentőségét hangsúlyozzák. A serdülőkori krízis többsége arra vezethető vissza, hogy a vágyak ill. a lehetőségek nem felelnek meg egymásnak, ezért a fiatalok a vágy szimbolikus kifejezőeszközeihez nyúlnak, mint pl. az alkohol vagy a cigaretta. A másik jelenség a szociális környezet összetartó ereje, amely könnyen meggyengül, ha nincsenek útmutatást és jövőperspektívát nyújtó intézmények, közösségek. A harmadik pedig a szocializáció során közvetített értékrend stabilitása, és a konvencionális társadalmi értékekkel való azonosulás értéke, amelynek egyik megnyilvánulása az iskolai értékrend elfogadása, az iskola és a tanulás iránti elkötelezettség.</w:t>
      </w:r>
    </w:p>
    <w:p>
      <w:pPr>
        <w:pStyle w:val="Normal"/>
        <w:ind w:left="60" w:hanging="0"/>
        <w:jc w:val="both"/>
        <w:rPr/>
      </w:pPr>
      <w:r>
        <w:rPr/>
        <w:t>Magatartászavarok kialakulásához vezet a gyermekbántalmazás, érzelmi elhanyagolás, büntetéstúlsúlyú nevelési stílus, biztonságos kötödésre lehetőséget nem adó környezet.</w:t>
      </w:r>
    </w:p>
    <w:p>
      <w:pPr>
        <w:pStyle w:val="Normal"/>
        <w:ind w:left="60" w:hanging="0"/>
        <w:jc w:val="both"/>
        <w:rPr/>
      </w:pPr>
      <w:r>
        <w:rPr/>
        <w:t>A kortárscsoportokban kialakuló státusok, szerepek erősen hatással vannak a fiatal önképének alakulására, önismeretére.</w:t>
      </w:r>
    </w:p>
    <w:p>
      <w:pPr>
        <w:pStyle w:val="Normal"/>
        <w:jc w:val="both"/>
        <w:rPr/>
      </w:pPr>
      <w:r>
        <w:rPr/>
      </w:r>
    </w:p>
    <w:p>
      <w:pPr>
        <w:pStyle w:val="Normal"/>
        <w:jc w:val="both"/>
        <w:rPr/>
      </w:pPr>
      <w:r>
        <w:rPr/>
        <w:t>Létezik egy olyan személyiségzavar, amely a kriminális tevékenységgel elválaszthatatlan kapcsolatban van. Ez az antiszociális személyiségzavar.</w:t>
      </w:r>
    </w:p>
    <w:p>
      <w:pPr>
        <w:pStyle w:val="Normal"/>
        <w:jc w:val="both"/>
        <w:rPr>
          <w:b/>
          <w:b/>
        </w:rPr>
      </w:pPr>
      <w:r>
        <w:rPr>
          <w:b/>
        </w:rPr>
        <w:t>Antiszociális személyiség:</w:t>
      </w:r>
    </w:p>
    <w:p>
      <w:pPr>
        <w:pStyle w:val="Normal"/>
        <w:jc w:val="both"/>
        <w:rPr>
          <w:b/>
          <w:b/>
        </w:rPr>
      </w:pPr>
      <w:r>
        <w:rPr>
          <w:b/>
        </w:rPr>
      </w:r>
    </w:p>
    <w:p>
      <w:pPr>
        <w:pStyle w:val="Normal"/>
        <w:jc w:val="both"/>
        <w:rPr/>
      </w:pPr>
      <w:r>
        <w:rPr/>
        <w:t xml:space="preserve">Az antiszociális személyiséget a normális viselkedéstől kisebb vagy nagyobb mértékű eltérést mutató magatartás jellemzi, ez nem lelki vagy valamilyen más betegség, hanem a specifikus deviáns személyiség következménye, mely soha nem éri el az elmebeteg szintet – korábbi nevén: pszichopátia, a legtöbbet vizsgált személyiségzavar. </w:t>
      </w:r>
    </w:p>
    <w:p>
      <w:pPr>
        <w:pStyle w:val="Normal"/>
        <w:jc w:val="both"/>
        <w:rPr/>
      </w:pPr>
      <w:r>
        <w:rPr/>
        <w:t>Jellemzője: társas környezettel érzelmi vakságot mutat, érzelmi átélést csak saját magával szemben él át. Nincs lelkiismeretfurdalása, nem érez bűntudatot. Triász: nem szeret, nem tanul, nincs bűntudata. Rendszeresen semmibe veszi és megsérti mások jogait, mindig mindenkit becsap, felelőtlenül bánik a pénzzel, nincs veszélyérzetük, saját és mások testi épségét nem féltik. Partnereiket gyakran váltogatják, iskolát és munkahelyet is. Nem képesek tartós kapcsolatot kialakítani., frusztráció tűrésük alacsony.  Korai gyermekkorban jelentkező viselkedési problémák is jellemzik.</w:t>
      </w:r>
    </w:p>
    <w:p>
      <w:pPr>
        <w:pStyle w:val="Normal"/>
        <w:jc w:val="both"/>
        <w:rPr/>
      </w:pPr>
      <w:r>
        <w:rPr/>
        <w:t>Fiatalkorú bűnözők sorában legjelentősebb hányad az antiszociális személyiségzavarral rendelkezők csoportjából verbuválódik. Az antiszociális személyiség leggyakrabban deviáns, kriminális magatartáshoz vezet. Alapvető jellemzőjük a terápiára való motiváció teljes hiánya, ennek következtében háromnegyedük soha nem részesül kezelésben.</w:t>
      </w:r>
    </w:p>
    <w:p>
      <w:pPr>
        <w:pStyle w:val="Normal"/>
        <w:jc w:val="both"/>
        <w:rPr/>
      </w:pPr>
      <w:r>
        <w:rPr/>
      </w:r>
    </w:p>
    <w:p>
      <w:pPr>
        <w:pStyle w:val="Normal"/>
        <w:jc w:val="both"/>
        <w:rPr>
          <w:u w:val="single"/>
        </w:rPr>
      </w:pPr>
      <w:r>
        <w:rPr>
          <w:u w:val="single"/>
        </w:rPr>
        <w:t>Szociálpedagógiai munka a bűncselekményt elkövetők körében:</w:t>
      </w:r>
    </w:p>
    <w:p>
      <w:pPr>
        <w:pStyle w:val="Normal"/>
        <w:jc w:val="both"/>
        <w:rPr/>
      </w:pPr>
      <w:r>
        <w:rPr/>
        <w:t>Sem a szakmai közvélemény, sem a tudományos kutatás nem tartja megfelelő eszköznek az elrettentést és a szigorodó büntetéseket a gyermekek és fiatalok bűnelkövetésének megakadályozására. Sokkal inkább a bűnöző magatartás hátterében meghúzódó okok feltárása és az időben érkező prevenciós lehetőségek segítenek a hatásos megelőzésben.</w:t>
      </w:r>
    </w:p>
    <w:p>
      <w:pPr>
        <w:pStyle w:val="Normal"/>
        <w:jc w:val="both"/>
        <w:rPr/>
      </w:pPr>
      <w:r>
        <w:rPr/>
      </w:r>
    </w:p>
    <w:p>
      <w:pPr>
        <w:pStyle w:val="Normal"/>
        <w:jc w:val="both"/>
        <w:rPr>
          <w:u w:val="single"/>
        </w:rPr>
      </w:pPr>
      <w:r>
        <w:rPr>
          <w:u w:val="single"/>
        </w:rPr>
        <w:t>Prevenciós kínálat lehetőségei</w:t>
      </w:r>
    </w:p>
    <w:p>
      <w:pPr>
        <w:pStyle w:val="Normal"/>
        <w:numPr>
          <w:ilvl w:val="0"/>
          <w:numId w:val="1"/>
        </w:numPr>
        <w:jc w:val="both"/>
        <w:rPr/>
      </w:pPr>
      <w:r>
        <w:rPr/>
        <w:t>Elsődleges: a gyermekeket és fiatalokat fejlődésükben, a kritikus élethelyzetekben segítse, a hátrányokat kiegyenlítse, a pozitív életfeltételek kialakításában támogassa</w:t>
      </w:r>
    </w:p>
    <w:p>
      <w:pPr>
        <w:pStyle w:val="Normal"/>
        <w:numPr>
          <w:ilvl w:val="0"/>
          <w:numId w:val="1"/>
        </w:numPr>
        <w:jc w:val="both"/>
        <w:rPr/>
      </w:pPr>
      <w:r>
        <w:rPr/>
        <w:t>Másodlagos: lehetőségei a kirívó és-vagy szociálisan veszélyeztetett fiatalokra irányulnak. Cselekvési stratégiák az utcai elfogadó ifjúsági munkától az erőszakellenes tréningeken, élménypedagógián, a vitakörökön át az egyedi segítségnyújtásig terjedhet</w:t>
      </w:r>
    </w:p>
    <w:p>
      <w:pPr>
        <w:pStyle w:val="Normal"/>
        <w:numPr>
          <w:ilvl w:val="0"/>
          <w:numId w:val="1"/>
        </w:numPr>
        <w:jc w:val="both"/>
        <w:rPr/>
      </w:pPr>
      <w:r>
        <w:rPr/>
        <w:t>Harmadlagos: célcsoportja a már bűnelkövetővé vált fiatalok alkotják. A vél az ismételt bűnelkövetés, a visszaesés megakadályozása. A szociális tréningek és csoportmunkák sokfélesége irányulhat a célcsoportra.</w:t>
      </w:r>
    </w:p>
    <w:p>
      <w:pPr>
        <w:pStyle w:val="Normal"/>
        <w:jc w:val="both"/>
        <w:rPr>
          <w:b/>
          <w:b/>
        </w:rPr>
      </w:pPr>
      <w:r>
        <w:rPr>
          <w:b/>
        </w:rPr>
      </w:r>
    </w:p>
    <w:p>
      <w:pPr>
        <w:pStyle w:val="Normal"/>
        <w:jc w:val="both"/>
        <w:rPr>
          <w:b/>
          <w:b/>
        </w:rPr>
      </w:pPr>
      <w:r>
        <w:rPr>
          <w:b/>
        </w:rPr>
        <w:t>Büntetés-végrehajtási intézetekben harmadlagos prevenció:</w:t>
      </w:r>
    </w:p>
    <w:p>
      <w:pPr>
        <w:pStyle w:val="Normal"/>
        <w:jc w:val="both"/>
        <w:rPr/>
      </w:pPr>
      <w:r>
        <w:rPr/>
        <w:t>A bűncselekmény, illetve annak okai állnak a pedagógiai intervenció középpontjában. Másodsorban azok a lehetőségek tartoznak, amelyek a jelentkező problémák megoldásában igyekeznek a fiataloknak segíteni: adóügyekben nyújtott tanácsadás, szakképzés, szakképzésre való előkészítés. Harmadik lehetőség a szabadidő értelmes eltöltése, célja a fiatalok negatív énképnek megváltoztatása, a személyiségfejlődés stabilizálása, tudásszint növelése. A büntetésüket már letöltött fiatalok a hétköznapok alakításában kapnak konkrét segítséget – a munka világába való beilleszkedés, lakhatás segítés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18:00Z</dcterms:created>
  <dc:creator>Felhasználó</dc:creator>
  <dc:description/>
  <cp:keywords/>
  <dc:language>en-US</dc:language>
  <cp:lastModifiedBy>Felhasználó</cp:lastModifiedBy>
  <dcterms:modified xsi:type="dcterms:W3CDTF">2009-09-28T18:49:00Z</dcterms:modified>
  <cp:revision>1</cp:revision>
  <dc:subject/>
  <dc:title>12</dc:title>
</cp:coreProperties>
</file>