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76" w:firstLine="540"/>
        <w:jc w:val="both"/>
        <w:rPr/>
      </w:pPr>
      <w:r>
        <w:rPr/>
        <w:t xml:space="preserve">                                      </w:t>
      </w:r>
      <w:r>
        <w:rPr>
          <w:sz w:val="32"/>
          <w:szCs w:val="32"/>
          <w:u w:val="single"/>
        </w:rPr>
        <w:t xml:space="preserve">O Espaço Interior      </w:t>
      </w:r>
    </w:p>
    <w:p>
      <w:pPr>
        <w:pStyle w:val="Normal"/>
        <w:ind w:left="-540" w:right="-676" w:firstLine="540"/>
        <w:jc w:val="both"/>
        <w:rPr>
          <w:color w:val="000000"/>
          <w:sz w:val="72"/>
          <w:szCs w:val="72"/>
        </w:rPr>
      </w:pPr>
      <w:r>
        <w:rPr/>
        <w:t>Eckhart Tolle</w:t>
      </w:r>
      <w:r>
        <w:rPr>
          <w:sz w:val="20"/>
          <w:szCs w:val="20"/>
        </w:rPr>
        <w:t>*</w:t>
      </w:r>
    </w:p>
    <w:p>
      <w:pPr>
        <w:pStyle w:val="NormalWeb"/>
        <w:ind w:left="-540" w:right="-676" w:firstLine="540"/>
        <w:jc w:val="both"/>
        <w:rPr/>
      </w:pPr>
      <w:r>
        <w:rPr/>
        <w:t> </w:t>
      </w:r>
      <w:r>
        <w:rPr>
          <w:color w:val="000000"/>
          <w:sz w:val="27"/>
          <w:szCs w:val="27"/>
        </w:rPr>
        <w:t>Podemos descobrir o espaço interior criando lacuna no fluxo de pensamentos. sem elas, o pensamento se torna repetitivo, desprovido de inspiração, sem nenhuma centelha criativa- e é assim que ele é para a maioria das pessoas.</w:t>
      </w:r>
    </w:p>
    <w:p>
      <w:pPr>
        <w:pStyle w:val="NormalWeb"/>
        <w:ind w:left="-540" w:right="-676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Não precisamos nos preocupar com a duração dessas lacunas. Alguns segundo bastam. Aos poucos, elas irão aumentar por si mesmas, sem esforço de nossa parte. Mais importante do que fazer com que sejam longas é criá-las, com frequência, para que nossas atividades diárias e nosso fluxo de pensamento sejam entremeados por espaços.</w:t>
      </w:r>
    </w:p>
    <w:p>
      <w:pPr>
        <w:pStyle w:val="NormalWeb"/>
        <w:ind w:left="-540" w:right="-676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Certa ocasião alguém me mostrou a programação anual de uma grande organização espiritual. Quando a examinei, fiquei impressionado pela rica seleção de seminários e palestras interessantes. A pessoa me perguntou se eu poderia recomendar uma ou duas atividades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right="-676" w:firstLine="540"/>
        <w:jc w:val="both"/>
        <w:rPr/>
      </w:pPr>
      <w:r>
        <w:rPr>
          <w:sz w:val="27"/>
          <w:szCs w:val="27"/>
        </w:rPr>
        <w:t>"Não sei, não. Todas elas me parecem muito interessantes. Mas eu conheço esta: tome consciência da sua respiração</w:t>
      </w:r>
      <w:r>
        <w:rPr/>
        <w:t xml:space="preserve"> </w:t>
      </w:r>
      <w:r>
        <w:rPr>
          <w:sz w:val="27"/>
          <w:szCs w:val="27"/>
        </w:rPr>
        <w:t>sempre que puder, toda vez que se lembrar. Faça isso durante um ano e terá uma experiência transformadora bem mais forte do que a participação em qualquer uma dessas atividades. E é de graça."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Tomar consciência da respiração faz com que a atenção se afaste do pensamento e produz espaço</w:t>
      </w:r>
      <w:r>
        <w:rPr>
          <w:color w:val="000000"/>
          <w:sz w:val="36"/>
          <w:szCs w:val="36"/>
        </w:rPr>
        <w:t xml:space="preserve">. </w:t>
      </w:r>
      <w:r>
        <w:rPr>
          <w:color w:val="000000"/>
          <w:sz w:val="27"/>
          <w:szCs w:val="27"/>
        </w:rPr>
        <w:t>É uma maneira de gerar consciência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Embora a plenitude da consciência já esteja presente como o não-manifestado, estamos aqui para levar a consciência a essa dimensão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Tome consciência da sua respiração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Observe a sensação do ato de respirar. Sinta o movimento de entrada e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saída do ar ocorrendo em seu corpo. Veja como o peito e o abdomen se expandem e se contraem ligeiramente quando você inspira e expira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Basta uma respiração consciente para produzir espaço onde antes havia a sucessão ininterrupta de pensamentos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Uma respiração consciente (duas ou três seria ainda melhor) feita muitas vezes ao dia é uma maneira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excelente de criar espaços em sua vida. Mesmo que você medite sobre sua respiração por duas horas ou mais, o que é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uma prática adotada por algumas pessoas, uma respiração basta para deixá-lo consciente. O resto são lembranças ou expectativas, isto é, pensamentos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Na verdade, respirar não é algo que façamos, mas algo que testemunhamos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A respiração acontece por si mesma. Ela é produzida pela inteligência inerente ao corpo. Portanto, basta observá-la. Essa atividade não envolve nem tensão nem esforço. 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Além disso, note a breve suspensão do fôlego - sobretudo no ponto de parada no fim da expiração -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antes de começar a inspirar de novo. 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Muitas pessoas tem a respiração curta, o que não é natural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Quanto mais tomamos consciência da respiração, mais sua profundidade se estabelece sozinha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Como a respiração não tem forma própria, ela tem sido equiparada ao espírito - a Vida sem uma forma específica -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desde tempos ancestrais. "O Senhor Deus formou, pois, o homem do barro da terra, e inspirou-lhe nas narinas um sopro de vida; e o homem se tornou um ser vivente." 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A palavra alemã para respiração - atmen - tem origem no termo sânscrito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Atman, que significa o espírito divino que nos habita, ou o Deus interior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O fato de a respiração não ter forma é uma das razões pelas quais a consciência da respiração é uma maneira eficaz de criar espaços na nossa vida, de produzir consciência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Ela é um excelente objeto de meditação justamente porque não é um objeto, não tem contorno nem forma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O outro motivo é que a respiração é um dos mais sutis e aparentemente insignificantes fenômenos, a "menor coisa", que, segundo Nietzsche, constitui a "melhor felicidade". 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Cabe a você decidir se vai ou não praticar a consciência da respiração como verdadeira meditação formal. No entanto, a meditação formal não substitui o empenho em criar a consciência do espaço na sua vida cotidiana</w:t>
      </w:r>
      <w:r>
        <w:rPr>
          <w:color w:val="000000"/>
          <w:sz w:val="36"/>
          <w:szCs w:val="36"/>
        </w:rPr>
        <w:t xml:space="preserve">. 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Ao tomarmos consciência da respiração, nos vemos forçados a nos concentrar no momento presente</w:t>
      </w:r>
      <w:r>
        <w:rPr>
          <w:color w:val="000000"/>
          <w:sz w:val="36"/>
          <w:szCs w:val="36"/>
        </w:rPr>
        <w:t xml:space="preserve"> -</w:t>
      </w:r>
      <w:r>
        <w:rPr>
          <w:color w:val="000000"/>
          <w:sz w:val="27"/>
          <w:szCs w:val="27"/>
        </w:rPr>
        <w:t xml:space="preserve"> o segredo de toda a transformação interior, espiritual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Sempre que nos tornamos conscientes da respiração, estamos absolutamente no presente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Percebemos também que não conseguimos pensar e nos manter conscientes da respiração ao mesmo tempo.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A respiração consciente suspende a atividade mental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No entanto, longe de estarmos em transe ou semidespertos,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permanecemos acordados e alerta. Não ficamos abaixo do nível do pensamento, e sim acima dele. </w: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E, se observarmos com mais atenção, veremos que essas duas coisas - nosso pleno estado de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>presença e a interrupção do pensamento sem a perda da consciência - são, na verdade a mesma coisa: o surgimento da consciência do espaço.</w:t>
      </w:r>
    </w:p>
    <w:p>
      <w:pPr>
        <w:pStyle w:val="Normal"/>
        <w:ind w:left="-540" w:right="-676" w:firstLine="540"/>
        <w:jc w:val="both"/>
        <w:rPr/>
      </w:pPr>
      <w:r>
        <w:rPr>
          <w:color w:val="000000"/>
        </w:rPr>
        <w:t>(*) Eckhart Tolle, pseudônimo de Ulrich Tolle (</w:t>
      </w:r>
      <w:hyperlink r:id="rId2">
        <w:r>
          <w:rPr>
            <w:rStyle w:val="InternetLink"/>
            <w:color w:val="0645AD"/>
          </w:rPr>
          <w:t>Alemanha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645AD"/>
          </w:rPr>
          <w:t>16 de fevereiro</w:t>
        </w:r>
      </w:hyperlink>
      <w:r>
        <w:rPr>
          <w:color w:val="000000"/>
        </w:rPr>
        <w:t xml:space="preserve"> de </w:t>
      </w:r>
      <w:hyperlink r:id="rId4">
        <w:r>
          <w:rPr>
            <w:rStyle w:val="InternetLink"/>
            <w:color w:val="0645AD"/>
          </w:rPr>
          <w:t>1948</w:t>
        </w:r>
      </w:hyperlink>
      <w:r>
        <w:rPr>
          <w:color w:val="000000"/>
        </w:rPr>
        <w:t xml:space="preserve">) é professor de espiritualidade contemporâneo, considerado mestre e </w:t>
      </w:r>
      <w:hyperlink r:id="rId5">
        <w:r>
          <w:rPr>
            <w:rStyle w:val="InternetLink"/>
            <w:color w:val="BA0000"/>
          </w:rPr>
          <w:t>conselheiro espiritual</w:t>
        </w:r>
      </w:hyperlink>
      <w:r>
        <w:rPr>
          <w:color w:val="000000"/>
        </w:rPr>
        <w:t xml:space="preserve">, obteve maior destaque em seu primeiro livro </w:t>
      </w:r>
      <w:hyperlink r:id="rId6">
        <w:r>
          <w:rPr>
            <w:rStyle w:val="InternetLink"/>
            <w:color w:val="BA0000"/>
          </w:rPr>
          <w:t>O Poder do agora</w:t>
        </w:r>
      </w:hyperlink>
      <w:r>
        <w:rPr>
          <w:color w:val="000000"/>
        </w:rPr>
        <w:t xml:space="preserve">, reconhecido como grande </w:t>
      </w:r>
      <w:hyperlink r:id="rId7">
        <w:r>
          <w:rPr>
            <w:rStyle w:val="InternetLink"/>
            <w:color w:val="0645AD"/>
          </w:rPr>
          <w:t>escritor</w:t>
        </w:r>
      </w:hyperlink>
      <w:r>
        <w:rPr>
          <w:color w:val="000000"/>
        </w:rPr>
        <w:t xml:space="preserve"> sobre espiritualidade.</w:t>
      </w:r>
    </w:p>
    <w:p>
      <w:pPr>
        <w:pStyle w:val="Normal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-540" w:right="-676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emanha" TargetMode="External"/><Relationship Id="rId3" Type="http://schemas.openxmlformats.org/officeDocument/2006/relationships/hyperlink" Target="../in/16%20de%20fevereiro" TargetMode="External"/><Relationship Id="rId4" Type="http://schemas.openxmlformats.org/officeDocument/2006/relationships/hyperlink" Target="../in/1948" TargetMode="External"/><Relationship Id="rId5" Type="http://schemas.openxmlformats.org/officeDocument/2006/relationships/hyperlink" Target="../in/Conselheiro%20espiritual%20(p&#225;gina%20n&#227;o%20existe)" TargetMode="External"/><Relationship Id="rId6" Type="http://schemas.openxmlformats.org/officeDocument/2006/relationships/hyperlink" Target="../in/O%20Poder%20do%20agora%20(p&#225;gina%20n&#227;o%20existe)" TargetMode="External"/><Relationship Id="rId7" Type="http://schemas.openxmlformats.org/officeDocument/2006/relationships/hyperlink" Target="../in/Escrito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2:29:00Z</dcterms:created>
  <dc:creator>user</dc:creator>
  <dc:description/>
  <cp:keywords/>
  <dc:language>en-US</dc:language>
  <cp:lastModifiedBy>user</cp:lastModifiedBy>
  <dcterms:modified xsi:type="dcterms:W3CDTF">2010-07-08T22:37:00Z</dcterms:modified>
  <cp:revision>1</cp:revision>
  <dc:subject/>
  <dc:title>                                      O Espaço Interior      </dc:title>
</cp:coreProperties>
</file>