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unto: SERPRO (I) – Técnicas de colabo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a </w:t>
      </w:r>
      <w:r>
        <w:rPr>
          <w:b/>
        </w:rPr>
        <w:t>comunicação escrita</w:t>
      </w:r>
      <w:r>
        <w:rPr/>
        <w:t xml:space="preserve"> para ser compreendida deve ser </w:t>
      </w:r>
      <w:r>
        <w:rPr>
          <w:u w:val="single"/>
        </w:rPr>
        <w:t>clara</w:t>
      </w:r>
      <w:r>
        <w:rPr/>
        <w:t>, concisa e livre de erros de lógica e ortograf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isso, nas atividades </w:t>
      </w:r>
      <w:r>
        <w:rPr>
          <w:b/>
        </w:rPr>
        <w:t>ASSÍNCRONAS</w:t>
      </w:r>
      <w:r>
        <w:rPr/>
        <w:t>, como fóruns e correspondência eletrônica, reflita, cheque suas informações (leia bem a mensagem anterior) e faça um rascunho do texto antes de enviá-lo. Lembre-se de que é a sua imagem como colaborador virtual que está em jo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que e ofereça feedback com base em fatos e desempenhos específicos, relacionando-os aos objetivos e às expectativas do curso/trein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https://ead.serpro.gov.br</w:t>
        </w:r>
      </w:hyperlink>
      <w:r>
        <w:rPr>
          <w:rFonts w:cs="Arial" w:ascii="Arial" w:hAnsi="Arial"/>
        </w:rPr>
        <w:t xml:space="preserve">  (adaptado do curso de controle social da ENAP/ESA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color w:val="FF0000"/>
        </w:rPr>
        <w:t xml:space="preserve">NOTA DE XENON: Envio esta aula do Serpro </w:t>
      </w:r>
      <w:r>
        <w:rPr>
          <w:rFonts w:cs="Arial" w:ascii="Arial" w:hAnsi="Arial"/>
          <w:color w:val="FF0000"/>
          <w:u w:val="single"/>
        </w:rPr>
        <w:t>mas não é para inibir ninguém</w:t>
      </w:r>
      <w:r>
        <w:rPr>
          <w:rFonts w:cs="Arial" w:ascii="Arial" w:hAnsi="Arial"/>
          <w:color w:val="FF0000"/>
        </w:rPr>
        <w:t>.  Continuem colaborando.  Mais vale os muitos erros que NÓS cometemos do que alguém ficar calado quando SENTE que algo deve ser dito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ito obrigad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eno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d.serpro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1:19:00Z</dcterms:created>
  <dc:creator>Café Nit</dc:creator>
  <dc:description/>
  <dc:language>en-US</dc:language>
  <cp:lastModifiedBy>Lan House Copa</cp:lastModifiedBy>
  <dcterms:modified xsi:type="dcterms:W3CDTF">2008-01-29T21:38:00Z</dcterms:modified>
  <cp:revision>8</cp:revision>
  <dc:subject/>
  <dc:title/>
</cp:coreProperties>
</file>