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ard MT Condensed;Bookman Old Style" w:hAnsi="Bernard MT Condensed;Bookman Old Style" w:cs="Arial"/>
          <w:sz w:val="144"/>
          <w:szCs w:val="144"/>
        </w:rPr>
      </w:pPr>
      <w:r>
        <w:rPr>
          <w:rFonts w:cs="Arial" w:ascii="Bernard MT Condensed;Bookman Old Style" w:hAnsi="Bernard MT Condensed;Bookman Old Style"/>
          <w:sz w:val="144"/>
          <w:szCs w:val="144"/>
        </w:rPr>
        <w:t>Deepak</w:t>
      </w:r>
    </w:p>
    <w:p>
      <w:pPr>
        <w:pStyle w:val="Normal"/>
        <w:rPr>
          <w:rFonts w:ascii="Bernard MT Condensed;Bookman Old Style" w:hAnsi="Bernard MT Condensed;Bookman Old Style" w:cs="Bernard MT Condensed;Bookman Old Style"/>
          <w:sz w:val="144"/>
          <w:szCs w:val="144"/>
        </w:rPr>
      </w:pPr>
      <w:r>
        <w:rPr>
          <w:rFonts w:eastAsia="Bernard MT Condensed;Bookman Old Style" w:cs="Bernard MT Condensed;Bookman Old Style" w:ascii="Bernard MT Condensed;Bookman Old Style" w:hAnsi="Bernard MT Condensed;Bookman Old Style"/>
          <w:sz w:val="144"/>
          <w:szCs w:val="144"/>
        </w:rPr>
        <w:t xml:space="preserve">       </w:t>
      </w:r>
      <w:r>
        <w:rPr>
          <w:rFonts w:cs="Bernard MT Condensed;Bookman Old Style" w:ascii="Bernard MT Condensed;Bookman Old Style" w:hAnsi="Bernard MT Condensed;Bookman Old Style"/>
          <w:sz w:val="144"/>
          <w:szCs w:val="144"/>
        </w:rPr>
        <w:t>Chopra</w:t>
      </w:r>
    </w:p>
    <w:p>
      <w:pPr>
        <w:pStyle w:val="Normal"/>
        <w:rPr>
          <w:rFonts w:ascii="Bernard MT Condensed;Bookman Old Style" w:hAnsi="Bernard MT Condensed;Bookman Old Style" w:cs="Bernard MT Condensed;Bookman Old Style"/>
          <w:sz w:val="144"/>
          <w:szCs w:val="144"/>
        </w:rPr>
      </w:pPr>
      <w:r>
        <w:rPr>
          <w:rFonts w:cs="Bernard MT Condensed;Bookman Old Style" w:ascii="Bernard MT Condensed;Bookman Old Style" w:hAnsi="Bernard MT Condensed;Bookman Old Style"/>
          <w:sz w:val="144"/>
          <w:szCs w:val="144"/>
        </w:rPr>
      </w:r>
    </w:p>
    <w:p>
      <w:pPr>
        <w:pStyle w:val="Normal"/>
        <w:rPr>
          <w:rFonts w:ascii="Bernard MT Condensed;Bookman Old Style" w:hAnsi="Bernard MT Condensed;Bookman Old Style" w:cs="Bernard MT Condensed;Bookman Old Style"/>
          <w:sz w:val="144"/>
          <w:szCs w:val="144"/>
        </w:rPr>
      </w:pPr>
      <w:r>
        <w:rPr>
          <w:rFonts w:cs="Bernard MT Condensed;Bookman Old Style" w:ascii="Bernard MT Condensed;Bookman Old Style" w:hAnsi="Bernard MT Condensed;Bookman Old Style"/>
          <w:sz w:val="144"/>
          <w:szCs w:val="144"/>
        </w:rPr>
      </w:r>
    </w:p>
    <w:p>
      <w:pPr>
        <w:pStyle w:val="Normal"/>
        <w:rPr>
          <w:rFonts w:ascii="Bernard MT Condensed;Bookman Old Style" w:hAnsi="Bernard MT Condensed;Bookman Old Style" w:cs="Bernard MT Condensed;Bookman Old Style"/>
          <w:sz w:val="144"/>
          <w:szCs w:val="144"/>
        </w:rPr>
      </w:pPr>
      <w:r>
        <w:rPr>
          <w:rFonts w:cs="Bernard MT Condensed;Bookman Old Style" w:ascii="Bernard MT Condensed;Bookman Old Style" w:hAnsi="Bernard MT Condensed;Bookman Old Style"/>
          <w:sz w:val="144"/>
          <w:szCs w:val="144"/>
        </w:rPr>
      </w:r>
    </w:p>
    <w:p>
      <w:pPr>
        <w:pStyle w:val="Heading3"/>
        <w:rPr/>
      </w:pPr>
      <w:r>
        <w:rPr>
          <w:rFonts w:eastAsia="Bernard MT Condensed;Bookman Old Style"/>
        </w:rPr>
        <w:t xml:space="preserve">   </w:t>
      </w:r>
      <w:r>
        <w:rPr/>
        <w:t>Sincro</w:t>
      </w:r>
    </w:p>
    <w:p>
      <w:pPr>
        <w:pStyle w:val="Normal"/>
        <w:rPr>
          <w:rFonts w:ascii="Bernard MT Condensed;Bookman Old Style" w:hAnsi="Bernard MT Condensed;Bookman Old Style" w:cs="Bernard MT Condensed;Bookman Old Style"/>
          <w:sz w:val="144"/>
          <w:szCs w:val="144"/>
        </w:rPr>
      </w:pPr>
      <w:r>
        <w:rPr>
          <w:rFonts w:eastAsia="Bernard MT Condensed;Bookman Old Style" w:cs="Bernard MT Condensed;Bookman Old Style" w:ascii="Bernard MT Condensed;Bookman Old Style" w:hAnsi="Bernard MT Condensed;Bookman Old Style"/>
          <w:sz w:val="144"/>
          <w:szCs w:val="144"/>
        </w:rPr>
        <w:t xml:space="preserve">      </w:t>
      </w:r>
      <w:r>
        <w:rPr>
          <w:rFonts w:cs="Bernard MT Condensed;Bookman Old Style" w:ascii="Bernard MT Condensed;Bookman Old Style" w:hAnsi="Bernard MT Condensed;Bookman Old Style"/>
          <w:sz w:val="144"/>
          <w:szCs w:val="144"/>
        </w:rPr>
        <w:t>Destino</w:t>
      </w:r>
    </w:p>
    <w:p>
      <w:pPr>
        <w:pStyle w:val="Normal"/>
        <w:jc w:val="both"/>
        <w:rPr>
          <w:rFonts w:ascii="Bernard MT Condensed;Bookman Old Style" w:hAnsi="Bernard MT Condensed;Bookman Old Style" w:cs="Bernard MT Condensed;Bookman Old Style"/>
          <w:sz w:val="28"/>
          <w:szCs w:val="28"/>
        </w:rPr>
      </w:pPr>
      <w:r>
        <w:rPr>
          <w:rFonts w:eastAsia="Bernard MT Condensed;Bookman Old Style" w:cs="Bernard MT Condensed;Bookman Old Style" w:ascii="Bernard MT Condensed;Bookman Old Style" w:hAnsi="Bernard MT Condensed;Bookman Old Style"/>
          <w:sz w:val="28"/>
          <w:szCs w:val="28"/>
        </w:rPr>
        <w:t xml:space="preserve">            </w:t>
      </w:r>
      <w:r>
        <w:rPr>
          <w:rFonts w:cs="Bernard MT Condensed;Bookman Old Style" w:ascii="Bernard MT Condensed;Bookman Old Style" w:hAnsi="Bernard MT Condensed;Bookman Old Style"/>
          <w:sz w:val="28"/>
          <w:szCs w:val="28"/>
        </w:rPr>
        <w:t>Decifre o significado oculto nas coincidências em sua vida e crie milagres</w:t>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jc w:val="both"/>
        <w:rPr>
          <w:rFonts w:ascii="Bernard MT Condensed;Bookman Old Style" w:hAnsi="Bernard MT Condensed;Bookman Old Style" w:cs="Bernard MT Condensed;Bookman Old Style"/>
          <w:sz w:val="28"/>
          <w:szCs w:val="28"/>
        </w:rPr>
      </w:pPr>
      <w:r>
        <w:rPr>
          <w:rFonts w:cs="Bernard MT Condensed;Bookman Old Style" w:ascii="Bernard MT Condensed;Bookman Old Style" w:hAnsi="Bernard MT Condensed;Bookman Old Style"/>
          <w:sz w:val="28"/>
          <w:szCs w:val="28"/>
        </w:rPr>
      </w:r>
    </w:p>
    <w:p>
      <w:pPr>
        <w:pStyle w:val="Normal"/>
        <w:rPr>
          <w:rFonts w:ascii="Bernard MT Condensed;Bookman Old Style" w:hAnsi="Bernard MT Condensed;Bookman Old Style" w:eastAsia="Bernard MT Condensed;Bookman Old Style" w:cs="Bernard MT Condensed;Bookman Old Style"/>
          <w:sz w:val="32"/>
          <w:szCs w:val="32"/>
        </w:rPr>
      </w:pPr>
      <w:r>
        <w:rPr>
          <w:rFonts w:eastAsia="Bernard MT Condensed;Bookman Old Style" w:cs="Bernard MT Condensed;Bookman Old Style" w:ascii="Bernard MT Condensed;Bookman Old Style" w:hAnsi="Bernard MT Condensed;Bookman Old Style"/>
          <w:sz w:val="32"/>
          <w:szCs w:val="32"/>
        </w:rPr>
        <w:t xml:space="preserve">     </w:t>
      </w:r>
    </w:p>
    <w:p>
      <w:pPr>
        <w:pStyle w:val="Normal"/>
        <w:rPr>
          <w:rFonts w:ascii="Algerian;Imprint MT Shadow" w:hAnsi="Algerian;Imprint MT Shadow" w:eastAsia="Algerian;Imprint MT Shadow" w:cs="Algerian;Imprint MT Shadow"/>
          <w:sz w:val="28"/>
          <w:szCs w:val="28"/>
        </w:rPr>
      </w:pPr>
      <w:r>
        <w:rPr>
          <w:rFonts w:eastAsia="Algerian;Imprint MT Shadow" w:cs="Algerian;Imprint MT Shadow" w:ascii="Algerian;Imprint MT Shadow" w:hAnsi="Algerian;Imprint MT Shadow"/>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lang w:val="en-US"/>
        </w:rPr>
        <w:t>Titulo Original: Sinchrodestiny. Hamessing the Infinite Power of Coincidence to Create Miracles.</w:t>
      </w:r>
    </w:p>
    <w:p>
      <w:pPr>
        <w:pStyle w:val="Normal"/>
        <w:jc w:val="both"/>
        <w:rPr>
          <w:rFonts w:ascii="Arial" w:hAnsi="Arial" w:cs="Arial"/>
          <w:sz w:val="28"/>
          <w:szCs w:val="28"/>
        </w:rPr>
      </w:pPr>
      <w:r>
        <w:rPr>
          <w:rFonts w:cs="Arial" w:ascii="Arial" w:hAnsi="Arial"/>
          <w:sz w:val="28"/>
          <w:szCs w:val="28"/>
        </w:rPr>
        <w:t>2003 Deepak Chop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O Dr. Chopra é pioneiro em medicina mente-corpo. Publicou 28 livros traduzidos em 25 idiomas, mais de uma centena de séries de áudio e vídeo. Em 1999 a revista time lhe conferiu o título de “poeta-profeta da medicina alternativa” o incluindo na lista das 100 personalidades em maiores destaques do século XX, por ser considerado um ícone do nosso tempo.</w:t>
      </w:r>
    </w:p>
    <w:p>
      <w:pPr>
        <w:pStyle w:val="Normal"/>
        <w:jc w:val="both"/>
        <w:rPr>
          <w:rFonts w:ascii="Arial" w:hAnsi="Arial" w:cs="Arial"/>
          <w:sz w:val="28"/>
          <w:szCs w:val="28"/>
        </w:rPr>
      </w:pPr>
      <w:r>
        <w:rPr>
          <w:rFonts w:cs="Arial" w:ascii="Arial" w:hAnsi="Arial"/>
          <w:sz w:val="28"/>
          <w:szCs w:val="28"/>
        </w:rPr>
        <w:tab/>
        <w:t>Sua capacidade e versatilidade estão expressas em suas obras, nas quais combina física e filosofia, no pratico e no espiritual, a sabedoria oriental e a ciência oriental. Seus livros são vendidos aos milhões em diversas lín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Nos livros anteriores escrevi como obter uma saúde perfeita, como encontrar o caminho para o amor e como conhecer Deus. Este livro foi escrito com um objetivo mais amplo: mostrar uma maneira de se ver a profunda verdade que existe por trás da ilusão da vida cotidiana, para que descubras teu verdadeiro destino e como torna-lo real. Este é o caminho para as realizações, para a iluminação. Minha intenção é que muitas pessoas possam tirar o maior proveito desse livro conseguindo assim a iluminação interi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epack Chop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Se você tivesse certeza que os milagres pudessem acontecer, o que pedi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Deepack Chopra mostra que cada coincidência que ocorre em nossa vida é portadora de uma mensagem sobre o potencial milagroso de cada instante. O Sincrodestino mostra novas maneiras de perceber e de viver, é uma espécie de renscimento ou despertar. O autor revela que se entendermos as forças que dão forma ás coincidências, podemos aprender a viver em um nível mais profundo e ter acesso ao fluxo da sincronicidade que há no núcleo de nossa existência.</w:t>
      </w:r>
    </w:p>
    <w:p>
      <w:pPr>
        <w:pStyle w:val="Normal"/>
        <w:jc w:val="both"/>
        <w:rPr>
          <w:rFonts w:ascii="Arial" w:hAnsi="Arial" w:cs="Arial"/>
          <w:sz w:val="28"/>
          <w:szCs w:val="28"/>
        </w:rPr>
      </w:pPr>
      <w:r>
        <w:rPr>
          <w:rFonts w:cs="Arial" w:ascii="Arial" w:hAnsi="Arial"/>
          <w:sz w:val="28"/>
          <w:szCs w:val="28"/>
        </w:rPr>
        <w:tab/>
        <w:t>Nessa obra descobrirá que não existem coincidências vazias ou sem sentido, os sete princípios do Sincrodestino e as técnicas para aplica-los em sua vida.</w:t>
      </w:r>
    </w:p>
    <w:p>
      <w:pPr>
        <w:pStyle w:val="Normal"/>
        <w:jc w:val="both"/>
        <w:rPr>
          <w:rFonts w:ascii="Arial" w:hAnsi="Arial" w:cs="Arial"/>
          <w:sz w:val="28"/>
          <w:szCs w:val="28"/>
        </w:rPr>
      </w:pPr>
      <w:r>
        <w:rPr>
          <w:rFonts w:cs="Arial" w:ascii="Arial" w:hAnsi="Arial"/>
          <w:sz w:val="28"/>
          <w:szCs w:val="28"/>
        </w:rPr>
        <w:tab/>
        <w:t>A semente de um destino feliz esta em você.</w:t>
      </w:r>
    </w:p>
    <w:p>
      <w:pPr>
        <w:pStyle w:val="Normal"/>
        <w:jc w:val="both"/>
        <w:rPr>
          <w:rFonts w:ascii="Arial" w:hAnsi="Arial" w:cs="Arial"/>
          <w:sz w:val="28"/>
          <w:szCs w:val="28"/>
        </w:rPr>
      </w:pPr>
      <w:r>
        <w:rPr>
          <w:rFonts w:cs="Arial" w:ascii="Arial" w:hAnsi="Arial"/>
          <w:sz w:val="28"/>
          <w:szCs w:val="28"/>
        </w:rPr>
        <w:t>Esta obra excepcional te ensina como liberar esse potencial e alcançar a vida dos teus sonho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44"/>
          <w:szCs w:val="44"/>
        </w:rPr>
        <w:t>Indice</w:t>
      </w:r>
    </w:p>
    <w:p>
      <w:pPr>
        <w:pStyle w:val="Normal"/>
        <w:jc w:val="both"/>
        <w:rPr>
          <w:rFonts w:ascii="Arial" w:hAnsi="Arial" w:cs="Arial"/>
          <w:sz w:val="44"/>
          <w:szCs w:val="44"/>
        </w:rPr>
      </w:pPr>
      <w:r>
        <w:rPr>
          <w:rFonts w:cs="Arial" w:ascii="Arial" w:hAnsi="Arial"/>
          <w:sz w:val="44"/>
          <w:szCs w:val="4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troduçã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imeira parte</w:t>
      </w:r>
    </w:p>
    <w:p>
      <w:pPr>
        <w:pStyle w:val="Normal"/>
        <w:jc w:val="both"/>
        <w:rPr>
          <w:rFonts w:ascii="Arial" w:hAnsi="Arial" w:cs="Arial"/>
          <w:sz w:val="28"/>
          <w:szCs w:val="28"/>
        </w:rPr>
      </w:pPr>
      <w:r>
        <w:rPr>
          <w:rFonts w:cs="Arial" w:ascii="Arial" w:hAnsi="Arial"/>
          <w:sz w:val="28"/>
          <w:szCs w:val="28"/>
        </w:rPr>
        <w:t>A promessa do potencial ilim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Matéria, mente e espírito</w:t>
      </w:r>
    </w:p>
    <w:p>
      <w:pPr>
        <w:pStyle w:val="Normal"/>
        <w:jc w:val="both"/>
        <w:rPr>
          <w:rFonts w:ascii="Arial" w:hAnsi="Arial" w:cs="Arial"/>
          <w:sz w:val="28"/>
          <w:szCs w:val="28"/>
        </w:rPr>
      </w:pPr>
      <w:r>
        <w:rPr>
          <w:rFonts w:cs="Arial" w:ascii="Arial" w:hAnsi="Arial"/>
          <w:sz w:val="28"/>
          <w:szCs w:val="28"/>
        </w:rPr>
        <w:t>2.A sincronicidade na natureza</w:t>
      </w:r>
    </w:p>
    <w:p>
      <w:pPr>
        <w:pStyle w:val="Normal"/>
        <w:jc w:val="both"/>
        <w:rPr>
          <w:rFonts w:ascii="Arial" w:hAnsi="Arial" w:cs="Arial"/>
          <w:sz w:val="28"/>
          <w:szCs w:val="28"/>
        </w:rPr>
      </w:pPr>
      <w:r>
        <w:rPr>
          <w:rFonts w:cs="Arial" w:ascii="Arial" w:hAnsi="Arial"/>
          <w:sz w:val="28"/>
          <w:szCs w:val="28"/>
        </w:rPr>
        <w:t>3.A natureza da alma</w:t>
      </w:r>
    </w:p>
    <w:p>
      <w:pPr>
        <w:pStyle w:val="Normal"/>
        <w:jc w:val="both"/>
        <w:rPr>
          <w:rFonts w:ascii="Arial" w:hAnsi="Arial" w:cs="Arial"/>
          <w:sz w:val="28"/>
          <w:szCs w:val="28"/>
        </w:rPr>
      </w:pPr>
      <w:r>
        <w:rPr>
          <w:rFonts w:cs="Arial" w:ascii="Arial" w:hAnsi="Arial"/>
          <w:sz w:val="28"/>
          <w:szCs w:val="28"/>
        </w:rPr>
        <w:t>4.A intenção</w:t>
      </w:r>
    </w:p>
    <w:p>
      <w:pPr>
        <w:pStyle w:val="Normal"/>
        <w:jc w:val="both"/>
        <w:rPr>
          <w:rFonts w:ascii="Arial" w:hAnsi="Arial" w:cs="Arial"/>
          <w:sz w:val="28"/>
          <w:szCs w:val="28"/>
        </w:rPr>
      </w:pPr>
      <w:r>
        <w:rPr>
          <w:rFonts w:cs="Arial" w:ascii="Arial" w:hAnsi="Arial"/>
          <w:sz w:val="28"/>
          <w:szCs w:val="28"/>
        </w:rPr>
        <w:t>5.A função das coincidências</w:t>
      </w:r>
    </w:p>
    <w:p>
      <w:pPr>
        <w:pStyle w:val="Normal"/>
        <w:jc w:val="both"/>
        <w:rPr>
          <w:rFonts w:ascii="Arial" w:hAnsi="Arial" w:cs="Arial"/>
          <w:sz w:val="28"/>
          <w:szCs w:val="28"/>
        </w:rPr>
      </w:pPr>
      <w:r>
        <w:rPr>
          <w:rFonts w:cs="Arial" w:ascii="Arial" w:hAnsi="Arial"/>
          <w:sz w:val="28"/>
          <w:szCs w:val="28"/>
        </w:rPr>
        <w:t>6.Desejos e arquétip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gunda parte</w:t>
      </w:r>
    </w:p>
    <w:p>
      <w:pPr>
        <w:pStyle w:val="Normal"/>
        <w:jc w:val="both"/>
        <w:rPr>
          <w:rFonts w:ascii="Arial" w:hAnsi="Arial" w:cs="Arial"/>
          <w:sz w:val="28"/>
          <w:szCs w:val="28"/>
        </w:rPr>
      </w:pPr>
      <w:r>
        <w:rPr>
          <w:rFonts w:cs="Arial" w:ascii="Arial" w:hAnsi="Arial"/>
          <w:sz w:val="28"/>
          <w:szCs w:val="28"/>
        </w:rPr>
        <w:t>Como desvendar os caminhos do desti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Meditação e mantras</w:t>
      </w:r>
    </w:p>
    <w:p>
      <w:pPr>
        <w:pStyle w:val="Normal"/>
        <w:jc w:val="both"/>
        <w:rPr>
          <w:rFonts w:ascii="Arial" w:hAnsi="Arial" w:cs="Arial"/>
          <w:sz w:val="28"/>
          <w:szCs w:val="28"/>
        </w:rPr>
      </w:pPr>
      <w:r>
        <w:rPr>
          <w:rFonts w:cs="Arial" w:ascii="Arial" w:hAnsi="Arial"/>
          <w:sz w:val="28"/>
          <w:szCs w:val="28"/>
        </w:rPr>
        <w:t>2.Primeiro princípio: Você é uma onda no cosmos</w:t>
      </w:r>
    </w:p>
    <w:p>
      <w:pPr>
        <w:pStyle w:val="Normal"/>
        <w:jc w:val="both"/>
        <w:rPr>
          <w:rFonts w:ascii="Arial" w:hAnsi="Arial" w:cs="Arial"/>
          <w:sz w:val="28"/>
          <w:szCs w:val="28"/>
        </w:rPr>
      </w:pPr>
      <w:r>
        <w:rPr>
          <w:rFonts w:cs="Arial" w:ascii="Arial" w:hAnsi="Arial"/>
          <w:sz w:val="28"/>
          <w:szCs w:val="28"/>
        </w:rPr>
        <w:t>3.Segundo princípio:Descubro meu eu não circunscrito</w:t>
      </w:r>
    </w:p>
    <w:p>
      <w:pPr>
        <w:pStyle w:val="Normal"/>
        <w:jc w:val="both"/>
        <w:rPr>
          <w:rFonts w:ascii="Arial" w:hAnsi="Arial" w:cs="Arial"/>
          <w:sz w:val="28"/>
          <w:szCs w:val="28"/>
        </w:rPr>
      </w:pPr>
      <w:r>
        <w:rPr>
          <w:rFonts w:cs="Arial" w:ascii="Arial" w:hAnsi="Arial"/>
          <w:sz w:val="28"/>
          <w:szCs w:val="28"/>
        </w:rPr>
        <w:t>4.Terceiro princípio: Domina teu diálogo interno</w:t>
      </w:r>
    </w:p>
    <w:p>
      <w:pPr>
        <w:pStyle w:val="Normal"/>
        <w:jc w:val="both"/>
        <w:rPr>
          <w:rFonts w:ascii="Arial" w:hAnsi="Arial" w:cs="Arial"/>
          <w:sz w:val="28"/>
          <w:szCs w:val="28"/>
        </w:rPr>
      </w:pPr>
      <w:r>
        <w:rPr>
          <w:rFonts w:cs="Arial" w:ascii="Arial" w:hAnsi="Arial"/>
          <w:sz w:val="28"/>
          <w:szCs w:val="28"/>
        </w:rPr>
        <w:t>5.Quarto princípio: A intenção põe em movimento todo o universo</w:t>
      </w:r>
    </w:p>
    <w:p>
      <w:pPr>
        <w:pStyle w:val="Normal"/>
        <w:jc w:val="both"/>
        <w:rPr>
          <w:rFonts w:ascii="Arial" w:hAnsi="Arial" w:cs="Arial"/>
          <w:sz w:val="28"/>
          <w:szCs w:val="28"/>
        </w:rPr>
      </w:pPr>
      <w:r>
        <w:rPr>
          <w:rFonts w:cs="Arial" w:ascii="Arial" w:hAnsi="Arial"/>
          <w:sz w:val="28"/>
          <w:szCs w:val="28"/>
        </w:rPr>
        <w:t>6.Quinto principio:Aproveite as turbulências emocionais</w:t>
      </w:r>
    </w:p>
    <w:p>
      <w:pPr>
        <w:pStyle w:val="Normal"/>
        <w:jc w:val="both"/>
        <w:rPr>
          <w:rFonts w:ascii="Arial" w:hAnsi="Arial" w:cs="Arial"/>
          <w:sz w:val="28"/>
          <w:szCs w:val="28"/>
        </w:rPr>
      </w:pPr>
      <w:r>
        <w:rPr>
          <w:rFonts w:cs="Arial" w:ascii="Arial" w:hAnsi="Arial"/>
          <w:sz w:val="28"/>
          <w:szCs w:val="28"/>
        </w:rPr>
        <w:t>7.Sexto principio: Celebra a dança do Cosmos</w:t>
      </w:r>
    </w:p>
    <w:p>
      <w:pPr>
        <w:pStyle w:val="Normal"/>
        <w:jc w:val="both"/>
        <w:rPr>
          <w:rFonts w:ascii="Arial" w:hAnsi="Arial" w:cs="Arial"/>
          <w:sz w:val="28"/>
          <w:szCs w:val="28"/>
        </w:rPr>
      </w:pPr>
      <w:r>
        <w:rPr>
          <w:rFonts w:cs="Arial" w:ascii="Arial" w:hAnsi="Arial"/>
          <w:sz w:val="28"/>
          <w:szCs w:val="28"/>
        </w:rPr>
        <w:t>8.Sétimo principio: como obter acesso as improbabilidades</w:t>
      </w:r>
    </w:p>
    <w:p>
      <w:pPr>
        <w:pStyle w:val="Normal"/>
        <w:jc w:val="both"/>
        <w:rPr>
          <w:rFonts w:ascii="Arial" w:hAnsi="Arial" w:cs="Arial"/>
          <w:sz w:val="28"/>
          <w:szCs w:val="28"/>
        </w:rPr>
      </w:pPr>
      <w:r>
        <w:rPr>
          <w:rFonts w:cs="Arial" w:ascii="Arial" w:hAnsi="Arial"/>
          <w:sz w:val="28"/>
          <w:szCs w:val="28"/>
        </w:rPr>
        <w:t>9.Como viver o sincrodesti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pitáfio para aquele que há ch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jc w:val="center"/>
        <w:rPr/>
      </w:pPr>
      <w:r>
        <w:rPr/>
        <w:t>Introdução</w:t>
      </w:r>
    </w:p>
    <w:p>
      <w:pPr>
        <w:pStyle w:val="Normal"/>
        <w:rPr/>
      </w:pPr>
      <w:r>
        <w:rPr/>
      </w:r>
    </w:p>
    <w:p>
      <w:pPr>
        <w:pStyle w:val="Normal"/>
        <w:jc w:val="both"/>
        <w:rPr>
          <w:rFonts w:ascii="Arial" w:hAnsi="Arial" w:cs="Arial"/>
          <w:sz w:val="36"/>
          <w:szCs w:val="36"/>
        </w:rPr>
      </w:pPr>
      <w:r>
        <w:rPr>
          <w:rFonts w:cs="Arial" w:ascii="Arial" w:hAnsi="Arial"/>
          <w:sz w:val="36"/>
          <w:szCs w:val="36"/>
        </w:rPr>
      </w:r>
    </w:p>
    <w:p>
      <w:pPr>
        <w:pStyle w:val="Normal"/>
        <w:ind w:firstLine="708"/>
        <w:jc w:val="both"/>
        <w:rPr>
          <w:rFonts w:ascii="Arial" w:hAnsi="Arial" w:cs="Arial"/>
          <w:sz w:val="28"/>
          <w:szCs w:val="28"/>
        </w:rPr>
      </w:pPr>
      <w:r>
        <w:rPr>
          <w:rFonts w:cs="Arial" w:ascii="Arial" w:hAnsi="Arial"/>
          <w:sz w:val="28"/>
          <w:szCs w:val="28"/>
        </w:rPr>
        <w:t>Os milagres ocorrem todos os dias, não só ocorreu entre as antigas civilizações ou em lugares sagrados do outro lado do mundo, mas aqui mesmo, em nossas vidas. Brotam da fonte oculta, nos rodeiam de oportunidades e desaparecem; são como estrelas fugazes da vida cotidiana. Estas estrelas são tão pouco freqüentes que nos parecem mágicas, mas na verdade aparecem diariamente no céu de maneira constante, só que não lhes notamos a presença durante o dia porque estamos deslumbrados pela luz do sol, sendo visíveis somente á noite e mesmo assim temos que nos dirigir a um local escuro para que as possamos ver.</w:t>
      </w:r>
    </w:p>
    <w:p>
      <w:pPr>
        <w:pStyle w:val="Normal"/>
        <w:ind w:firstLine="708"/>
        <w:jc w:val="both"/>
        <w:rPr>
          <w:rFonts w:ascii="Arial" w:hAnsi="Arial" w:cs="Arial"/>
          <w:sz w:val="28"/>
          <w:szCs w:val="28"/>
        </w:rPr>
      </w:pPr>
      <w:r>
        <w:rPr>
          <w:rFonts w:cs="Arial" w:ascii="Arial" w:hAnsi="Arial"/>
          <w:sz w:val="28"/>
          <w:szCs w:val="28"/>
        </w:rPr>
        <w:t>Mesmo os considerando extraordinários, os milagres surgem em nossa consciência todos os dias. Podemos optar por percebê-lo ou ignora-los, sem percebermos que nosso destino pode depender deles. Sintonize com a presença dos milagres e em um instante sua vida se transformará em uma experiência deslumbrante, mais maravilhosa e emocionante do que jamais imaginaste ignorar uma oportunidade, esta se terá ido para sempre. A pergunta é: reconhecerias um milagre se o visses agora? Se o reconhecesses, o que faria? E se de alguma forma pudesses criar seus próprios milagres, quais elegerias ou criarias?</w:t>
      </w:r>
    </w:p>
    <w:p>
      <w:pPr>
        <w:pStyle w:val="Normal"/>
        <w:ind w:firstLine="708"/>
        <w:jc w:val="both"/>
        <w:rPr>
          <w:rFonts w:ascii="Arial" w:hAnsi="Arial" w:cs="Arial"/>
          <w:sz w:val="28"/>
          <w:szCs w:val="28"/>
        </w:rPr>
      </w:pPr>
      <w:r>
        <w:rPr>
          <w:rFonts w:cs="Arial" w:ascii="Arial" w:hAnsi="Arial"/>
          <w:sz w:val="28"/>
          <w:szCs w:val="28"/>
        </w:rPr>
        <w:t>Alem de seu ser físico, alem de seus pensamentos e emoções, em seu interior há um reino que é potencial puro, nesse lugar, qualquer coisa e todas as coisas são possíveis. Inclusive os milagres, em especial os milagres. Esta parte de ti interage com tudo que existe e existirá. Tenho dedicado minha vida a explorar e ensinar formas para aproveitar esse campo de possibilidades infinitas com o fim de direcionar e melhorar nossa vida nos aspectos material, emocional, físico e espiritual. Nos livros anteriores me concentrei em conseqüências específicas, como por exemplo: tenho falado constantemente em como obter saúde perfeita, como encontrar o caminho para o amor e como conhecer a Deus. Este livro foi escrito com um objetivo mais amplo: mostrar uma maneira de ver a profunda verdade que há por trás da ilusão da vida cotidiana, para que descubras teu verdadeiro destino e como forja-lo. Este é o caminho para a realização, e por última instancia a iluminação.</w:t>
      </w:r>
    </w:p>
    <w:p>
      <w:pPr>
        <w:pStyle w:val="Normal"/>
        <w:ind w:firstLine="708"/>
        <w:jc w:val="both"/>
        <w:rPr>
          <w:rFonts w:ascii="Arial" w:hAnsi="Arial" w:cs="Arial"/>
          <w:sz w:val="28"/>
          <w:szCs w:val="28"/>
        </w:rPr>
      </w:pPr>
      <w:r>
        <w:rPr>
          <w:rFonts w:cs="Arial" w:ascii="Arial" w:hAnsi="Arial"/>
          <w:sz w:val="28"/>
          <w:szCs w:val="28"/>
        </w:rPr>
        <w:t>Durante mais de uma década estive fascinado pela idéia de que as coincidências dirigem, dão formas a nossa vida. Todos têm experimentado sucessos que se podem considerar incríveis ou mesmo assombrosos. Às vezes estamos arrumando um armário e encontramos um bilhete de alguém com quem não falamos a anos, uma hora depois, sem motivo aparente, essa pessoa nos chama pelo telefone. Lemos um artigo em um jornal sobre um tratamento experimental para o câncer de pele e por uma razão desconhecida decidimos guardar esse jornal. Um mês depois, um familiar nos da a notícia de que foi diagnosticado um câncer de pele e a informação que guardamos no jornal influi em sua decisão para o tratamento, acabando por salvar-lhe a vida. Nosso carro quebra em uma estrada deserta e o primeiro veículo que passa, justo quando havíamos nos conformados em ficar várias horas paradas na estrada, é justamente um carro de aluguel.</w:t>
      </w:r>
    </w:p>
    <w:p>
      <w:pPr>
        <w:pStyle w:val="Normal"/>
        <w:ind w:firstLine="708"/>
        <w:jc w:val="both"/>
        <w:rPr>
          <w:rFonts w:ascii="Arial" w:hAnsi="Arial" w:cs="Arial"/>
          <w:sz w:val="28"/>
          <w:szCs w:val="28"/>
        </w:rPr>
      </w:pPr>
      <w:r>
        <w:rPr>
          <w:rFonts w:cs="Arial" w:ascii="Arial" w:hAnsi="Arial"/>
          <w:sz w:val="28"/>
          <w:szCs w:val="28"/>
        </w:rPr>
        <w:t>É possível considerar esses momentos como meras coincidências? Supondo que sim, se analisarmos, mas detalhado podemos dizer que são projeções de milagres. Cada vez que temos essas experiências, podemos considerá-las sucessos azarosos em um mundo caótico e descartá-las, ou podemos reconhecê-las como acontecimentos potencialmente cruciais. Não acredito em coincidências sem sentido, acredito que cada coincidência é uma mensagem, uma pista sobre um aspecto particular em nossas vidas e requer atenção.</w:t>
      </w:r>
    </w:p>
    <w:p>
      <w:pPr>
        <w:pStyle w:val="Normal"/>
        <w:ind w:firstLine="708"/>
        <w:jc w:val="both"/>
        <w:rPr>
          <w:rFonts w:ascii="Arial" w:hAnsi="Arial" w:cs="Arial"/>
          <w:sz w:val="28"/>
          <w:szCs w:val="28"/>
        </w:rPr>
      </w:pPr>
      <w:r>
        <w:rPr>
          <w:rFonts w:cs="Arial" w:ascii="Arial" w:hAnsi="Arial"/>
          <w:sz w:val="28"/>
          <w:szCs w:val="28"/>
        </w:rPr>
        <w:t>Tens escutado alguma vez essa voz tranqüila e sossegada em seu coração? Alguma vez teve um sentimento visceral a respeito de alguém? Essa voz e esse sentimento visceral são formas de comunicação as quais devemos dar atenção. As coincidências também são mensagens desse tipo. Se prestas atenção as coincidências da vida, poderás aprender a ouvir as mensagens claramente, se entender as forças que moldam as coincidências, poderás chegar a influir nestas e criar um conjunto próprio de coincidências significativas, aproveitar as oportunidades que te surgem e experimentar a vida como um milagre em constante mudança que inspira admiração a todo o momento.</w:t>
      </w:r>
    </w:p>
    <w:p>
      <w:pPr>
        <w:pStyle w:val="Normal"/>
        <w:ind w:firstLine="708"/>
        <w:jc w:val="both"/>
        <w:rPr>
          <w:rFonts w:ascii="Arial" w:hAnsi="Arial" w:cs="Arial"/>
          <w:sz w:val="28"/>
          <w:szCs w:val="28"/>
        </w:rPr>
      </w:pPr>
      <w:r>
        <w:rPr>
          <w:rFonts w:cs="Arial" w:ascii="Arial" w:hAnsi="Arial"/>
          <w:sz w:val="28"/>
          <w:szCs w:val="28"/>
        </w:rPr>
        <w:t>Quase todos vão pela vida com um pouco de temor, de preocupação e nervosismo. Muitas vezes nos preocupamos quando as oportunidades surgem e nos ocultamos nas sombras com medo. Esta não é a maneira adequada de viver. As pessoas que compreendem a verdadeira realidade, aquelas que algumas tradições chamam de iluminadas, perdem todo temor e aflição. As preocupações desaparecem. Uma vez que compreendemos como funciona a vida -fluxo de energia, informação e inteligência que dirige cada momento- começamos a perceber o incrível potencial desses momentos. As coisas mundanas simplesmente deixam de nos incomodar. Passamos a nos sentir alegres e cheios de vida e mais e mais coincidências surgem em nossa vida.</w:t>
      </w:r>
    </w:p>
    <w:p>
      <w:pPr>
        <w:pStyle w:val="Normal"/>
        <w:ind w:firstLine="708"/>
        <w:jc w:val="both"/>
        <w:rPr>
          <w:rFonts w:ascii="Arial" w:hAnsi="Arial" w:cs="Arial"/>
          <w:sz w:val="28"/>
          <w:szCs w:val="28"/>
        </w:rPr>
      </w:pPr>
      <w:r>
        <w:rPr>
          <w:rFonts w:cs="Arial" w:ascii="Arial" w:hAnsi="Arial"/>
          <w:sz w:val="28"/>
          <w:szCs w:val="28"/>
        </w:rPr>
        <w:t xml:space="preserve">Quando passamos a observar e valorizar as coincidências e seus significados, nos conectamos com o campo de possibilidades infinitas. Aqui começa a magia. Este é um estado ao qual chamo de sincrodestino, nele é possível alcançar o cumprimento espontâneo de todos os nossos desejos. O sincrodestino requer que engreçamos na profundidade de nosso interior, ao mesmo tempo em que tomemos consciência na intrincada dança de coincidências que exsite no mundo físico. Requer compreensão da natureza profunda das coisas, reconhecerem a fonte da inteligência que cria, sem cessar, nosso universo e manter a intenção de aproveitar as oportunidades específicas de mudanças conforme se apresentem. </w:t>
      </w:r>
    </w:p>
    <w:p>
      <w:pPr>
        <w:pStyle w:val="Normal"/>
        <w:ind w:firstLine="708"/>
        <w:jc w:val="both"/>
        <w:rPr>
          <w:rFonts w:ascii="Arial" w:hAnsi="Arial" w:cs="Arial"/>
          <w:sz w:val="28"/>
          <w:szCs w:val="28"/>
        </w:rPr>
      </w:pPr>
      <w:r>
        <w:rPr>
          <w:rFonts w:cs="Arial" w:ascii="Arial" w:hAnsi="Arial"/>
          <w:sz w:val="28"/>
          <w:szCs w:val="28"/>
        </w:rPr>
        <w:t xml:space="preserve">Antes de explorar esse tema, façamos uma pequena experiência. Feche os olhos e pense no que fizeste nas ultimas 24 horas. Volte em sua memória, desde onde estás nesse momento até onde estavas a exatamente um dia. Recorde em sua memória todos os detalhes possíveis de tudo que fizeste, os pensamentos que passaram em sua cabeça e os sentimentos que afetaram seu coração. </w:t>
      </w:r>
    </w:p>
    <w:p>
      <w:pPr>
        <w:pStyle w:val="Normal"/>
        <w:ind w:firstLine="708"/>
        <w:jc w:val="both"/>
        <w:rPr>
          <w:rFonts w:ascii="Arial" w:hAnsi="Arial" w:cs="Arial"/>
          <w:sz w:val="28"/>
          <w:szCs w:val="28"/>
        </w:rPr>
      </w:pPr>
      <w:r>
        <w:rPr>
          <w:rFonts w:cs="Arial" w:ascii="Arial" w:hAnsi="Arial"/>
          <w:sz w:val="28"/>
          <w:szCs w:val="28"/>
        </w:rPr>
        <w:t>Agora eleja um acontecimento que se passou entre essas 24 horas e se concentre nele. Não tem que ser algo muito importante ou espetacular, qualquer coisa que tenha enfrentado durante o dia. Se fores ao banco, podes eleger o dinheiro ou a situação econômica, se teve uma consulta médica, podes eleger a saúde, se jogastes golfe ou tênis, pode se concentrar nos esportes. Pense no tema escolhido por alguns segundos.</w:t>
      </w:r>
    </w:p>
    <w:p>
      <w:pPr>
        <w:pStyle w:val="Normal"/>
        <w:ind w:firstLine="708"/>
        <w:jc w:val="both"/>
        <w:rPr>
          <w:rFonts w:ascii="Arial" w:hAnsi="Arial" w:cs="Arial"/>
          <w:sz w:val="28"/>
          <w:szCs w:val="28"/>
        </w:rPr>
      </w:pPr>
      <w:r>
        <w:rPr>
          <w:rFonts w:cs="Arial" w:ascii="Arial" w:hAnsi="Arial"/>
          <w:sz w:val="28"/>
          <w:szCs w:val="28"/>
        </w:rPr>
        <w:t>Agora retroceda cinco anos atrás. Concentra-te no que pensou hoje e retroceda, ano por ano, até que chegue a cinco anos trás. Observe se podes recordar mais ou menos onde estavas e o que estavas fazendo nessa época. Tente imaginar sua vida nesse momento, o mais claramente possível.</w:t>
      </w:r>
    </w:p>
    <w:p>
      <w:pPr>
        <w:pStyle w:val="Normal"/>
        <w:ind w:firstLine="708"/>
        <w:jc w:val="both"/>
        <w:rPr>
          <w:rFonts w:ascii="Arial" w:hAnsi="Arial" w:cs="Arial"/>
          <w:sz w:val="28"/>
          <w:szCs w:val="28"/>
        </w:rPr>
      </w:pPr>
      <w:r>
        <w:rPr>
          <w:rFonts w:cs="Arial" w:ascii="Arial" w:hAnsi="Arial"/>
          <w:sz w:val="28"/>
          <w:szCs w:val="28"/>
        </w:rPr>
        <w:t>Uma vez que haja criado uma imagem mental nítida de sua vida tal como era a cinco anos atrás, introduza o tema que elegestes concentrar- te nas últimas 24 horas: situação econômica, saúde, religião ou o que tenha sido. Tente recordar a maior quantidade de sucessos relacionados com essa área de sua vida. Por exemplo, se o tema escolhido foi a saúde, poderias recordar as enfermidades que hás padecido, como esta te levou de um médico a outro, como decidistes deixar de fumar e o quanto pode haver afetado esta e outras áreas de sua vida, ou a dieta que escolhestes. Realize esses exercícios agora mesmo.</w:t>
      </w:r>
    </w:p>
    <w:p>
      <w:pPr>
        <w:pStyle w:val="Normal"/>
        <w:ind w:firstLine="708"/>
        <w:jc w:val="both"/>
        <w:rPr>
          <w:rFonts w:ascii="Arial" w:hAnsi="Arial" w:cs="Arial"/>
          <w:sz w:val="28"/>
          <w:szCs w:val="28"/>
        </w:rPr>
      </w:pPr>
      <w:r>
        <w:rPr>
          <w:rFonts w:cs="Arial" w:ascii="Arial" w:hAnsi="Arial"/>
          <w:sz w:val="28"/>
          <w:szCs w:val="28"/>
        </w:rPr>
        <w:t>Enquanto pensavas no tema que elegestes, em como aconteceu e afetou sua vida atual, estou seguro de que descobristes muitas coincidências. A vida depende em muito dos encontros fortuitos, dos giros do destino e dos caminhos que subitamente nos levam a outra direção. É provável que esse problema haja se conectado com outras áreas de sua vida, e que a principio parecia totalmente insignificante. Ao rastrear sua história pessoal, desse modo podes chegar a compreender o papel que as coincidências tenham desempenhado em sua vida. Podes observar que se um pequeno detalhe houvesse sido diferente a história seria outra, com  outras pessoas, em outro emprego e com uma trajetória de vida totalmente distinta.</w:t>
      </w:r>
    </w:p>
    <w:p>
      <w:pPr>
        <w:pStyle w:val="Normal"/>
        <w:ind w:firstLine="708"/>
        <w:jc w:val="both"/>
        <w:rPr>
          <w:rFonts w:ascii="Arial" w:hAnsi="Arial" w:cs="Arial"/>
          <w:sz w:val="28"/>
          <w:szCs w:val="28"/>
        </w:rPr>
      </w:pPr>
      <w:r>
        <w:rPr>
          <w:rFonts w:cs="Arial" w:ascii="Arial" w:hAnsi="Arial"/>
          <w:sz w:val="28"/>
          <w:szCs w:val="28"/>
        </w:rPr>
        <w:t>Não obstante que concebas a tua vida como que completamente planejada, há acontecimentos que moldam seu destino de uma maneira que, quiçá nunca imaginaste. As coincidências e outros pequenos milagres que ocorrem de maneira cotidiana, são pistas que o universo te reserva, planos muito maiores do que jamais sonhastes. Minha vida, que para todos parece muito bem planejada, é uma surpresa contínua. Está repleto de notáveis coincidências que me converteram em quem sou agora.</w:t>
      </w:r>
    </w:p>
    <w:p>
      <w:pPr>
        <w:pStyle w:val="Normal"/>
        <w:ind w:firstLine="708"/>
        <w:jc w:val="both"/>
        <w:rPr>
          <w:rFonts w:ascii="Arial" w:hAnsi="Arial" w:cs="Arial"/>
          <w:sz w:val="28"/>
          <w:szCs w:val="28"/>
        </w:rPr>
      </w:pPr>
      <w:r>
        <w:rPr>
          <w:rFonts w:cs="Arial" w:ascii="Arial" w:hAnsi="Arial"/>
          <w:sz w:val="28"/>
          <w:szCs w:val="28"/>
        </w:rPr>
        <w:t xml:space="preserve">Meu pai serviu no exército hindu como médico pessoal de Lorde Mountbatten, último general governador do Império Britânico na índia. Quando cumpria suas obrigações, meu pai conviveu intimamente com Lady Mountbatten, com quem estreitou amizade. Ela solicitou para que ele se convertesse em membro do Colégio Real dos Médicos, motivo pelo qual meu pai partiu para Inglaterra quando eu tinha apenas seis anos de idade. Pouco tempo depois minha mãe também deixou a Índia para reunir-se temporariamente a meu pai, ficando meu irmão menor e eu aos cuidados de nossos avós. </w:t>
      </w:r>
    </w:p>
    <w:p>
      <w:pPr>
        <w:pStyle w:val="Normal"/>
        <w:ind w:firstLine="708"/>
        <w:jc w:val="both"/>
        <w:rPr>
          <w:rFonts w:ascii="Arial" w:hAnsi="Arial" w:cs="Arial"/>
          <w:sz w:val="28"/>
          <w:szCs w:val="28"/>
        </w:rPr>
      </w:pPr>
      <w:r>
        <w:rPr>
          <w:rFonts w:cs="Arial" w:ascii="Arial" w:hAnsi="Arial"/>
          <w:sz w:val="28"/>
          <w:szCs w:val="28"/>
        </w:rPr>
        <w:t xml:space="preserve">Um dia meu pai enviou um telegrama dizendo que finalmente havia sido aprovado em todos os exames. Foi um dia memorável para todos. Meu avô, orgulhoso pelo êxito de seu filho, nos levou para comemorar. Nunca havíamos experimentado um dia tão emocionante como esse em nossas jovens vidas! Levou-nos ao cinema, a uma feira ambulante e a um restaurante. Comprou-nos doces e brinquedos. Foi um dia muito feliz. Não obstante, á noite, meu irmão e eu acordamos com gemidos, alguém estava chorando. Ficamos sabendo então que nosso avô havia morrido. </w:t>
      </w:r>
    </w:p>
    <w:p>
      <w:pPr>
        <w:pStyle w:val="Normal"/>
        <w:ind w:firstLine="708"/>
        <w:jc w:val="both"/>
        <w:rPr>
          <w:rFonts w:ascii="Arial" w:hAnsi="Arial" w:cs="Arial"/>
          <w:sz w:val="28"/>
          <w:szCs w:val="28"/>
        </w:rPr>
      </w:pPr>
      <w:r>
        <w:rPr>
          <w:rFonts w:cs="Arial" w:ascii="Arial" w:hAnsi="Arial"/>
          <w:sz w:val="28"/>
          <w:szCs w:val="28"/>
        </w:rPr>
        <w:t>A morte de meu avô afetou-nos muito, a mim e a meu irmão. Não conseguia dormir á noite, perguntava-me onde estaria meu avô, será que sua alma sobrevivera depois de sua morte? Meu irmão teve uma reação diferente da minha. Sua pele sofreu descamação como se houvesse tido queimaduras graves do sol. Não havia uma explicação física para isso, consultamos vários médicos e um deles reconheceu a causa nos recentes acontecimentos que poderia haver deixado meu irmão desprotegido, em um estado vulnerável e que aquele sintoma era uma manifestação externa evidente. Também disse que tudo desapareceria quando nossos pais voltassem para a Índia, e assim foi.</w:t>
      </w:r>
    </w:p>
    <w:p>
      <w:pPr>
        <w:pStyle w:val="Normal"/>
        <w:ind w:firstLine="708"/>
        <w:jc w:val="both"/>
        <w:rPr>
          <w:rFonts w:ascii="Arial" w:hAnsi="Arial" w:cs="Arial"/>
          <w:sz w:val="28"/>
          <w:szCs w:val="28"/>
        </w:rPr>
      </w:pPr>
      <w:r>
        <w:rPr>
          <w:rFonts w:cs="Arial" w:ascii="Arial" w:hAnsi="Arial"/>
          <w:sz w:val="28"/>
          <w:szCs w:val="28"/>
        </w:rPr>
        <w:t>Quando reflexiono, quando paro e penso nos acontecimentos do passado, me dou conta de que foram a semente do trabalho de toda minha vida. Investigações sobre a natureza da alma e estudos da conexão mente-corpo no campo da saúde. A profissão por mim escolhida dependeu de série de coincidências, cuja origem encontro em qualquer direção a que olhe, nesse caso, na amizade de meu pai com Lady Mountbatten.</w:t>
      </w:r>
    </w:p>
    <w:p>
      <w:pPr>
        <w:pStyle w:val="Normal"/>
        <w:ind w:firstLine="708"/>
        <w:jc w:val="both"/>
        <w:rPr>
          <w:rFonts w:ascii="Arial" w:hAnsi="Arial" w:cs="Arial"/>
          <w:sz w:val="28"/>
          <w:szCs w:val="28"/>
        </w:rPr>
      </w:pPr>
      <w:r>
        <w:rPr>
          <w:rFonts w:cs="Arial" w:ascii="Arial" w:hAnsi="Arial"/>
          <w:sz w:val="28"/>
          <w:szCs w:val="28"/>
        </w:rPr>
        <w:t>Houve outros acontecimentos aparentemente fortuitos que influenciaram mais a minha vida. Quando freqüentava a escola, meu melhor amigo era um menino chamado Oppo. Ele era muito hábil com as palavras. Nas aulas de inglês, tínhamos que fazer redações e ele sempre obtinha as melhores notas da sala. Também era muito divertido e eu sempre queria imitá-lo em tudo que fazia. Quando Oppo decidiu que queria ser escritor, tomei a mesma decisão.</w:t>
      </w:r>
    </w:p>
    <w:p>
      <w:pPr>
        <w:pStyle w:val="Normal"/>
        <w:ind w:firstLine="708"/>
        <w:jc w:val="both"/>
        <w:rPr>
          <w:rFonts w:ascii="Arial" w:hAnsi="Arial" w:cs="Arial"/>
          <w:sz w:val="28"/>
          <w:szCs w:val="28"/>
        </w:rPr>
      </w:pPr>
      <w:r>
        <w:rPr>
          <w:rFonts w:cs="Arial" w:ascii="Arial" w:hAnsi="Arial"/>
          <w:sz w:val="28"/>
          <w:szCs w:val="28"/>
        </w:rPr>
        <w:t>O sonho de meu pai era que eu fosse médico e quando nos sentamos a conversar eu lhe disse: “Não quero ser médico, a medicina não me interessa em absoluto, quero ser um grande escritor, quero escrever muitos livros”. Algum tempo depois, ao completar quatorze anos, meu pai me presenteou com alguns livros maravilhosos, dentre eles: Of Human Bondage de W. Somerset Maugham, Arrowsmth de Sinclair Lewis e Magnificent Obsession de Lloyd C. Douglas. São livros sobre medicina e me deixaram uma impressão tão profunda que despertou em mim o desejo de tornar-me médico.</w:t>
      </w:r>
    </w:p>
    <w:p>
      <w:pPr>
        <w:pStyle w:val="Normal"/>
        <w:ind w:firstLine="708"/>
        <w:jc w:val="both"/>
        <w:rPr>
          <w:rFonts w:ascii="Arial" w:hAnsi="Arial" w:cs="Arial"/>
          <w:sz w:val="28"/>
          <w:szCs w:val="28"/>
        </w:rPr>
      </w:pPr>
      <w:r>
        <w:rPr>
          <w:rFonts w:cs="Arial" w:ascii="Arial" w:hAnsi="Arial"/>
          <w:sz w:val="28"/>
          <w:szCs w:val="28"/>
        </w:rPr>
        <w:t>O estudo da medicina me pareceu uma maneira ideal para iniciar a exploração da espiritualidade. Pensei que se devassasse os mistérios do corpo humano, talvez algum dia chegaria a alma. Se não houvesse conhecido Oppo, talvez nunca desenvolvesse meu amor pela literatura. Se meu pai houvesse atuado diferente, se opondo a minha decisão em ser escritor em vez de presentear-me com livros sobre medicina, talvez hoje tivesse outra profissão. Porém todos esses acontecimentos aparentemente desconexos, essa rede de relações, de Lady Mountbatten a meu pai, a meu avô, a meu irmão, a Oppo, estavam sincronizadas entre si. È como se uma conspiração de coincidências houvesse forjado minha historia pessoal e conduzido minha vida.</w:t>
      </w:r>
    </w:p>
    <w:p>
      <w:pPr>
        <w:pStyle w:val="Normal"/>
        <w:ind w:firstLine="708"/>
        <w:jc w:val="both"/>
        <w:rPr>
          <w:rFonts w:ascii="Arial" w:hAnsi="Arial" w:cs="Arial"/>
          <w:sz w:val="28"/>
          <w:szCs w:val="28"/>
        </w:rPr>
      </w:pPr>
      <w:r>
        <w:rPr>
          <w:rFonts w:cs="Arial" w:ascii="Arial" w:hAnsi="Arial"/>
          <w:sz w:val="28"/>
          <w:szCs w:val="28"/>
        </w:rPr>
        <w:t>Todos estamos imersos em uma rede de coincidências que nos inspira e nos ajuda a dar rumo a nossa vida. No preciso instante, minha vida me guiou para que escrevesse esse livro, a estar me comunicando com você através das palavras. No simples fato de que tenhas encontrado esse livro, de que tenha se decidio a abri-lo e que dispões de tempo e energia para estudar o que é o sincrodestino, é uma dessas coincidências potencialmente cruciais da vida.</w:t>
      </w:r>
    </w:p>
    <w:p>
      <w:pPr>
        <w:pStyle w:val="Normal"/>
        <w:ind w:firstLine="708"/>
        <w:jc w:val="both"/>
        <w:rPr>
          <w:rFonts w:ascii="Arial" w:hAnsi="Arial" w:cs="Arial"/>
          <w:sz w:val="28"/>
          <w:szCs w:val="28"/>
        </w:rPr>
      </w:pPr>
      <w:r>
        <w:rPr>
          <w:rFonts w:cs="Arial" w:ascii="Arial" w:hAnsi="Arial"/>
          <w:sz w:val="28"/>
          <w:szCs w:val="28"/>
        </w:rPr>
        <w:t>Quais circunstancias te trouxeram a este livro? Como o elegestes dentre tantos outros? Quais mudanças gostarias que ocorressem em sua vida, agora que lestes os primeiros parágrafos?</w:t>
      </w:r>
    </w:p>
    <w:p>
      <w:pPr>
        <w:pStyle w:val="Normal"/>
        <w:ind w:firstLine="708"/>
        <w:jc w:val="both"/>
        <w:rPr>
          <w:rFonts w:ascii="Arial" w:hAnsi="Arial" w:cs="Arial"/>
          <w:sz w:val="28"/>
          <w:szCs w:val="28"/>
        </w:rPr>
      </w:pPr>
      <w:r>
        <w:rPr>
          <w:rFonts w:cs="Arial" w:ascii="Arial" w:hAnsi="Arial"/>
          <w:sz w:val="28"/>
          <w:szCs w:val="28"/>
        </w:rPr>
        <w:t>Com certeza, identificar a rede de coincidências de nossa vida é só o primeiro passo para compreender e viver o sincrodestino. O próximo passo é tomar consciência das coincidências quando ocorrem. È fácil vê-las na retrospectiva, porém se as descobre no momento que ocorrem, estará em melhor posição para aproveitar as oportunidades. Ademais, a conciência se traduz em energia. Quanto mais atenção se presta as coincidências, é mais provável que apareçam, o que significa que cada vez mais terás um maior acesso as mensagens que se terão enviadas sobre o rumo que deverá tomar em sua vida.</w:t>
      </w:r>
    </w:p>
    <w:p>
      <w:pPr>
        <w:pStyle w:val="Normal"/>
        <w:ind w:firstLine="708"/>
        <w:jc w:val="both"/>
        <w:rPr>
          <w:rFonts w:ascii="Arial" w:hAnsi="Arial" w:cs="Arial"/>
          <w:sz w:val="28"/>
          <w:szCs w:val="28"/>
        </w:rPr>
      </w:pPr>
      <w:r>
        <w:rPr>
          <w:rFonts w:cs="Arial" w:ascii="Arial" w:hAnsi="Arial"/>
          <w:sz w:val="28"/>
          <w:szCs w:val="28"/>
        </w:rPr>
        <w:t>A fase final do sincrodestino tem lugar quando toma plena conciência da inter-relação entre todas as coisas, de como cada uma influi na outra, de como estão sincronizadas entre si. Estar em sincronia significa operar em uníssono, como unidade. Imagine um cardume que nade em uma direção, derrepente, todos mudam de direção. Não existe um líder que dê instruções. Os peixes não pensam: o peixe que está em minha frente virou a esquerda, portanto, também vou virar a esquerda. Tudo ocorre simultaneamente. Essa sincronia responde a uma grande inteligência onipresente que reside no coração da natureza e que se manifesta em cada uma através do que chamamos alma.</w:t>
      </w:r>
    </w:p>
    <w:p>
      <w:pPr>
        <w:pStyle w:val="Normal"/>
        <w:ind w:firstLine="708"/>
        <w:jc w:val="both"/>
        <w:rPr>
          <w:rFonts w:ascii="Arial" w:hAnsi="Arial" w:cs="Arial"/>
          <w:sz w:val="28"/>
          <w:szCs w:val="28"/>
        </w:rPr>
      </w:pPr>
      <w:r>
        <w:rPr>
          <w:rFonts w:cs="Arial" w:ascii="Arial" w:hAnsi="Arial"/>
          <w:sz w:val="28"/>
          <w:szCs w:val="28"/>
        </w:rPr>
        <w:t>Quando aprendemos a viver da alma, ocorrem várias coisas. Tomamos conciência dos padrões e ritmos sincrônicos que governam a vida. Compreendemos os infinitos acontecimentos e coincidências que nos hão convertido em quem somos agora. O medo e a ansiedade desaparecem quando observamos o mundo com os olhos da alma. Identificamos a rede de coincidências que nos rodeiam e nos damos conta de que até os acontecimentos mais pequenos tem um significado. Descobrimos que ao prestar atenção e intenção a essas coincidências, podemos conseguir resultados específicos. Estabelecemos contato com todos e com tudo que existe no universo e reconhecemos o espírito que nos une a ele. Revelamos a maravilha oculta em nosso interior e nos deleitamos em nossa glória recém descoberta. Conscientes convertemos nossa vida em expressões infinitamente criativas e assim vivemos nossos sonhos mais profundos, conseguimos a iluminação.</w:t>
      </w:r>
    </w:p>
    <w:p>
      <w:pPr>
        <w:pStyle w:val="Normal"/>
        <w:ind w:firstLine="708"/>
        <w:jc w:val="both"/>
        <w:rPr>
          <w:rFonts w:ascii="Arial" w:hAnsi="Arial" w:cs="Arial"/>
          <w:sz w:val="28"/>
          <w:szCs w:val="28"/>
        </w:rPr>
      </w:pPr>
      <w:r>
        <w:rPr>
          <w:rFonts w:cs="Arial" w:ascii="Arial" w:hAnsi="Arial"/>
          <w:sz w:val="28"/>
          <w:szCs w:val="28"/>
        </w:rPr>
        <w:t>Este é o milagre do sincrodestino.</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s páginas seguintes estão divididas em duas sessões. A primeira explora a dinâmica das coincidências, a sincronicidade e o sincrodestino, responde como funciona. A segunda se refere aos sete princípios do sincrodestino, juntamente com um planejamento diário para que se cumpra o que você aprendeu. Este apanhado responde a pergunta: “que significa para mim?”.</w:t>
      </w:r>
    </w:p>
    <w:p>
      <w:pPr>
        <w:pStyle w:val="Normal"/>
        <w:jc w:val="both"/>
        <w:rPr>
          <w:rFonts w:ascii="Arial" w:hAnsi="Arial" w:cs="Arial"/>
          <w:sz w:val="28"/>
          <w:szCs w:val="28"/>
        </w:rPr>
      </w:pPr>
      <w:r>
        <w:rPr>
          <w:rFonts w:cs="Arial" w:ascii="Arial" w:hAnsi="Arial"/>
          <w:sz w:val="28"/>
          <w:szCs w:val="28"/>
        </w:rPr>
        <w:t>A quem quer alcançar objetivos e que já tenha lido meus livros anteriores, podem sentir-se tentados a passar diretamente as lições seguintes, mas há aqui informações adicionais e comentários específicos que é conveniente entender antes de passar adiante. De resto, há que se considerar que o conceito de sincrodestino evoluiu nos últimos dez anos e continua evoluindo. Talvez você tenha participado de cursos ou assistido a vídeos sobre o tema, mas considero esse livro como sincrodestino 1, uma introdução, e sincrodestino 2, uma compreensão mais avançada e clara sobre esse fenômeno, como teoria e experiência.</w:t>
      </w:r>
    </w:p>
    <w:p>
      <w:pPr>
        <w:pStyle w:val="Normal"/>
        <w:jc w:val="both"/>
        <w:rPr>
          <w:rFonts w:ascii="Arial" w:hAnsi="Arial" w:cs="Arial"/>
          <w:sz w:val="28"/>
          <w:szCs w:val="28"/>
        </w:rPr>
      </w:pPr>
      <w:r>
        <w:rPr>
          <w:rFonts w:cs="Arial" w:ascii="Arial" w:hAnsi="Arial"/>
          <w:sz w:val="28"/>
          <w:szCs w:val="28"/>
        </w:rPr>
        <w:t>A quem não conhece minhas obras anteriores, peço que não percam o impulso. Esse livro é o que melhor explana sobre o assunto e espero que o leia até o final. Às vezes nos deparamos com algumas perguntas profundas, talvez pense a principio que nunca as entenderá. Procura não perder nem um parágrafo, nenhuma página. Cada capítulo se baseia no anterior e os seguintes esclarecem os pontos que possam ser incompreendidos ao primeiro contato. Os objetivos são dois: compreender como funciona o sincrodestino e aprender técnicas específicas para aproveitar seu poder na vida cotidiana.</w:t>
      </w:r>
    </w:p>
    <w:p>
      <w:pPr>
        <w:pStyle w:val="Normal"/>
        <w:jc w:val="both"/>
        <w:rPr>
          <w:rFonts w:ascii="Arial" w:hAnsi="Arial" w:cs="Arial"/>
          <w:sz w:val="28"/>
          <w:szCs w:val="28"/>
        </w:rPr>
      </w:pPr>
      <w:r>
        <w:rPr>
          <w:rFonts w:cs="Arial" w:ascii="Arial" w:hAnsi="Arial"/>
          <w:sz w:val="28"/>
          <w:szCs w:val="28"/>
        </w:rPr>
        <w:tab/>
        <w:t>Este livro não mudará sua vida da noite para o dia, mas se você estiver disposto a dedicar alguns minutos de cada dia, compreenderá que os milagres não só são possíveis, mas são abundantes. Os milagres podem ocorrer todos os dias, a cada hora, a cada minuto de sua vida. Neste momento, as sementes de um destino perfeito estão latentes em seu interior. Libere seu potencial e viva a mais perfeita vida de seus sonhos. Permita-me mostrar-te co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96"/>
          <w:szCs w:val="96"/>
        </w:rPr>
      </w:pPr>
      <w:r>
        <w:rPr>
          <w:rFonts w:eastAsia="Arial" w:cs="Arial" w:ascii="Arial" w:hAnsi="Arial"/>
          <w:sz w:val="96"/>
          <w:szCs w:val="96"/>
        </w:rPr>
        <w:t xml:space="preserve">      </w:t>
      </w:r>
      <w:r>
        <w:rPr>
          <w:rFonts w:cs="Arial" w:ascii="Arial" w:hAnsi="Arial"/>
          <w:sz w:val="96"/>
          <w:szCs w:val="96"/>
        </w:rPr>
        <w:t>Primeira parte</w:t>
      </w:r>
    </w:p>
    <w:p>
      <w:pPr>
        <w:pStyle w:val="Normal"/>
        <w:jc w:val="both"/>
        <w:rPr>
          <w:rFonts w:ascii="Arial" w:hAnsi="Arial" w:cs="Arial"/>
          <w:sz w:val="96"/>
          <w:szCs w:val="96"/>
        </w:rPr>
      </w:pPr>
      <w:r>
        <w:rPr>
          <w:rFonts w:cs="Arial" w:ascii="Arial" w:hAnsi="Arial"/>
          <w:sz w:val="96"/>
          <w:szCs w:val="96"/>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44"/>
          <w:szCs w:val="44"/>
        </w:rPr>
      </w:pPr>
      <w:r>
        <w:rPr>
          <w:rFonts w:cs="Arial" w:ascii="Arial" w:hAnsi="Arial"/>
          <w:sz w:val="44"/>
          <w:szCs w:val="44"/>
        </w:rPr>
        <w:t>A Promessa do Potencial Ilim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44"/>
          <w:szCs w:val="28"/>
        </w:rPr>
      </w:pPr>
      <w:r>
        <w:rPr>
          <w:rFonts w:cs="Arial" w:ascii="Arial" w:hAnsi="Arial"/>
          <w:sz w:val="44"/>
          <w:szCs w:val="28"/>
        </w:rPr>
      </w:r>
    </w:p>
    <w:p>
      <w:pPr>
        <w:pStyle w:val="Normal"/>
        <w:jc w:val="both"/>
        <w:rPr>
          <w:rFonts w:ascii="Arial" w:hAnsi="Arial" w:cs="Arial"/>
          <w:sz w:val="44"/>
          <w:szCs w:val="28"/>
        </w:rPr>
      </w:pPr>
      <w:r>
        <w:rPr>
          <w:rFonts w:cs="Arial" w:ascii="Arial" w:hAnsi="Arial"/>
          <w:sz w:val="44"/>
          <w:szCs w:val="28"/>
        </w:rPr>
      </w:r>
    </w:p>
    <w:p>
      <w:pPr>
        <w:pStyle w:val="Normal"/>
        <w:jc w:val="both"/>
        <w:rPr>
          <w:rFonts w:ascii="Arial" w:hAnsi="Arial" w:cs="Arial"/>
          <w:sz w:val="44"/>
          <w:szCs w:val="48"/>
        </w:rPr>
      </w:pPr>
      <w:r>
        <w:rPr>
          <w:rFonts w:cs="Arial" w:ascii="Arial" w:hAnsi="Arial"/>
          <w:sz w:val="44"/>
          <w:szCs w:val="48"/>
        </w:rPr>
        <w:t>1- Matéria,</w:t>
      </w:r>
    </w:p>
    <w:p>
      <w:pPr>
        <w:pStyle w:val="Normal"/>
        <w:jc w:val="both"/>
        <w:rPr>
          <w:rFonts w:ascii="Arial" w:hAnsi="Arial" w:cs="Arial"/>
          <w:sz w:val="44"/>
          <w:szCs w:val="48"/>
        </w:rPr>
      </w:pPr>
      <w:r>
        <w:rPr>
          <w:rFonts w:eastAsia="Arial" w:cs="Arial" w:ascii="Arial" w:hAnsi="Arial"/>
          <w:sz w:val="44"/>
          <w:szCs w:val="48"/>
        </w:rPr>
        <w:t xml:space="preserve">    </w:t>
      </w:r>
      <w:r>
        <w:rPr>
          <w:rFonts w:cs="Arial" w:ascii="Arial" w:hAnsi="Arial"/>
          <w:sz w:val="44"/>
          <w:szCs w:val="48"/>
        </w:rPr>
        <w:t xml:space="preserve">Mente e </w:t>
      </w:r>
    </w:p>
    <w:p>
      <w:pPr>
        <w:pStyle w:val="Normal"/>
        <w:jc w:val="both"/>
        <w:rPr>
          <w:rFonts w:ascii="Arial" w:hAnsi="Arial" w:cs="Arial"/>
          <w:sz w:val="44"/>
          <w:szCs w:val="48"/>
        </w:rPr>
      </w:pPr>
      <w:r>
        <w:rPr>
          <w:rFonts w:eastAsia="Arial" w:cs="Arial" w:ascii="Arial" w:hAnsi="Arial"/>
          <w:sz w:val="44"/>
          <w:szCs w:val="48"/>
        </w:rPr>
        <w:t xml:space="preserve">    </w:t>
      </w:r>
      <w:r>
        <w:rPr>
          <w:rFonts w:cs="Arial" w:ascii="Arial" w:hAnsi="Arial"/>
          <w:sz w:val="44"/>
          <w:szCs w:val="48"/>
        </w:rPr>
        <w:t>Espírito</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o momento em que tomamos consciência do mundo que nos rodeia, nos perguntamos qual é o nosso lugar. Estas perguntas, quase todos nos fazemos: Por que estou aqui? Qual é o meu lugar no universo? Qual é o meu destino? Quando criança imaginamos nosso futuro como uma folha em branco na qual podemos escrever a nossa história. As possibilidades são infinitas e nos sentimos cheios de energias pelo descobrimento e pelo prazer de viver imersos em tanto potencial. Mas quando crescemos nos limitamos, nossas possibilidades e nossa visão do futuro se restringem, o que antes era possibilidades infinitas, agora passa a ser temor e ansiedade, o que parecia ilimitado, agora aparenta ser estreito e nebuloso.</w:t>
      </w:r>
    </w:p>
    <w:p>
      <w:pPr>
        <w:pStyle w:val="Normal"/>
        <w:jc w:val="both"/>
        <w:rPr>
          <w:rFonts w:ascii="Arial" w:hAnsi="Arial" w:cs="Arial"/>
          <w:sz w:val="28"/>
          <w:szCs w:val="28"/>
        </w:rPr>
      </w:pPr>
      <w:r>
        <w:rPr>
          <w:rFonts w:cs="Arial" w:ascii="Arial" w:hAnsi="Arial"/>
          <w:sz w:val="28"/>
          <w:szCs w:val="28"/>
        </w:rPr>
        <w:tab/>
        <w:t>Existe uma forma de recuperar a vida de potencial ilimitado. Tudo o que necessita fazer é entender a verdadeira natureza da realidade, como interceder na inter-relação e indivisibilidade de todas as coisas. Depois, com a ajuda de técnicas específicas, comprovará como o mundo se abre para você e a boa sorte e as oportunidades que de vez em quando surgiam, ocorrerão com muito mais freqüência. Que poder tem o sincrodestino? Imagine que você esta em um quarto totalmente escuro e que tens uma lanterna em mãos. Acenda a lanterna e observa que tem uma formosa pintura na parede. Talvez pense: É uma obra de arte maravilhosa, mas será que isso é tudo que existe aqui? De repente, o quarto se ilumina totalmente e você percebe que existem várias obras de arte, você esta em um museu, rodeado de centenas de pinturas, cada uma mais bela que a anterior. Conforme essas possibilidades se revelam, você se dá conta de que tem uma quantidade colossal de obras de arte e que você pode estudá-las e aprecia-las. Deixa de ser limitado em poder observar somente uma pintura pela débil luz de uma lanterna.</w:t>
      </w:r>
    </w:p>
    <w:p>
      <w:pPr>
        <w:pStyle w:val="Normal"/>
        <w:jc w:val="both"/>
        <w:rPr>
          <w:rFonts w:ascii="Arial" w:hAnsi="Arial" w:cs="Arial"/>
          <w:sz w:val="28"/>
          <w:szCs w:val="28"/>
        </w:rPr>
      </w:pPr>
      <w:r>
        <w:rPr>
          <w:rFonts w:cs="Arial" w:ascii="Arial" w:hAnsi="Arial"/>
          <w:sz w:val="28"/>
          <w:szCs w:val="28"/>
        </w:rPr>
        <w:tab/>
        <w:t>Esta é a promessa do sincrodestino. Esse exemplo das luzes nos dá a possibilidade de tomar decisões autenticas, em vez de ir pela vida adivinhando cegamente, nos permite ver significados no mundo, compreender a conexão e a sincronicidade de todas as coisas, eleger o tipo de vida que queremos viver e cumprir nosso destino espiritual. O sincrodestino permite transformar nossas vidas de acordo com o que queremos.</w:t>
      </w:r>
    </w:p>
    <w:p>
      <w:pPr>
        <w:pStyle w:val="Normal"/>
        <w:jc w:val="both"/>
        <w:rPr>
          <w:rFonts w:ascii="Arial" w:hAnsi="Arial" w:cs="Arial"/>
          <w:sz w:val="28"/>
          <w:szCs w:val="28"/>
        </w:rPr>
      </w:pPr>
      <w:r>
        <w:rPr>
          <w:rFonts w:cs="Arial" w:ascii="Arial" w:hAnsi="Arial"/>
          <w:sz w:val="28"/>
          <w:szCs w:val="28"/>
        </w:rPr>
        <w:tab/>
        <w:t>O primeiro passo para viver desse modo consiste em entender a natureza dos três níveis de existência.</w:t>
      </w:r>
    </w:p>
    <w:p>
      <w:pPr>
        <w:pStyle w:val="Normal"/>
        <w:jc w:val="both"/>
        <w:rPr>
          <w:rFonts w:ascii="Arial" w:hAnsi="Arial" w:cs="Arial"/>
          <w:sz w:val="28"/>
          <w:szCs w:val="28"/>
        </w:rPr>
      </w:pPr>
      <w:r>
        <w:rPr>
          <w:rFonts w:cs="Arial" w:ascii="Arial" w:hAnsi="Arial"/>
          <w:sz w:val="28"/>
          <w:szCs w:val="28"/>
        </w:rPr>
        <w:tab/>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eading2"/>
        <w:rPr/>
      </w:pPr>
      <w:r>
        <w:rPr>
          <w:rFonts w:eastAsia="Arial"/>
        </w:rPr>
        <w:t xml:space="preserve">  </w:t>
      </w:r>
      <w:r>
        <w:rPr/>
        <w:t>Nível 1: O Âmbito Físico</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O primeiro nível de existência é o material, o universo visível. É o mundo que melhor conhecemos o que chamamos de mundo real, contém matéria e objetos com limites precisos, todo o tridimensional e o que percebemos com os cinco sentidos, o que podemos tocar ver, ouvir, sentir, provar, inclusive nossos corpos, o vento a terra a água, os gazes, os animais, os micróbios, as moléculas e as páginas desse livro. No âmbito físico, o tempo parece fluir em uma linha reta a qual chamamos flecha do tempo, essa vai do passado ao presente e ao futuro. O anterior significa que tudo que existe no âmbito físico tem um principio e um final, portanto é passageiro. Os seres sensíveis nascem e morrem. As montanhas se elevam desde o núcleo líquido do planeta, e as chuvas e os ventos incessantes as erosionam.</w:t>
      </w:r>
    </w:p>
    <w:p>
      <w:pPr>
        <w:pStyle w:val="Normal"/>
        <w:jc w:val="both"/>
        <w:rPr>
          <w:rFonts w:ascii="Arial" w:hAnsi="Arial" w:cs="Arial"/>
          <w:sz w:val="28"/>
          <w:szCs w:val="28"/>
        </w:rPr>
      </w:pPr>
      <w:r>
        <w:rPr>
          <w:rFonts w:cs="Arial" w:ascii="Arial" w:hAnsi="Arial"/>
          <w:sz w:val="28"/>
          <w:szCs w:val="28"/>
        </w:rPr>
        <w:tab/>
        <w:t>O mundo físico esta governado por leis imutáveis de causa e efeito, por isso tudo é previsível. A física newtoniana nos permite predizer ações e reações, de modo que, quando uma bola de bilhar golpeia a outra com uma velocidade e um ângulo específicos, podemos antecipar exatamente que rota seguirá cada uma sobre a mesa. Os cientistas podem calcular com precisão quando ocorrerá um eclipse solar e quanto durará. Toda a compreensão do sentido comum que temos do mundo provém do que sabemos deste âmbito físico.</w:t>
      </w:r>
    </w:p>
    <w:p>
      <w:pPr>
        <w:pStyle w:val="Normal"/>
        <w:jc w:val="both"/>
        <w:rPr/>
      </w:pPr>
      <w:r>
        <w:rPr>
          <w:rFonts w:eastAsia="Arial" w:cs="Arial" w:ascii="Arial" w:hAnsi="Arial"/>
          <w:sz w:val="44"/>
          <w:szCs w:val="32"/>
        </w:rPr>
        <w:t xml:space="preserve">  </w:t>
      </w:r>
      <w:r>
        <w:rPr>
          <w:rFonts w:cs="Arial" w:ascii="Arial" w:hAnsi="Arial"/>
          <w:sz w:val="44"/>
          <w:szCs w:val="36"/>
        </w:rPr>
        <w:t>Nível 2: O Campo Quântico</w:t>
      </w:r>
    </w:p>
    <w:p>
      <w:pPr>
        <w:pStyle w:val="Normal"/>
        <w:jc w:val="both"/>
        <w:rPr>
          <w:rFonts w:ascii="Arial" w:hAnsi="Arial" w:cs="Arial"/>
          <w:sz w:val="32"/>
          <w:szCs w:val="32"/>
        </w:rPr>
      </w:pPr>
      <w:r>
        <w:rPr>
          <w:rFonts w:cs="Arial" w:ascii="Arial" w:hAnsi="Arial"/>
          <w:sz w:val="32"/>
          <w:szCs w:val="32"/>
        </w:rPr>
        <w:tab/>
      </w:r>
    </w:p>
    <w:p>
      <w:pPr>
        <w:pStyle w:val="Normal"/>
        <w:jc w:val="both"/>
        <w:rPr>
          <w:rFonts w:ascii="Arial" w:hAnsi="Arial" w:cs="Arial"/>
          <w:sz w:val="28"/>
          <w:szCs w:val="28"/>
        </w:rPr>
      </w:pPr>
      <w:r>
        <w:rPr>
          <w:rFonts w:cs="Arial" w:ascii="Arial" w:hAnsi="Arial"/>
          <w:sz w:val="28"/>
          <w:szCs w:val="28"/>
        </w:rPr>
        <w:t>No segundo nível de existência, tudo consiste em informação e energia. Chama-se âmbito quântico. Significa que nada pode ser tocado nem percebido com nenhum dos cinco sentidos. Sua mente, seus pensamentos, seu ego, é a parte de ti que normalmente consideras como sendo teu ser, são parte do âmbito quântico. Essas coisas precisam de solidez. Com certeza você sabe que teu ser e teus pensamentos são reais. Assim é mais fácil pensar em âmbito quântico, em termos de mente engloba muito mais. De resto, tudo o que existe no universo visível é uma manifestação da energia e informação do âmbito quântico. O mundo material é um subconjunto do campo quântico.</w:t>
      </w:r>
    </w:p>
    <w:p>
      <w:pPr>
        <w:pStyle w:val="Normal"/>
        <w:jc w:val="both"/>
        <w:rPr>
          <w:rFonts w:ascii="Arial" w:hAnsi="Arial" w:cs="Arial"/>
          <w:sz w:val="28"/>
          <w:szCs w:val="28"/>
        </w:rPr>
      </w:pPr>
      <w:r>
        <w:rPr>
          <w:rFonts w:cs="Arial" w:ascii="Arial" w:hAnsi="Arial"/>
          <w:sz w:val="28"/>
          <w:szCs w:val="28"/>
        </w:rPr>
        <w:tab/>
        <w:t>Outra maneira de explicar é que tudo o que existe em seu âmbito físico está cheio de informação e energia. Na famosa equação de Einstein, E=MC (ao quadrado), sabemos que a energia (E) é igual a massa(M) pela velocidade da luz(C) ao quadrado. Isso nos diz que a matéria (massa) e a energia são a mesma coisa, porém em manifestações diferentes: energia é igual à massa.</w:t>
      </w:r>
    </w:p>
    <w:p>
      <w:pPr>
        <w:pStyle w:val="Normal"/>
        <w:jc w:val="both"/>
        <w:rPr>
          <w:rFonts w:ascii="Arial" w:hAnsi="Arial" w:cs="Arial"/>
          <w:sz w:val="28"/>
          <w:szCs w:val="28"/>
        </w:rPr>
      </w:pPr>
      <w:r>
        <w:rPr>
          <w:rFonts w:cs="Arial" w:ascii="Arial" w:hAnsi="Arial"/>
          <w:sz w:val="28"/>
          <w:szCs w:val="28"/>
        </w:rPr>
        <w:tab/>
        <w:t>Uma das primeiras lições de ciências que nos ensinam na escola é que todo objeto sólido está cheio de moléculas, e que estas estão formadas por unidades menores chamadas átomos. Explicam-nos que esta cadeira na qual estamos sentados, aparentemente sólidos, está cheia de átomos de átomos tão pequenos aos quais não poderão ser vistos sem a ajuda de um poderoso microscópio. Logo, aprendemos que os pequenos átomos são formados por partículas subatômicas. São literalmente ondas de informação e energia. Isso significa que nesse segundo nível de existência a cadeira em que você esta sentado não é senão outra coisa que energia e informação.</w:t>
      </w:r>
    </w:p>
    <w:p>
      <w:pPr>
        <w:pStyle w:val="Normal"/>
        <w:jc w:val="both"/>
        <w:rPr>
          <w:rFonts w:ascii="Arial" w:hAnsi="Arial" w:cs="Arial"/>
          <w:sz w:val="28"/>
          <w:szCs w:val="28"/>
        </w:rPr>
      </w:pPr>
      <w:r>
        <w:rPr>
          <w:rFonts w:cs="Arial" w:ascii="Arial" w:hAnsi="Arial"/>
          <w:sz w:val="28"/>
          <w:szCs w:val="28"/>
        </w:rPr>
        <w:tab/>
        <w:t>Este conceito pode ser difícil de assimilar no princípio. Como é possível que uma onda invisível de energia e informação se transforme em um objeto sólido? A resposta é que os sucessos no âmbito quântico ocorrem na velocidade da luz, e a essa velocidade, nossos sentidos simplesmente não podem processar tudo o que influi em nossa experiência sensível. Percebemos os objetos diferentes entre si porque as ondas de energias contem e determinam a freqüência e vibração de diferentes tipos de  informação. É como escutar o rádio. Se sintonizarmos a 101.5 de FM, por exemplo, talvez ouviremos somente música clássica. Se mudarmos a uma freqüência de rádio ligeiramente diferente, por exemplo, a 101.9 de FM, talvez ouviremos rock and roll. Em função de como vibra, a energia esta codificada para transmitir informação diferente.</w:t>
      </w:r>
    </w:p>
    <w:p>
      <w:pPr>
        <w:pStyle w:val="Normal"/>
        <w:jc w:val="both"/>
        <w:rPr>
          <w:rFonts w:ascii="Arial" w:hAnsi="Arial" w:cs="Arial"/>
          <w:sz w:val="28"/>
          <w:szCs w:val="28"/>
        </w:rPr>
      </w:pPr>
      <w:r>
        <w:rPr>
          <w:rFonts w:cs="Arial" w:ascii="Arial" w:hAnsi="Arial"/>
          <w:sz w:val="28"/>
          <w:szCs w:val="28"/>
        </w:rPr>
        <w:tab/>
        <w:t>Desta maneira, o mundo físico, o mundo dos objetos e da matéria, esta cheio de informação contida em uma energia que vibra em distintas freqüências. A razão pela qual não as vemos no mundo como uma enorme rede de energia é porque vibra demasiado rápido. Nossos sentidos, que funcionam lentamente só podem registrar pedaços dessa energia em atividade, e esses aglomerados de informação se convertem em meu corpo, em água e em todos os objetos físicos do universo visível. É parecido com o que ocorre quando vemos um filme. Como sabe um filme esta cheio de fotografias individuais e separadas entre si. Se observássemos o filme, veríamos as fotografias e as separações. Quando rodamos o filme as fotografias passam tão rápido que nossos sentidos não percebem a descontinuidade. Percebemos como um fluxo constante de informação.</w:t>
      </w:r>
    </w:p>
    <w:p>
      <w:pPr>
        <w:pStyle w:val="Normal"/>
        <w:jc w:val="both"/>
        <w:rPr>
          <w:rFonts w:ascii="Arial" w:hAnsi="Arial" w:cs="Arial"/>
          <w:sz w:val="28"/>
          <w:szCs w:val="28"/>
        </w:rPr>
      </w:pPr>
      <w:r>
        <w:rPr>
          <w:rFonts w:cs="Arial" w:ascii="Arial" w:hAnsi="Arial"/>
          <w:sz w:val="28"/>
          <w:szCs w:val="28"/>
        </w:rPr>
        <w:tab/>
        <w:t>No campo quântico, os pedaços do campo de energia que vibram as diferentes freqüências e que percebemos como objetos sólidos, formam parte de um campo de energia coletivo. Se pudéssemos perceber tudo o que ocorre no campo quântico, veríamos que formamos parte de um grande caldo de energia e que todas as coisas, cada um de nós e todos os objetos do campo físico são um aglomerado de energia que brota desse caldo de energia. Em todo momento, teu campo de energia esta em contato com todos os demais e influi nos mesmos, todos respondemos a essa experiência. Todos somos expressões dessa energia e informação. Em certas ocasiões podemos sentir essa conexão. A sensação normalmente é sutil. A maioria de nós temos tido a experiência de entrar em uma casa e sentir muita tensão, ou de já ter entrado em uma igreja ou um lugar sagrado e sentirmos inundado por uma sensação de paz. Isto é porque a energia coletiva existente no local se mescla com a nossa e a percebemos em algum nível.</w:t>
      </w:r>
    </w:p>
    <w:p>
      <w:pPr>
        <w:pStyle w:val="Normal"/>
        <w:jc w:val="both"/>
        <w:rPr>
          <w:rFonts w:ascii="Arial" w:hAnsi="Arial" w:cs="Arial"/>
          <w:sz w:val="28"/>
          <w:szCs w:val="28"/>
        </w:rPr>
      </w:pPr>
      <w:r>
        <w:rPr>
          <w:rFonts w:cs="Arial" w:ascii="Arial" w:hAnsi="Arial"/>
          <w:sz w:val="28"/>
          <w:szCs w:val="28"/>
        </w:rPr>
        <w:tab/>
        <w:t>No campo físico também trocamos constantemente energia e informação. Imagine que esta caminhando e sente o cheiro do cigarro que outra pessoa esta fumando a uma quadra de distancia.</w:t>
      </w:r>
    </w:p>
    <w:p>
      <w:pPr>
        <w:pStyle w:val="Normal"/>
        <w:jc w:val="both"/>
        <w:rPr>
          <w:rFonts w:ascii="Arial" w:hAnsi="Arial" w:cs="Arial"/>
          <w:sz w:val="28"/>
          <w:szCs w:val="28"/>
        </w:rPr>
      </w:pPr>
      <w:r>
        <w:rPr>
          <w:rFonts w:cs="Arial" w:ascii="Arial" w:hAnsi="Arial"/>
          <w:sz w:val="28"/>
          <w:szCs w:val="28"/>
        </w:rPr>
        <w:t>. Isso significa que você esta inalando o hálito  dessa pessoa a cem metros de distancia. O odor é só um indicador que te informa que estas inalando o hálito de outra pessoa. Se o indicador não estivesse ali, se a pessoa não estivesse fumando, de qualquer modo estarias inalando seu hálito, só que sem o fumo do cigarro que te fez perceber. Mas o que é o hálito? É o bióxido de carbono que provem do metabolismo de cada célula do corpo desse estranho. Isso é o que está você esta inalando, do mesmo modo que outras pessoas inalam seu hálito. Assim, pois, de maneira constante, trocamos parte do nosso ser, moléculas físicas e imensuráveis de nossos corpos.</w:t>
      </w:r>
    </w:p>
    <w:p>
      <w:pPr>
        <w:pStyle w:val="Normal"/>
        <w:jc w:val="both"/>
        <w:rPr>
          <w:rFonts w:ascii="Arial" w:hAnsi="Arial" w:cs="Arial"/>
          <w:sz w:val="28"/>
          <w:szCs w:val="28"/>
        </w:rPr>
      </w:pPr>
      <w:r>
        <w:rPr>
          <w:rFonts w:cs="Arial" w:ascii="Arial" w:hAnsi="Arial"/>
          <w:sz w:val="28"/>
          <w:szCs w:val="28"/>
        </w:rPr>
        <w:tab/>
        <w:t>Em um nível mais profundo, na realidade não existe limites entre nosso ser e o universo. Quando tocamos um objeto, o sentimos sólido, como se houvesse um limite definido entre ele e nós. Os físicos diriam que percebemos a solidez porque tudo está cheio de átomos, que a solidez é uma sensação que obtemos quando os átomos chocam contra outros átomos. Os átomos constam de um pequeno núcleo e uma grande nuvem de elétrons que os rodeiam, portanto em seu exterior só há uma nuvem de elétrons. Para se ter uma idéia, imagine um amendoim em meio a um estádio de futebol. O amendoim representa o núcleo e o estádio o tamanho da nuvem de elétrons que o rodeia. Quando tocamos um objeto, percebemos solidez ao contato da nuvem de elétrons. Essa é nossa interpretação de solidez dada a sensibilidade (ou relativa sensibilidade) de nossos sentidos. Nossos olhos estão programados para sentir os objetos como tridimensionais e sólidos. Sem erro, na realidade do campo quântico, a solidez não existe. Existe solidez quando chocam duas nuvens? Não. Se fundem e se separam. Algo similar ocorre quando tocamos um objeto. Teus campos de energia (as nuvens de elétrons) chocam, algumas porções pequenas se fundem e logo se separam. Embora não te sintas como um todo, você esta sempre cedendo um pouco de seu campo de energia a um objeto e em troca obténs um pouco da energia desse objeto. Através de cada encontro, trocamos informação e energia, e quando nos separamos nos transformamos um pouco. Assim podemos comprovar também quã conectados estamos com o mundo físico. Constantemente compartilhamos porções de nossos campos de energia, porém todos, em nível quântico, no nível de nossas mentes e seres, estamos conectados. Todos estão correlacionados com os demais.</w:t>
      </w:r>
    </w:p>
    <w:p>
      <w:pPr>
        <w:pStyle w:val="Normal"/>
        <w:jc w:val="both"/>
        <w:rPr>
          <w:rFonts w:ascii="Arial" w:hAnsi="Arial" w:cs="Arial"/>
          <w:sz w:val="28"/>
          <w:szCs w:val="28"/>
        </w:rPr>
      </w:pPr>
      <w:r>
        <w:rPr>
          <w:rFonts w:cs="Arial" w:ascii="Arial" w:hAnsi="Arial"/>
          <w:sz w:val="28"/>
          <w:szCs w:val="28"/>
        </w:rPr>
        <w:tab/>
        <w:t>Assim pois, só em nossa consciência, nossos limitados sentidos criam um mundo sólido a partir da energia e informação puras. Então, o que aconteceria se pudéssemos ver no campo quântico, se tivéssemos olhos quânticos? Veríamos que tudo o que consideram os sólidos no mundo físico, entra e sai de um vazio infinito a velocidade da luz. Tal qual as fotografias de um filme, o universo é um fenômeno de acendido-apagado. A continuidade e solidez do mundo existem só na imaginação alimentada por sentidos que não podem discernir as ondas de energia e informação que compõem o nível quântico da existência. Na realidade, todos entram e saem da existência continuamente. Se pudéssemos depurar nossos sentidos veríamos os espaços de nossa existência. Aqui estaríamos logo não mais estaríamos para novamente voltar a estar outra vez. Só nossa memória mantém a sensação de continuidade.</w:t>
      </w:r>
    </w:p>
    <w:p>
      <w:pPr>
        <w:pStyle w:val="Normal"/>
        <w:jc w:val="both"/>
        <w:rPr>
          <w:rFonts w:ascii="Arial" w:hAnsi="Arial" w:cs="Arial"/>
          <w:sz w:val="28"/>
          <w:szCs w:val="28"/>
        </w:rPr>
      </w:pPr>
      <w:r>
        <w:rPr>
          <w:rFonts w:cs="Arial" w:ascii="Arial" w:hAnsi="Arial"/>
          <w:sz w:val="28"/>
          <w:szCs w:val="28"/>
        </w:rPr>
        <w:tab/>
        <w:t>Existe uma analogia que pode ilustrar esse ponto. Os cientistas sabem que os caracóis necessitam aproximadamente de três segundos para registrar a luz. Imagine que um caracol esta me observando e que saio de minha casa e realizo uma proeza em três segundos: roubo um banco e retorno. Para o caracol eu nunca saí de minha casa. Se fosse levado como testemunho, testemunharia a meu favor. Para ele, o tempo em que estive fora de casa, cairia entre um desses espaços entre as fotografias de uma existência descontínua. Seu sentido de continuidade, supondo que tivesse, simplesmente não registraria o espaço  no tempo da existência.</w:t>
      </w:r>
    </w:p>
    <w:p>
      <w:pPr>
        <w:pStyle w:val="Normal"/>
        <w:jc w:val="both"/>
        <w:rPr>
          <w:rFonts w:ascii="Arial" w:hAnsi="Arial" w:cs="Arial"/>
          <w:sz w:val="28"/>
          <w:szCs w:val="28"/>
        </w:rPr>
      </w:pPr>
      <w:r>
        <w:rPr>
          <w:rFonts w:cs="Arial" w:ascii="Arial" w:hAnsi="Arial"/>
          <w:sz w:val="28"/>
          <w:szCs w:val="28"/>
        </w:rPr>
        <w:tab/>
        <w:t xml:space="preserve">Assim, pois, a existência sensorial de todos os seres vivos é uma construção perceptiva artificial criada na imaginação. Existe um relato zen sobre os monges que observam uma bandeira ondular ao vento. “Um disse: a bandeira está ondulando” e o outro afirma, “não, o vento esta se movendo”. O mestre se acerca e um lhe pergunta: “Quem tem razão? Eu digo que a bandeira esta se movendo, ele diz que é o vento que se move”. Então o mestre responde: “Ambos estão equivocados”. “Só a consciência está se movendo, quando a consciência se move, cria o mundo com sua imaginação”. </w:t>
      </w:r>
    </w:p>
    <w:p>
      <w:pPr>
        <w:pStyle w:val="Normal"/>
        <w:jc w:val="both"/>
        <w:rPr>
          <w:rFonts w:ascii="Arial" w:hAnsi="Arial" w:cs="Arial"/>
          <w:sz w:val="28"/>
          <w:szCs w:val="28"/>
        </w:rPr>
      </w:pPr>
      <w:r>
        <w:rPr>
          <w:rFonts w:cs="Arial" w:ascii="Arial" w:hAnsi="Arial"/>
          <w:sz w:val="28"/>
          <w:szCs w:val="28"/>
        </w:rPr>
        <w:tab/>
        <w:t>A mente é um campo de energia e informação. As idéias também são energia e informação. Você tem imaginado seu corpo e o resto do mundo físico, ao perceber o caldo de energia como um conjunto de entidades separadas. Porém, de onde provem a mente que imagina tudo isso?</w:t>
      </w:r>
    </w:p>
    <w:p>
      <w:pPr>
        <w:pStyle w:val="Normal"/>
        <w:jc w:val="both"/>
        <w:rPr>
          <w:rFonts w:ascii="Arial" w:hAnsi="Arial" w:cs="Arial"/>
          <w:sz w:val="28"/>
          <w:szCs w:val="28"/>
        </w:rPr>
      </w:pPr>
      <w:r>
        <w:rPr>
          <w:rFonts w:cs="Arial" w:ascii="Arial" w:hAnsi="Arial"/>
          <w:sz w:val="28"/>
          <w:szCs w:val="28"/>
        </w:rPr>
      </w:r>
    </w:p>
    <w:p>
      <w:pPr>
        <w:pStyle w:val="Corpodetexto2"/>
        <w:rPr>
          <w:rFonts w:ascii="Arial" w:hAnsi="Arial" w:cs="Arial"/>
          <w:sz w:val="28"/>
          <w:szCs w:val="28"/>
        </w:rPr>
      </w:pPr>
      <w:r>
        <w:rPr>
          <w:rFonts w:cs="Arial"/>
          <w:sz w:val="28"/>
          <w:szCs w:val="28"/>
        </w:rPr>
      </w:r>
    </w:p>
    <w:p>
      <w:pPr>
        <w:pStyle w:val="Corpodetexto2"/>
        <w:rPr>
          <w:sz w:val="28"/>
          <w:szCs w:val="28"/>
        </w:rPr>
      </w:pPr>
      <w:r>
        <w:rPr>
          <w:sz w:val="28"/>
          <w:szCs w:val="28"/>
        </w:rPr>
      </w:r>
    </w:p>
    <w:p>
      <w:pPr>
        <w:pStyle w:val="Corpodetexto2"/>
        <w:rPr/>
      </w:pPr>
      <w:r>
        <w:rPr>
          <w:rFonts w:eastAsia="Arial"/>
        </w:rPr>
        <w:t xml:space="preserve">   </w:t>
      </w:r>
      <w:r>
        <w:rPr/>
        <w:t xml:space="preserve">Nível 3: O Âmbito Não Circunscrito  </w:t>
      </w:r>
    </w:p>
    <w:p>
      <w:pPr>
        <w:pStyle w:val="Corpodetexto2"/>
        <w:rPr>
          <w:rFonts w:eastAsia="Arial"/>
        </w:rPr>
      </w:pPr>
      <w:r>
        <w:rPr>
          <w:rFonts w:eastAsia="Arial"/>
        </w:rPr>
        <w:t xml:space="preserve"> </w:t>
      </w:r>
    </w:p>
    <w:p>
      <w:pPr>
        <w:pStyle w:val="Normal"/>
        <w:ind w:left="2124" w:hanging="0"/>
        <w:jc w:val="both"/>
        <w:rPr>
          <w:rFonts w:ascii="Arial" w:hAnsi="Arial" w:cs="Arial"/>
          <w:sz w:val="36"/>
          <w:szCs w:val="36"/>
        </w:rPr>
      </w:pPr>
      <w:r>
        <w:rPr>
          <w:rFonts w:cs="Arial" w:ascii="Arial" w:hAnsi="Arial"/>
          <w:sz w:val="36"/>
          <w:szCs w:val="36"/>
        </w:rPr>
      </w:r>
    </w:p>
    <w:p>
      <w:pPr>
        <w:pStyle w:val="Normal"/>
        <w:jc w:val="both"/>
        <w:rPr>
          <w:rFonts w:ascii="Arial" w:hAnsi="Arial" w:cs="Arial"/>
          <w:sz w:val="28"/>
          <w:szCs w:val="28"/>
        </w:rPr>
      </w:pPr>
      <w:r>
        <w:rPr>
          <w:rFonts w:cs="Arial" w:ascii="Arial" w:hAnsi="Arial"/>
          <w:sz w:val="28"/>
          <w:szCs w:val="28"/>
        </w:rPr>
        <w:t>O terceiro nível de existência é a inteligência ou consciência. A temos chamado de âmbito virtual, âmbito espiritual, campo de potencial, ser universal ou inteligência não circunscrita.  Aqui é onde a informação e a energia surgem de um mar de possibilidades. O nível mais fundamental e básico da natureza não é material.  Nem sequer é um caldo de energia e informação, é potencial puro. Esse nível de realidade não circunscrita opera além do espaço e tempo, porque simplesmente não existe nele. O chamamos de não circunscrito porque não pode estar em nenhum lugar. Não esta em você nem fora de você; simplesmente é.</w:t>
      </w:r>
    </w:p>
    <w:p>
      <w:pPr>
        <w:pStyle w:val="Normal"/>
        <w:jc w:val="both"/>
        <w:rPr>
          <w:rFonts w:ascii="Arial" w:hAnsi="Arial" w:cs="Arial"/>
          <w:sz w:val="28"/>
          <w:szCs w:val="28"/>
        </w:rPr>
      </w:pPr>
      <w:r>
        <w:rPr>
          <w:rFonts w:cs="Arial" w:ascii="Arial" w:hAnsi="Arial"/>
          <w:sz w:val="28"/>
          <w:szCs w:val="28"/>
        </w:rPr>
        <w:tab/>
        <w:t>A inteligência do âmbito espiritual é a que organiza o caldo de energia. É o que agrupa as partículas quânticas dos átomos, os átomos em moléculas, as moléculas em estruturas. É a força organizadora que esta atrás de todas as coisas. Pode ser difícil assimilar esse conceito. Uma maneira relativamente sensata de pensar nesse campo âmbito consiste em reconhecer a natureza dual de seus pensamentos. Enquanto você lê essas palavras, seus olhos estão vendo a impressão na página, tua mente esta traduzindo a impressão a símbolos –letras e palavras- e tratando de deduzir o significado. Porém, reflexione um momento: Quem está lendo? Quem é essa consciência que esta por trás de seus pensamentos? Se da conta da dualidade desses processos internos? Sua mente esta ocupada decodificando, analisando e traduzindo. Então, quem esta lendo na realidade? Analisando, poderá se dar conta de que existe uma presença interna, uma força que sempre vive as experiências. Esta é a alma, a inteligência não circunscrita, e sua existência têm lugar no nível virtual.</w:t>
      </w:r>
    </w:p>
    <w:p>
      <w:pPr>
        <w:pStyle w:val="Normal"/>
        <w:jc w:val="both"/>
        <w:rPr>
          <w:rFonts w:ascii="Arial" w:hAnsi="Arial" w:cs="Arial"/>
          <w:sz w:val="28"/>
          <w:szCs w:val="28"/>
        </w:rPr>
      </w:pPr>
      <w:r>
        <w:rPr>
          <w:rFonts w:cs="Arial" w:ascii="Arial" w:hAnsi="Arial"/>
          <w:sz w:val="28"/>
          <w:szCs w:val="28"/>
        </w:rPr>
        <w:tab/>
        <w:t>Assim como a informação e a energia formam o mundo físico, esse âmbito não circunscrito cria e ordena a atividade da informação e energia. De acordo com o Dr. Larry Dossey, famoso escritor e estudioso da metafísica, os acontecimentos não circunscritos têm três importantes características que os distinguem: estão correlacionados de maneira independente, absoluta e imediata. Analisemos brevemente o que quer dizer com isto.</w:t>
      </w:r>
    </w:p>
    <w:p>
      <w:pPr>
        <w:pStyle w:val="Normal"/>
        <w:jc w:val="both"/>
        <w:rPr>
          <w:rFonts w:ascii="Arial" w:hAnsi="Arial" w:cs="Arial"/>
          <w:sz w:val="28"/>
          <w:szCs w:val="28"/>
        </w:rPr>
      </w:pPr>
      <w:r>
        <w:rPr>
          <w:rFonts w:cs="Arial" w:ascii="Arial" w:hAnsi="Arial"/>
          <w:sz w:val="28"/>
          <w:szCs w:val="28"/>
        </w:rPr>
        <w:tab/>
        <w:t>O comportamento de dois ou mais acontecimentos subatômicos não esta determinado pelas leis de causa e efeito; significa que um sucesso não é a causa do outro. Porém o comportamento esta correlacionado e coordenado simultaneamente com este.. Em outras palavras, parecem bailar ao mesmo som, porém não estão comunicando-se entre si no sentido convencional. Este é o significado de independente.</w:t>
      </w:r>
    </w:p>
    <w:p>
      <w:pPr>
        <w:pStyle w:val="Normal"/>
        <w:jc w:val="both"/>
        <w:rPr>
          <w:rFonts w:ascii="Arial" w:hAnsi="Arial" w:cs="Arial"/>
          <w:sz w:val="28"/>
          <w:szCs w:val="28"/>
        </w:rPr>
      </w:pPr>
      <w:r>
        <w:rPr>
          <w:rFonts w:cs="Arial" w:ascii="Arial" w:hAnsi="Arial"/>
          <w:sz w:val="28"/>
          <w:szCs w:val="28"/>
        </w:rPr>
        <w:tab/>
        <w:t xml:space="preserve">A correlação entre os acontecimentos não circunscritos é absoluta, o que significa que a firmeza da correlação permanece intacta, apesar da distancia entre tempo e espaço. Por exemplo, se eu e você estivéssemos conversando em uma casa, minha voz soaria muito diferente de que se estivéssemos em direções opostas em uma rua. A distancia, minha voz soaria muito mais débil, no caso de que pudesse me ouvir. Se estivéssemos no âmbito não circunscrito, me escutarias claramente sem importar se eu estivesse parado ao seu lado ou do outro lado da rua, a um km de distancia ou em outro continente. </w:t>
      </w:r>
    </w:p>
    <w:p>
      <w:pPr>
        <w:pStyle w:val="Normal"/>
        <w:jc w:val="both"/>
        <w:rPr>
          <w:rFonts w:ascii="Arial" w:hAnsi="Arial" w:cs="Arial"/>
          <w:sz w:val="28"/>
          <w:szCs w:val="28"/>
        </w:rPr>
      </w:pPr>
      <w:r>
        <w:rPr>
          <w:rFonts w:cs="Arial" w:ascii="Arial" w:hAnsi="Arial"/>
          <w:sz w:val="28"/>
          <w:szCs w:val="28"/>
        </w:rPr>
        <w:tab/>
        <w:t>Finalmente, imediato significa que os acontecimentos não circunscritos não requerem tempo para transferência. Todos sabem que a luz e o som viajam em velocidades distintas e por isso vemos o relâmpago a distancia antes de ouvir o ruído. Em se tratando do não circunscrito, não existe esse atraso, pois as correlações desse tipo não obedecem às leis da física clássica. Não há sinal, não há luz e não há som. Não há nada que tenha que ser transposto. As correlações entre os acontecimentos que sucedem em nível não circunscrito ou virtual, ocorrem no instante, sem causa e sem debilitar-se através do tempo ou a distancia. A inteligência não circunscrita está em todas as partes ao mesmo tempo, podendo causar múltiplos efeitos simultâneos ao mesmo tempo em diversos lugares. É nesse campo virtual onde todas as coisas estão organizadas. Portanto, esta é a fonte das coincidências, que são tão importantes para o sincrodestino. Quando você aprender a viver desde esse nível, poderá realizar espontaneamente todos os seus desejos. Poderá fazer milag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32"/>
          <w:szCs w:val="32"/>
        </w:rPr>
        <w:t xml:space="preserve"> </w:t>
      </w:r>
      <w:r>
        <w:rPr>
          <w:rFonts w:cs="Arial" w:ascii="Arial" w:hAnsi="Arial"/>
          <w:sz w:val="44"/>
          <w:szCs w:val="32"/>
        </w:rPr>
        <w:t>Evidencias do Campo Virtua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r>
      <w:r>
        <w:rPr>
          <w:rFonts w:cs="Arial" w:ascii="Arial" w:hAnsi="Arial"/>
          <w:sz w:val="28"/>
          <w:szCs w:val="28"/>
        </w:rPr>
        <w:t>O Campo virtual não é produto da imaginação nem do anseio de uma força universal maior que nós. Embora os filósofos tenham discutido e debatido a existência do espírito durante milênios, foi no século XX que a ciência pode oferecer provas da existência da inteligência não circunscrita. Embora a seguinte explanação seja algo complexo, se a ler completa, estou seguro de que você terá a mesma sensação de maravilha e emoção que senti quando concientizei-me dessa verdade.</w:t>
      </w:r>
    </w:p>
    <w:p>
      <w:pPr>
        <w:pStyle w:val="Normal"/>
        <w:jc w:val="both"/>
        <w:rPr>
          <w:rFonts w:ascii="Arial" w:hAnsi="Arial" w:cs="Arial"/>
          <w:sz w:val="28"/>
          <w:szCs w:val="28"/>
        </w:rPr>
      </w:pPr>
      <w:r>
        <w:rPr>
          <w:rFonts w:cs="Arial" w:ascii="Arial" w:hAnsi="Arial"/>
          <w:sz w:val="28"/>
          <w:szCs w:val="28"/>
        </w:rPr>
        <w:tab/>
        <w:t>Tal como aprendemos nas aulas de ciências, o universo está formado tanto de partículas sólidas como de ondas. Ensinaram-nos que as partículas eram os componentes básicos de todos os objetos sólidos do mundo. Por exemplo: Aprendemos que as unidades menores da matéria-como os elétrons do átomo-, eram partículas. Também nos ensinaram que as ondas como do som e da luz não eram sólidas. Não havia confusão entre os dois; as partículas eram partículas e as ondas, ondas.</w:t>
      </w:r>
    </w:p>
    <w:p>
      <w:pPr>
        <w:pStyle w:val="Normal"/>
        <w:jc w:val="both"/>
        <w:rPr>
          <w:rFonts w:ascii="Arial" w:hAnsi="Arial" w:cs="Arial"/>
          <w:sz w:val="28"/>
          <w:szCs w:val="28"/>
        </w:rPr>
      </w:pPr>
      <w:r>
        <w:rPr>
          <w:rFonts w:cs="Arial" w:ascii="Arial" w:hAnsi="Arial"/>
          <w:sz w:val="28"/>
          <w:szCs w:val="28"/>
        </w:rPr>
        <w:tab/>
        <w:t>O que os físicos descobriram, posteriormente, é que uma partícula subatômica é parte do que se conhece como pacote de onda. Porém, as ondas de energia normalmente são contínuas, com ápices e depressões separadas uniformemente, um pacote de onda é uma concentração de energia. (imagine uma pequena bola estática com ápices e depressões rápidas e marcadas que representam a amplitude da onda.)</w:t>
      </w:r>
    </w:p>
    <w:p>
      <w:pPr>
        <w:pStyle w:val="Normal"/>
        <w:jc w:val="both"/>
        <w:rPr>
          <w:rFonts w:ascii="Arial" w:hAnsi="Arial" w:cs="Arial"/>
          <w:sz w:val="28"/>
          <w:szCs w:val="28"/>
        </w:rPr>
      </w:pPr>
      <w:r>
        <w:rPr>
          <w:rFonts w:cs="Arial" w:ascii="Arial" w:hAnsi="Arial"/>
          <w:sz w:val="28"/>
          <w:szCs w:val="28"/>
        </w:rPr>
        <w:tab/>
        <w:t>Existem duas perguntas que podemos formular sobre o filme deste pacote de onda. Onde está? Qual sua velocidade? Os físicos descobriram que podemos fazer uma destas perguntas, porém não ambas. Por exemplo: quando perguntamos onde esta e circunscrevemos uma onda partícula a um lugar, então se converte em uma partícula. Se perguntarmos qual é sua velocidade, sabemos que o movimento é o fator mais importante, portanto estamos falando de uma onda.</w:t>
      </w:r>
    </w:p>
    <w:p>
      <w:pPr>
        <w:pStyle w:val="Normal"/>
        <w:jc w:val="both"/>
        <w:rPr>
          <w:rFonts w:ascii="Arial" w:hAnsi="Arial" w:cs="Arial"/>
          <w:sz w:val="28"/>
          <w:szCs w:val="28"/>
        </w:rPr>
      </w:pPr>
      <w:r>
        <w:rPr>
          <w:rFonts w:cs="Arial" w:ascii="Arial" w:hAnsi="Arial"/>
          <w:sz w:val="28"/>
          <w:szCs w:val="28"/>
        </w:rPr>
        <w:tab/>
        <w:t>Desta maneira, do que estamos falando, a onda partícula, é uma partícula ou uma onda? Depende de qual das duas perguntas formulemos. Em qualquer momento essa onda partícula pode ser uma partícula ou uma onda, pois não podemos saber seu lugar e sua velocidade ao mesmo tempo. De resto, enquanto não medirmos seu local e sua velocidade, é ao mesmo tempo partícula e onda. A isso se conhece como principio de incerteza de Heisenberg; se trata de um dos princípios básicos da física moderna.</w:t>
      </w:r>
    </w:p>
    <w:p>
      <w:pPr>
        <w:pStyle w:val="Normal"/>
        <w:ind w:firstLine="708"/>
        <w:jc w:val="both"/>
        <w:rPr>
          <w:rFonts w:ascii="Arial" w:hAnsi="Arial" w:cs="Arial"/>
          <w:sz w:val="28"/>
          <w:szCs w:val="28"/>
        </w:rPr>
      </w:pPr>
      <w:r>
        <w:rPr>
          <w:rFonts w:cs="Arial" w:ascii="Arial" w:hAnsi="Arial"/>
          <w:sz w:val="28"/>
          <w:szCs w:val="28"/>
        </w:rPr>
        <w:t>Imagine uma caixa fechada com uma onda partícula em seu interior. Sua identidade definitiva não está determinada até que se observe de alguma forma. Antes da observação, sua identidade é potencial puro. Tanto é uma onda como uma partícula e existe somente no campo virtual. Depois de ter lugar a observação ou medição, o potencial se decompõe e se converte em uma entidade única, uma partícula ou uma onda. Dado que avaliemos o mundo através dos sentidos, a idéia de que algo possa existir em mais de um estado de uma vez, se opõe totalmente ao que nos diz nossa intuição, porém essa é a magia do mundo quântico. Uma famosa experiência do pensamento criado por pelo físico Erwin Shoroedinger mostra os estranhos acontecimentos que são possíveis graças à física quântica. Imagine que você tem uma caixa fechada contendo uma onda-particula, um gato, uma alavanca e um recipiente com comida para gato. Se a onda-partícula se convertesse em partícula, poria em ação a alavanca, esta levantaria a tampa do recipiente de comida e o gato comeria. Se a onda-particula se convertesse em onda, a tampa permaneceria no recipiente. Se abríssemos a caixa (e fizéssemos uma observação), veríamos um recipiente vazio (e um gato feliz), ou um recipiente cheio(e um gato faminto). Tudo depende do tipo de observação que fazemos. Porém essa é a parte que deixa a mente atônita: antes de olharmos dentro da caixa nos deixe fazer uma observação, o recipiente esta vazio e cheio e o gato esta simultaneamente satisfeito e com fome. Nesse momento, ambas as possibilidades existem ao mesmo tempo. A observação é que converte a possibilidade em realidade. Por incrível que pareça recentemente os físicos realizaram uma experiência que provou esse fenômeno. Demonstraram que um átomo carregado e não observado era capaz de estar em dois lugares ao mesmo tempo.</w:t>
      </w:r>
    </w:p>
    <w:p>
      <w:pPr>
        <w:pStyle w:val="Normal"/>
        <w:ind w:firstLine="708"/>
        <w:jc w:val="both"/>
        <w:rPr>
          <w:rFonts w:ascii="Arial" w:hAnsi="Arial" w:cs="Arial"/>
          <w:sz w:val="28"/>
          <w:szCs w:val="28"/>
        </w:rPr>
      </w:pPr>
      <w:r>
        <w:rPr>
          <w:rFonts w:cs="Arial" w:ascii="Arial" w:hAnsi="Arial"/>
          <w:sz w:val="28"/>
          <w:szCs w:val="28"/>
        </w:rPr>
        <w:t>Talvez o mais difícil de acreditar seja que dois lugares distintos podem ser produto da percepção. Em outras palavras, dois eventos correlacionados e em dois lugares diferentes, podem ser de fato, os movimentos de um só evento. Imagine um peixe e duas câmaras de vídeo gravando seus movimentos. As câmeras se movimentam em ângulo reto e projetam e projetam suas imagens respectivas em outro local. Você esta sentado nesse local observando. Você observa dois peixes diferentes e se surpreende em observar que o comportamento de um se correlaciona imediatamente com o do outro. Você não sabe o que acontece por trás das câmeras. Se soubesse, veria que se trata apenas de um peixe. Se colocássemos várias câmeras em ângulos distintos, e projetássemos suas imagens respectivas em diferentes pontos na mesma habitação, te surpreenderias a correlação de diferentes peixes no mesmo instante.</w:t>
      </w:r>
    </w:p>
    <w:p>
      <w:pPr>
        <w:pStyle w:val="Normal"/>
        <w:ind w:firstLine="708"/>
        <w:jc w:val="both"/>
        <w:rPr>
          <w:rFonts w:ascii="Arial" w:hAnsi="Arial" w:cs="Arial"/>
          <w:sz w:val="28"/>
          <w:szCs w:val="28"/>
        </w:rPr>
      </w:pPr>
      <w:r>
        <w:rPr>
          <w:rFonts w:cs="Arial" w:ascii="Arial" w:hAnsi="Arial"/>
          <w:sz w:val="28"/>
          <w:szCs w:val="28"/>
        </w:rPr>
        <w:t>Os grandes visionários das tradições místicas afirmam que o que vivemos todos os dias é uma realidade projetada e que os acontecimentos e as coisas só estão separados no tempo e no espaço de maneira aparente. No reino mais profundo, todos somos membros do mesmo corpo, e quando uma parte do corpo se move, todas as demais são afetadas no mesmo instante.</w:t>
      </w:r>
    </w:p>
    <w:p>
      <w:pPr>
        <w:pStyle w:val="Normal"/>
        <w:ind w:firstLine="708"/>
        <w:jc w:val="both"/>
        <w:rPr>
          <w:rFonts w:ascii="Arial" w:hAnsi="Arial" w:cs="Arial"/>
          <w:sz w:val="28"/>
          <w:szCs w:val="28"/>
        </w:rPr>
      </w:pPr>
      <w:r>
        <w:rPr>
          <w:rFonts w:cs="Arial" w:ascii="Arial" w:hAnsi="Arial"/>
          <w:sz w:val="28"/>
          <w:szCs w:val="28"/>
        </w:rPr>
        <w:t xml:space="preserve">Os cientistas também se referem a um nível de existência chamado hiperespaço octodimensional de Minkowisk.  Nesta dimensão, concebida matematicamente, a distancia entre dois eventos sem importar quã distantes podem parecer no espaço e no tempo, sempre é igual a zero. Por sua vez, isso sugere uma dimensão da existência em que todos são inseparavelmente um. A separação pode ser só uma ilusão. </w:t>
      </w:r>
    </w:p>
    <w:p>
      <w:pPr>
        <w:pStyle w:val="Normal"/>
        <w:ind w:firstLine="708"/>
        <w:jc w:val="both"/>
        <w:rPr>
          <w:rFonts w:ascii="Arial" w:hAnsi="Arial" w:cs="Arial"/>
          <w:sz w:val="28"/>
          <w:szCs w:val="28"/>
        </w:rPr>
      </w:pPr>
      <w:r>
        <w:rPr>
          <w:rFonts w:cs="Arial" w:ascii="Arial" w:hAnsi="Arial"/>
          <w:sz w:val="28"/>
          <w:szCs w:val="28"/>
        </w:rPr>
        <w:t>Como a observação é a chave para definir a onda partícula como uma só entidade, Niels Bohr e outros físicos acreditaram que a consciência é a única responsável pela mutação da onda-particula. Portanto, pode-se dizer que sem a consciência nada esta definido, tudo existiria somente como pacotes de energia e potencial puro.</w:t>
      </w:r>
    </w:p>
    <w:p>
      <w:pPr>
        <w:pStyle w:val="Normal"/>
        <w:ind w:firstLine="708"/>
        <w:jc w:val="both"/>
        <w:rPr>
          <w:rFonts w:ascii="Arial" w:hAnsi="Arial" w:cs="Arial"/>
          <w:sz w:val="28"/>
          <w:szCs w:val="28"/>
        </w:rPr>
      </w:pPr>
      <w:r>
        <w:rPr>
          <w:rFonts w:cs="Arial" w:ascii="Arial" w:hAnsi="Arial"/>
          <w:sz w:val="28"/>
          <w:szCs w:val="28"/>
        </w:rPr>
        <w:t xml:space="preserve">Este é um dos pontos chave desse livro. Permita-me repeti-lo porque é muito importante: sem a consciência como observadora e interprete tudo existiria como potencial puro. Esse potencial puro é o ambiente virtual, o terceiro nível da existência. Não está circunscrito; é inesgotável, infinito e abrange todas as coisas. A utilização desse potencial é que nos permite fazer milagres. Milagre não é uma palavra suficientemente eloqüente. Permite voltar-se á física para descrever como a ciência há documentado alguns fatos assombrosos-feitos que possam ocorrer nesse nível de potencial-. </w:t>
      </w:r>
    </w:p>
    <w:p>
      <w:pPr>
        <w:pStyle w:val="Normal"/>
        <w:ind w:firstLine="708"/>
        <w:jc w:val="both"/>
        <w:rPr>
          <w:rFonts w:ascii="Arial" w:hAnsi="Arial" w:cs="Arial"/>
          <w:sz w:val="28"/>
          <w:szCs w:val="28"/>
        </w:rPr>
      </w:pPr>
      <w:r>
        <w:rPr>
          <w:rFonts w:cs="Arial" w:ascii="Arial" w:hAnsi="Arial"/>
          <w:sz w:val="28"/>
          <w:szCs w:val="28"/>
        </w:rPr>
        <w:t xml:space="preserve">Intrigado e inquieto pelas possibilidades abertas pela física quântica, Albert Einstein desenvolveu sua própria experiência mental: imagine duas ondas-particulas idênticas que são disparadas em direções opostas. Que responderá se pergunto sobre a localização da onda-particula A e sobre a velocidade da onda-particula B? Lembre-se que: ambas são idênticas, assim, qualquer cálculo que se faça sobre uma será válido para a outra. O conhecimento da localização da onda-particula A (que se converteu em partícula) nos indica simultaneamente a localização da onda-particula B, que também se converteu em partícula. </w:t>
      </w:r>
    </w:p>
    <w:p>
      <w:pPr>
        <w:pStyle w:val="Normal"/>
        <w:ind w:firstLine="708"/>
        <w:jc w:val="both"/>
        <w:rPr>
          <w:rFonts w:ascii="Arial" w:hAnsi="Arial" w:cs="Arial"/>
          <w:sz w:val="28"/>
          <w:szCs w:val="28"/>
        </w:rPr>
      </w:pPr>
      <w:r>
        <w:rPr>
          <w:rFonts w:cs="Arial" w:ascii="Arial" w:hAnsi="Arial"/>
          <w:sz w:val="28"/>
          <w:szCs w:val="28"/>
        </w:rPr>
        <w:t>As conseqüências dessa experiência mental, que se há verificado matemática e experimentalmente, são enormes. Se a observação da onda partícula A afeta a onda partícula B, então existe uma conexão ou comunicação não circunscrita onde se troca informação a uma velocidade maior que a da luz sem troca de energia. Isso se opõe totalmente ao sentido comum. Esta experiência mental é conhecida como paradoxo-Einstein-Podolosky-Rosen.</w:t>
      </w:r>
    </w:p>
    <w:p>
      <w:pPr>
        <w:pStyle w:val="Normal"/>
        <w:ind w:firstLine="708"/>
        <w:jc w:val="both"/>
        <w:rPr>
          <w:rFonts w:ascii="Arial" w:hAnsi="Arial" w:cs="Arial"/>
          <w:sz w:val="28"/>
          <w:szCs w:val="28"/>
        </w:rPr>
      </w:pPr>
      <w:r>
        <w:rPr>
          <w:rFonts w:cs="Arial" w:ascii="Arial" w:hAnsi="Arial"/>
          <w:sz w:val="28"/>
          <w:szCs w:val="28"/>
        </w:rPr>
        <w:t>As experiências de laboratórios hão demonstrado que as leis da física quântica são válidas e que a comunicação ou conexão não circunscrita é uma realidade.</w:t>
      </w:r>
    </w:p>
    <w:p>
      <w:pPr>
        <w:pStyle w:val="Normal"/>
        <w:ind w:firstLine="708"/>
        <w:jc w:val="both"/>
        <w:rPr>
          <w:rFonts w:ascii="Arial" w:hAnsi="Arial" w:cs="Arial"/>
          <w:sz w:val="28"/>
          <w:szCs w:val="28"/>
        </w:rPr>
      </w:pPr>
      <w:r>
        <w:rPr>
          <w:rFonts w:cs="Arial" w:ascii="Arial" w:hAnsi="Arial"/>
          <w:sz w:val="28"/>
          <w:szCs w:val="28"/>
        </w:rPr>
        <w:t>Permita-me tentar ilustrar a magnitude deste ponto com um exemplo que é um pouco exagerado, sendo que tem lugar no mundo físico, sendo assim seus efeitos são mais fáceis de conceber. Imagine que uma empresa envie simultaneamente dois pacotes idênticos, um em meu domicilio na Califórnia e outro em sua casa. Em cada uma das caixas há uma onda-particula e ao observá-la: potencial puro. Eu e você recebemos e abrimos os pacotes simultaneamente ao mesmo tempo. Antes de abri-lo, eu crio uma imagem mental do que quero que contenha o pacote. Quando o abro descubro que contem justo o que desejei: um violino. Porém, essa é só a metade do milagre. Quando você abre sua caixa observa que também contem um violino! Quando eu imaginei o que queria que contivesse na caixa, as ondas partículas adotaram uma forma específica, e minha imaginação afetou a onda-particula da sua caixa. Poderíamos repetir essa experiência uma ou duas vezes e sempre obteríamos o mesmo resultado. O que eu imaginei para mim seria igual para ti nesse mesmo instante. E não só pode influir em um grupo de ondas-particulas, sendo que, de alguma maneira essas podem se comunicar através da distancia entre minha casa e sua, a forma que estão tomando a uma velocidade maior que da luz. A isso se refere a comunicação ou correlação não circunscrita.</w:t>
      </w:r>
    </w:p>
    <w:p>
      <w:pPr>
        <w:pStyle w:val="Normal"/>
        <w:ind w:firstLine="708"/>
        <w:jc w:val="both"/>
        <w:rPr>
          <w:rFonts w:ascii="Arial" w:hAnsi="Arial" w:cs="Arial"/>
          <w:sz w:val="28"/>
          <w:szCs w:val="28"/>
        </w:rPr>
      </w:pPr>
      <w:r>
        <w:rPr>
          <w:rFonts w:cs="Arial" w:ascii="Arial" w:hAnsi="Arial"/>
          <w:sz w:val="28"/>
          <w:szCs w:val="28"/>
        </w:rPr>
        <w:t>Aprofundando mais, também já foi demonstrada a comunicação não circunscrita entre pessoas. Em famosa experiência, Grinberg-Zylberbaum, publicado em 1987, os cientistas utilizaram um aparato chamado eletro encefalograma para medir as ondas cerebrais de pessoas em pares, meditando juntas. Descobriu-se que alguns pares mostraram uma forte correlação entre seus padrões de ondas cerebrais, o que sugeria um estreito vínculo mental. Estas pessoas podiam se identificar, quando em comunicação direta com a outra, informação que era confirmada pelas máquinas que mediam suas ondas cerebrais. A esses pares, estreitamente vinculados, foi pedido que meditassem juntas por vinte minutos uma ao lado da outra.</w:t>
      </w:r>
    </w:p>
    <w:p>
      <w:pPr>
        <w:pStyle w:val="Normal"/>
        <w:ind w:firstLine="708"/>
        <w:jc w:val="both"/>
        <w:rPr>
          <w:rFonts w:ascii="Arial" w:hAnsi="Arial" w:cs="Arial"/>
          <w:sz w:val="28"/>
          <w:szCs w:val="28"/>
        </w:rPr>
      </w:pPr>
      <w:r>
        <w:rPr>
          <w:rFonts w:cs="Arial" w:ascii="Arial" w:hAnsi="Arial"/>
          <w:sz w:val="28"/>
          <w:szCs w:val="28"/>
        </w:rPr>
        <w:t>Depois, uma delas foi transferida a outro compartimento e fora-lhe pedido que tentasse estabelecer comunicação direta com a primeira. A pessoa que havia sido transferida era estimulada com luzes que piscavam, vislumbres de luz, que causavam em suas ondas cerebrais pequenos picos, chamados potenciais provocados.</w:t>
      </w:r>
    </w:p>
    <w:p>
      <w:pPr>
        <w:pStyle w:val="Normal"/>
        <w:ind w:firstLine="708"/>
        <w:jc w:val="both"/>
        <w:rPr>
          <w:rFonts w:ascii="Arial" w:hAnsi="Arial" w:cs="Arial"/>
          <w:sz w:val="28"/>
          <w:szCs w:val="28"/>
        </w:rPr>
      </w:pPr>
      <w:r>
        <w:rPr>
          <w:rFonts w:cs="Arial" w:ascii="Arial" w:hAnsi="Arial"/>
          <w:sz w:val="28"/>
          <w:szCs w:val="28"/>
        </w:rPr>
        <w:t>O mais fascinante nessa experiência é que a pessoa que não estava exposta á luz também mostrava pequenos picos em suas ondas cerebrais que correspondiam aos potenciais provocados ao da que estava exposta ás luzes. Assim, pois, essas duas pessoas estavam conectadas em um nível profundo por meio da meditação e essa conexão provocava reações físicas mensuráveis em ambas, inclusive na que não estava exposta ao estímulo luminoso. O que acontecia a uma ocorria também á outra instantaneamente.</w:t>
      </w:r>
    </w:p>
    <w:p>
      <w:pPr>
        <w:pStyle w:val="Normal"/>
        <w:ind w:firstLine="708"/>
        <w:jc w:val="both"/>
        <w:rPr>
          <w:rFonts w:ascii="Arial" w:hAnsi="Arial" w:cs="Arial"/>
          <w:sz w:val="28"/>
          <w:szCs w:val="28"/>
        </w:rPr>
      </w:pPr>
      <w:r>
        <w:rPr>
          <w:rFonts w:cs="Arial" w:ascii="Arial" w:hAnsi="Arial"/>
          <w:sz w:val="28"/>
          <w:szCs w:val="28"/>
        </w:rPr>
        <w:t>Estes resultados não teriam explicação se não através da correlação não circunscrita que ocorre no campo virtual, no nível do espírtito que conecta, organiza e sincroniza tudo. Esse campo ilimitado de inteligência e consciência esta em todos os lados e se manifesta em todas as coisas. O temos visto operar em nível de partículas subatômicas - o componente básico de todas as coisas - e o temos visto conectar a duas pessoas em um nível que transcende as divisões. Portanto, não é preciso entrar em um laboratório para ver essa inteligência não circunscrita em ação. As provas estão por todos os lados. Nos animais, na natureza, inclusive em nosso corpo.</w:t>
      </w:r>
    </w:p>
    <w:p>
      <w:pPr>
        <w:pStyle w:val="Normal"/>
        <w:ind w:firstLine="708"/>
        <w:jc w:val="both"/>
        <w:rPr>
          <w:rFonts w:ascii="Arial" w:hAnsi="Arial" w:eastAsia="Arial" w:cs="Arial"/>
          <w:sz w:val="44"/>
          <w:szCs w:val="28"/>
        </w:rPr>
      </w:pPr>
      <w:r>
        <w:rPr>
          <w:rFonts w:eastAsia="Arial" w:cs="Arial" w:ascii="Arial" w:hAnsi="Arial"/>
          <w:sz w:val="44"/>
          <w:szCs w:val="28"/>
        </w:rPr>
        <w:t xml:space="preserve">                                                                                                                                                     </w:t>
      </w:r>
    </w:p>
    <w:p>
      <w:pPr>
        <w:pStyle w:val="Normal"/>
        <w:jc w:val="both"/>
        <w:rPr>
          <w:rFonts w:ascii="Arial" w:hAnsi="Arial" w:cs="Arial"/>
          <w:sz w:val="44"/>
          <w:szCs w:val="48"/>
        </w:rPr>
      </w:pPr>
      <w:r>
        <w:rPr>
          <w:rFonts w:cs="Arial" w:ascii="Arial" w:hAnsi="Arial"/>
          <w:sz w:val="44"/>
          <w:szCs w:val="48"/>
        </w:rPr>
        <w:t>2- A Sincronicidade</w:t>
      </w:r>
    </w:p>
    <w:p>
      <w:pPr>
        <w:pStyle w:val="Normal"/>
        <w:ind w:firstLine="708"/>
        <w:jc w:val="both"/>
        <w:rPr>
          <w:rFonts w:ascii="Arial" w:hAnsi="Arial" w:cs="Arial"/>
          <w:sz w:val="44"/>
          <w:szCs w:val="48"/>
        </w:rPr>
      </w:pPr>
      <w:r>
        <w:rPr>
          <w:rFonts w:eastAsia="Arial" w:cs="Arial" w:ascii="Arial" w:hAnsi="Arial"/>
          <w:sz w:val="44"/>
          <w:szCs w:val="48"/>
        </w:rPr>
        <w:t xml:space="preserve">    </w:t>
      </w:r>
      <w:r>
        <w:rPr>
          <w:rFonts w:cs="Arial" w:ascii="Arial" w:hAnsi="Arial"/>
          <w:sz w:val="44"/>
          <w:szCs w:val="48"/>
        </w:rPr>
        <w:t>Na</w:t>
      </w:r>
    </w:p>
    <w:p>
      <w:pPr>
        <w:pStyle w:val="Normal"/>
        <w:jc w:val="both"/>
        <w:rPr>
          <w:rFonts w:ascii="Arial" w:hAnsi="Arial" w:cs="Arial"/>
          <w:sz w:val="48"/>
          <w:szCs w:val="48"/>
        </w:rPr>
      </w:pPr>
      <w:r>
        <w:rPr>
          <w:rFonts w:eastAsia="Arial" w:cs="Arial" w:ascii="Arial" w:hAnsi="Arial"/>
          <w:sz w:val="44"/>
          <w:szCs w:val="48"/>
        </w:rPr>
        <w:t xml:space="preserve">    </w:t>
      </w:r>
      <w:r>
        <w:rPr>
          <w:rFonts w:cs="Arial" w:ascii="Arial" w:hAnsi="Arial"/>
          <w:sz w:val="44"/>
          <w:szCs w:val="48"/>
        </w:rPr>
        <w:t>Natur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Os exemplos da sincronicidade na natureza são tão freqüentes que os consideramos normais. Se analisarmos, o que nos parece quase impossível, o conceito de sincronicidade começará a dar sentido ao que parece impossível. Por exemplo: Se você olhar para o céu em um dia de verão e ver um bando de pássaros, todas as aves voam no mesmo rumo, quando trocam a direção, todas executam o mesmo movimento sincronicamente. Um bando de pássaros pode contar com mais de cem, mas cada um se move em harmonia com todos os demais, sem que haja um líder. Trocam de direção e em um instante todas as aves modificam seu curso exatamente no mesmo momento, e o fazem com perfeição. Jamais se chocaram entre si em pleno vôo. Elevam-se, giram e descem de tal maneira que parecem um organismo, como se estivessem recebendo instruções e todos obedecessem ao mesmo instante. Como é possível? Não existe tempo suficiente para nenhuma informação; sendo assim, qualquer correlação de atividade entre as aves deve ocorrer de maneira não circunscrita.</w:t>
      </w:r>
    </w:p>
    <w:p>
      <w:pPr>
        <w:pStyle w:val="Normal"/>
        <w:jc w:val="both"/>
        <w:rPr>
          <w:rFonts w:ascii="Arial" w:hAnsi="Arial" w:cs="Arial"/>
          <w:sz w:val="28"/>
          <w:szCs w:val="28"/>
        </w:rPr>
      </w:pPr>
      <w:r>
        <w:rPr>
          <w:rFonts w:cs="Arial" w:ascii="Arial" w:hAnsi="Arial"/>
          <w:sz w:val="28"/>
          <w:szCs w:val="28"/>
        </w:rPr>
        <w:tab/>
        <w:t>Os físicos hão trabalhado durante anos para descobrir as propriedades que guiam os movimentos das aves, porém até agora nada conseguiram. A complexidade e precisão absoluta do comportamento desses animais, invariavelmente os deixam boquiabertos. Os engenheiros também estudaram sobre os movimentos das aves com a intenção de descobrir princípios que podem solucionar os apertos no trânsito. Se pudessem utilizar o mecanismo sensorial das aves e criar a partir desta, pautas para utilização na construção de automóveis e rodovias. Talvez assim deixasse de haver acidentes no trânsito. Saberíamos por antecipação o que iriam fazer todos os demais automóveis que estivessem no caminho, a todo momento. Infelizmente esse projeto nunca terá êxito, pois não podemos trazê-lo ao mundo mecânico.</w:t>
      </w:r>
    </w:p>
    <w:p>
      <w:pPr>
        <w:pStyle w:val="Normal"/>
        <w:jc w:val="both"/>
        <w:rPr>
          <w:rFonts w:ascii="Arial" w:hAnsi="Arial" w:cs="Arial"/>
          <w:sz w:val="28"/>
          <w:szCs w:val="28"/>
        </w:rPr>
      </w:pPr>
      <w:r>
        <w:rPr>
          <w:rFonts w:cs="Arial" w:ascii="Arial" w:hAnsi="Arial"/>
          <w:sz w:val="28"/>
          <w:szCs w:val="28"/>
        </w:rPr>
        <w:tab/>
        <w:t>A comunicação instantânea que vemos a todo o momento entre pássaros e cardumes, provem do nível espiritual, da inteligência não circunscrita e organizadora que reside no campo virtual.O resultado é a sincronicidade: seres totalmente sintonizados com o entorno e com todos os demais, bailando ao ritmo do cosmos.</w:t>
      </w:r>
    </w:p>
    <w:p>
      <w:pPr>
        <w:pStyle w:val="Normal"/>
        <w:jc w:val="both"/>
        <w:rPr>
          <w:rFonts w:ascii="Arial" w:hAnsi="Arial" w:cs="Arial"/>
          <w:sz w:val="28"/>
          <w:szCs w:val="28"/>
        </w:rPr>
      </w:pPr>
      <w:r>
        <w:rPr>
          <w:rFonts w:cs="Arial" w:ascii="Arial" w:hAnsi="Arial"/>
          <w:sz w:val="28"/>
          <w:szCs w:val="28"/>
        </w:rPr>
        <w:tab/>
        <w:t>Assim como as aves e os peixes oferecem esse exemplo maravilhosos de sincronicidade na natureza, existem outros exemplos entre as criaturas.  Todas as criaturas sociais mostram indícios de comunicação não circunscrita e estudos exaustivos com insetos e animais mostram que suas respostas às ameaças são imediatas, mais rápidas do que se esperaria se ocorresse em comunicações normais.</w:t>
      </w:r>
    </w:p>
    <w:p>
      <w:pPr>
        <w:pStyle w:val="Normal"/>
        <w:jc w:val="both"/>
        <w:rPr>
          <w:rFonts w:ascii="Arial" w:hAnsi="Arial" w:cs="Arial"/>
          <w:sz w:val="28"/>
          <w:szCs w:val="28"/>
        </w:rPr>
      </w:pPr>
      <w:r>
        <w:rPr>
          <w:rFonts w:cs="Arial" w:ascii="Arial" w:hAnsi="Arial"/>
          <w:sz w:val="28"/>
          <w:szCs w:val="28"/>
        </w:rPr>
        <w:tab/>
        <w:t>O cientista Rupert Sheldrake vem realizando fascinantes estudos sobre o que parece ser casos de comunicação não circunscrita, entre cães e seus donos. As pessoas e seus animais podem estabelecer vínculos estreitos. Sheldrake há documentado casos em que os cães parecem saber quando seus donos estão para chegar a casa. Entre dez minutos a duas horas antes que chegue seu dono, o cão se senta frente a porta principal e espera como que pressentindo a volta de seu dono. Os sépticos dizem que tudo isso se explica pelos hábitos; que o dono chega todos os dias a mesma hora e que o animal pode ouvi-lo ou sentir seu odor a quilômetros de distancia. Portanto, esses animais podem pressentir a chegada de seus donos, mas não quando chegam a horas inesperadas, em carros diferentes do habitual, inclusive quando o vento sopra em direção contrária, impedindo que seu odor chegue a casa.</w:t>
      </w:r>
    </w:p>
    <w:p>
      <w:pPr>
        <w:pStyle w:val="Normal"/>
        <w:jc w:val="both"/>
        <w:rPr>
          <w:rFonts w:ascii="Arial" w:hAnsi="Arial" w:cs="Arial"/>
          <w:sz w:val="28"/>
          <w:szCs w:val="28"/>
        </w:rPr>
      </w:pPr>
      <w:r>
        <w:rPr>
          <w:rFonts w:cs="Arial" w:ascii="Arial" w:hAnsi="Arial"/>
          <w:sz w:val="28"/>
          <w:szCs w:val="28"/>
        </w:rPr>
        <w:tab/>
        <w:t>Isso não ocorre com todos os cães e com todos os donos, porém quando ocorre, é um fenômeno poderoso. Há ainda algo mais surpreendente: Sheldrake há mostrado que os cães podem perceber as intenções. Supomos que o dono viaje a Paris para ficar por duas semanas e que seu cão está em sua casa em Londres. Se seu dono decide mudar de planos e regressa uma semana antes, o cão mostra os mesmos sinais de antecipação uma semana antes. Assim, quando o dono pensa “È hora de ir para casa”, o cão se levanta de onde quer que esteja dormindo e se senta frente à porta esperando a chegada de seu dono.</w:t>
      </w:r>
    </w:p>
    <w:p>
      <w:pPr>
        <w:pStyle w:val="Normal"/>
        <w:jc w:val="both"/>
        <w:rPr>
          <w:rFonts w:ascii="Arial" w:hAnsi="Arial" w:cs="Arial"/>
          <w:sz w:val="28"/>
          <w:szCs w:val="28"/>
        </w:rPr>
      </w:pPr>
      <w:r>
        <w:rPr>
          <w:rFonts w:cs="Arial" w:ascii="Arial" w:hAnsi="Arial"/>
          <w:sz w:val="28"/>
          <w:szCs w:val="28"/>
        </w:rPr>
        <w:tab/>
        <w:t>Para assegurar-se que estas observações não eram ilusão de seus donos, os estudiosos verificaram as reações dos cães antes das intenções de seus donos em regressar á casa. Colocaram câmeras nos lugares da casa onde provavelmente os cães ficariam como sua casinha, a cozinha, a porta principal, o portão da frente, etc. O dono partia sem saber aonde iria nem quando regressaria, isso seria determinado depois. Assim que subia em seu carro recebia instruções para onde se dirigir. Passado o tempo previsto alguém lhe dizia para regressar, anotando a hora e verificando a reação do cão em fitas de vídeo. Quando o dono empreendia o regresso, o cão ia até o portão e esperava a chegada do dono sem se importar onde ele estava, a que horas nem quanto tempo demoraria em chegar a casa.</w:t>
      </w:r>
    </w:p>
    <w:p>
      <w:pPr>
        <w:pStyle w:val="Normal"/>
        <w:jc w:val="both"/>
        <w:rPr>
          <w:rFonts w:ascii="Arial" w:hAnsi="Arial" w:cs="Arial"/>
          <w:sz w:val="28"/>
          <w:szCs w:val="28"/>
        </w:rPr>
      </w:pPr>
      <w:r>
        <w:rPr>
          <w:rFonts w:cs="Arial" w:ascii="Arial" w:hAnsi="Arial"/>
          <w:sz w:val="28"/>
          <w:szCs w:val="28"/>
        </w:rPr>
        <w:tab/>
        <w:t>Não há dúvida de que algumas pessoas têm uma conexão muito forte com seus cães, estão correlacionadas com seus animais. Estão sincronizadas. Através desse vínculo, o dono e o cão experimentam a comunicação não circunscrita.</w:t>
      </w:r>
    </w:p>
    <w:p>
      <w:pPr>
        <w:pStyle w:val="Normal"/>
        <w:jc w:val="both"/>
        <w:rPr>
          <w:rFonts w:ascii="Arial" w:hAnsi="Arial" w:cs="Arial"/>
          <w:sz w:val="28"/>
          <w:szCs w:val="28"/>
        </w:rPr>
      </w:pPr>
      <w:r>
        <w:rPr>
          <w:rFonts w:cs="Arial" w:ascii="Arial" w:hAnsi="Arial"/>
          <w:sz w:val="28"/>
          <w:szCs w:val="28"/>
        </w:rPr>
        <w:tab/>
        <w:t>Não é raro encontrar exemplos de sincronicidade no reino animal porque os animais estão em contato com a natureza essencial das coisas. Os humanos perdem esse sentido de comunicação pelo fato de estarem envolvidos em preocupações diárias como contas a pagar, quem ganhará as eleições, com o carro novo que irá comprar ou com qualquer outra distração. Quando colocamos nosso ego á frente, no sentido do eu separado de tudo que existe, essas conexões se obscurecem.</w:t>
      </w:r>
    </w:p>
    <w:p>
      <w:pPr>
        <w:pStyle w:val="Normal"/>
        <w:jc w:val="both"/>
        <w:rPr>
          <w:rFonts w:ascii="Arial" w:hAnsi="Arial" w:cs="Arial"/>
          <w:sz w:val="28"/>
          <w:szCs w:val="28"/>
        </w:rPr>
      </w:pPr>
      <w:r>
        <w:rPr>
          <w:rFonts w:cs="Arial" w:ascii="Arial" w:hAnsi="Arial"/>
          <w:sz w:val="28"/>
          <w:szCs w:val="28"/>
        </w:rPr>
        <w:tab/>
        <w:t>Muitas pessoas experimentam a sincronicidade e não necessariamente praticam a meditação. Todos têm ouvido histórias de gêmeos idênticos que pode sintonizar-se com facilidade com o que o outro esta sentindo ou pensando. Essa mesma classe de conexão pode ver-se em outro indivíduo fortemente vinculados. Uma vez estava falando com um paciente quando de súbito sentiu uma forte dor no abdômen e caiu ao chão, rolando de dor. Quando lhe pergunte o que se passava me respondeu: ”Senti como se alguém me houvesse apunhalado”. Mais tarde soubemos que sua mãe que estava na Filadélfia havia sido assaltada e apunhalada no abdômen. O homem teria uma forte conexão com ela. Com certeza era a relação mais importante de sua vida. Estavam tão sintonizados que, em certo nível, sua mentalidade era una. Poderíamos dizer que estavam imersos.</w:t>
      </w:r>
    </w:p>
    <w:p>
      <w:pPr>
        <w:pStyle w:val="Normal"/>
        <w:jc w:val="both"/>
        <w:rPr>
          <w:rFonts w:ascii="Arial" w:hAnsi="Arial" w:cs="Arial"/>
          <w:sz w:val="28"/>
          <w:szCs w:val="28"/>
        </w:rPr>
      </w:pPr>
      <w:r>
        <w:rPr>
          <w:rFonts w:cs="Arial" w:ascii="Arial" w:hAnsi="Arial"/>
          <w:sz w:val="28"/>
          <w:szCs w:val="28"/>
        </w:rPr>
        <w:tab/>
        <w:t>Imersão é um sinônimo de correlação ou sincronização. Os estudiosos o utilizam freqüentemente para descrever algo que esta contido em outra substancia ou força. Por exemplo: umas partículas podem estar submersas em um líquido e fluir nele. A palavra ajuda a descrever como as coisas se correlacionam entre si. Lembre-se: A sincronicidade só ocorre quando as pessoas, os animais, os objetos tem uma relação estreita, quando estão imersos.</w:t>
      </w:r>
    </w:p>
    <w:p>
      <w:pPr>
        <w:pStyle w:val="Normal"/>
        <w:jc w:val="both"/>
        <w:rPr>
          <w:rFonts w:ascii="Arial" w:hAnsi="Arial" w:cs="Arial"/>
          <w:sz w:val="28"/>
          <w:szCs w:val="28"/>
        </w:rPr>
      </w:pPr>
      <w:r>
        <w:rPr>
          <w:rFonts w:cs="Arial" w:ascii="Arial" w:hAnsi="Arial"/>
          <w:sz w:val="28"/>
          <w:szCs w:val="28"/>
        </w:rPr>
        <w:tab/>
        <w:t>Por exemplo, alguns estudiosos estudaram tribos africanas em que as mães têm uma forte relação dom seus filhos. Essa relação surge durante a gestação. Na hora da concepção a mãe escolhe um nome e compõe uma canção para o filho e a canta durante toda a gestação. Quando da à luz, todos da tribo vem até eles e a cantam. Também o fazem em datas importantes, nos aniversários, quando deixam de ser bebe e passam a ser meninos, durante os rituais de puberdade, quando ficam noivos e durante suas bodas. A canção se converte em forte vínculo entre mãe e filho, se prolongando até a morte, quando se canta no funeral da pessoa. Esta é a maneira em que o filho é submerso no mundo da mãe e da tribo. Isto forma uma conexão tão íntima que se o bebe esta entre os arbustos e a mãe no campo e por algum motivo ele se sinta incomodado, a mãe sentirá o mesmo em seu corpo no mesmo instante, tal como ocorreu com meu paciente.</w:t>
      </w:r>
    </w:p>
    <w:p>
      <w:pPr>
        <w:pStyle w:val="Normal"/>
        <w:jc w:val="both"/>
        <w:rPr>
          <w:rFonts w:ascii="Arial" w:hAnsi="Arial" w:cs="Arial"/>
          <w:sz w:val="28"/>
          <w:szCs w:val="28"/>
        </w:rPr>
      </w:pPr>
      <w:r>
        <w:rPr>
          <w:rFonts w:cs="Arial" w:ascii="Arial" w:hAnsi="Arial"/>
          <w:sz w:val="28"/>
          <w:szCs w:val="28"/>
        </w:rPr>
        <w:tab/>
        <w:t>Os praticantes da medicação a qual me referi anteriormente se conheciam e se gostavam antes da experiência, sendo que após a meditação se sentiram ainda mais imersos, mais íntimos entre si.</w:t>
      </w:r>
    </w:p>
    <w:p>
      <w:pPr>
        <w:pStyle w:val="Normal"/>
        <w:jc w:val="both"/>
        <w:rPr>
          <w:rFonts w:ascii="Arial" w:hAnsi="Arial" w:cs="Arial"/>
          <w:sz w:val="28"/>
          <w:szCs w:val="28"/>
        </w:rPr>
      </w:pPr>
      <w:r>
        <w:rPr>
          <w:rFonts w:cs="Arial" w:ascii="Arial" w:hAnsi="Arial"/>
          <w:sz w:val="28"/>
          <w:szCs w:val="28"/>
        </w:rPr>
        <w:tab/>
        <w:t>Pode-se estar conectados entre si socialmente, ser marido e mulher, irmão e irmã, mas para que ocorra a comunicação não circunscrita deve haver uma conexão mais profunda.</w:t>
      </w:r>
    </w:p>
    <w:p>
      <w:pPr>
        <w:pStyle w:val="Normal"/>
        <w:jc w:val="both"/>
        <w:rPr>
          <w:rFonts w:ascii="Arial" w:hAnsi="Arial" w:cs="Arial"/>
          <w:sz w:val="28"/>
          <w:szCs w:val="28"/>
        </w:rPr>
      </w:pPr>
      <w:r>
        <w:rPr>
          <w:rFonts w:cs="Arial" w:ascii="Arial" w:hAnsi="Arial"/>
          <w:sz w:val="28"/>
          <w:szCs w:val="28"/>
        </w:rPr>
        <w:tab/>
        <w:t xml:space="preserve">Visto desse modo parece ser terrivelmente difícil estabelecer essa classe de conexão, mas na realidade todos estão constantemente em contato com a inteligência não circunscrita. O simples fato de que nossos corpos existem se deve a comunicação não circunscrita. </w:t>
      </w:r>
    </w:p>
    <w:p>
      <w:pPr>
        <w:pStyle w:val="Normal"/>
        <w:jc w:val="both"/>
        <w:rPr>
          <w:rFonts w:ascii="Arial" w:hAnsi="Arial" w:cs="Arial"/>
          <w:sz w:val="28"/>
          <w:szCs w:val="28"/>
        </w:rPr>
      </w:pPr>
      <w:r>
        <w:rPr>
          <w:rFonts w:cs="Arial" w:ascii="Arial" w:hAnsi="Arial"/>
          <w:sz w:val="28"/>
          <w:szCs w:val="28"/>
        </w:rPr>
        <w:tab/>
        <w:t>Como que algo tão real e sólido como nosso corpo depende da comunicação não circunscrita? Tenha em conta que o corpo humano está formado por, aproximadamente cem mil bilhões de células umas mil células por cada estrela da via Láctea. São só necessários 50 duplicações a partir do óvulo fertilizado  unicelular para produzir esses cem bilhões de células. A primeira duplicação produz duas células; a segunda, quatro; a terceira, dezesseis, e assim continuamente. Para a qüinquagésima duplicação contas com cem mil bilhões de células em teu corpo e se detem a duplicação.</w:t>
      </w:r>
    </w:p>
    <w:p>
      <w:pPr>
        <w:pStyle w:val="Normal"/>
        <w:jc w:val="both"/>
        <w:rPr>
          <w:rFonts w:ascii="Arial" w:hAnsi="Arial" w:cs="Arial"/>
          <w:sz w:val="28"/>
          <w:szCs w:val="28"/>
        </w:rPr>
      </w:pPr>
      <w:r>
        <w:rPr>
          <w:rFonts w:cs="Arial" w:ascii="Arial" w:hAnsi="Arial"/>
          <w:sz w:val="28"/>
          <w:szCs w:val="28"/>
        </w:rPr>
        <w:tab/>
        <w:t>Todas as células do corpo partem de uma só. Esta se duplica e se duplica e em algum momento as células experimentam um processo de diferenciação. O corpo humano tem uns 250 tipos diferente delas, desde a célula adiposa, simples e esférica, até a nervosa, fina e ramificada. Os cientistas ainda não fazem idéia de como uma única célula termina dividindo-se em tantos tipos diferentes de células, capazes de organizar-se para formar o estômago, o cérebro, a pele, os dentes e todas as demais partes altamente especializadas de nosso corpo.</w:t>
      </w:r>
    </w:p>
    <w:p>
      <w:pPr>
        <w:pStyle w:val="Normal"/>
        <w:jc w:val="both"/>
        <w:rPr>
          <w:rFonts w:ascii="Arial" w:hAnsi="Arial" w:cs="Arial"/>
          <w:sz w:val="28"/>
          <w:szCs w:val="28"/>
        </w:rPr>
      </w:pPr>
      <w:r>
        <w:rPr>
          <w:rFonts w:cs="Arial" w:ascii="Arial" w:hAnsi="Arial"/>
          <w:sz w:val="28"/>
          <w:szCs w:val="28"/>
        </w:rPr>
        <w:tab/>
        <w:t>Além de cumprir sua tarefa específica no corpo, cada célula realiza milhões de coisas a cada segundo, só para manter-se em funcionamento: elaborar proteínas, ajustar a permeabilidade se sua membrana e processar nutrientes. Assim mesmo, cada uma deve saber exatamente o que estão fazendo todas as demais, pois de outro modo, nos desmoronaríamos. O corpo humano só pode operar se funcionar sincronicamente e isto ocorre através da correlação não circunscrita. De que outro modo poderia 100 trilhões de células –cada uma fazendo milhões de coisas a cada segundo-  coordenar atividades para sustentar a um corpo vivente? De que outra maneira poderia um corpo humano gerar pensamentos, eliminar toxinas, inclusive fazer um bebê, tudo ao mesmo tempo?</w:t>
      </w:r>
    </w:p>
    <w:p>
      <w:pPr>
        <w:pStyle w:val="Normal"/>
        <w:jc w:val="both"/>
        <w:rPr>
          <w:rFonts w:ascii="Arial" w:hAnsi="Arial" w:cs="Arial"/>
          <w:sz w:val="28"/>
          <w:szCs w:val="28"/>
        </w:rPr>
      </w:pPr>
      <w:r>
        <w:rPr>
          <w:rFonts w:cs="Arial" w:ascii="Arial" w:hAnsi="Arial"/>
          <w:sz w:val="28"/>
          <w:szCs w:val="28"/>
        </w:rPr>
        <w:tab/>
        <w:t>Se quiser mover um dedo de meu pé, primeiro necessito ter o pensamento de que desejo faze-lo. Este ativa meu cérebro, o qual envia um impulso nervoso a minhas pernas através da minha espinha dorsal e movo meus dedos. Isto é milagroso. De onde saiu o pensamento? Antes deste não havia energia, portanto quando tive o pensamento e a intenção de mover os dedos, em meu cérebro foi gerada uma corrente eletromagnética controlada que se transmitiu através do nervo e que o fez segregar certa substancia química. Então meus dedos se moveram. Esse é um fenômeno mecânico, exceto pela primeira parte, o pensamento que originou tudo. Como o cérebro gerou a eletricidade? Os estudiosos entendem os mecanismos do corpo: potencial de ação, neurotransmissores, contrações musculares e tudo isso, porém nenhum pode demonstrar através de experiências de onde provem o pensamento. O pensamento não pode ser visto, se o víssemos estaríamos paralisados. Se não há pensamento não há movimento. De alguma maneira nossa consciência se converte em informação e energia. Onde isso ocorre? A resposta é que o pensamento se origina no campo virtual.</w:t>
      </w:r>
    </w:p>
    <w:p>
      <w:pPr>
        <w:pStyle w:val="Normal"/>
        <w:jc w:val="both"/>
        <w:rPr>
          <w:rFonts w:ascii="Arial" w:hAnsi="Arial" w:cs="Arial"/>
          <w:sz w:val="28"/>
          <w:szCs w:val="28"/>
        </w:rPr>
      </w:pPr>
      <w:r>
        <w:rPr>
          <w:rFonts w:cs="Arial" w:ascii="Arial" w:hAnsi="Arial"/>
          <w:sz w:val="28"/>
          <w:szCs w:val="28"/>
        </w:rPr>
        <w:tab/>
        <w:t>Nosso corpo atua de maneira sincrônica todo o tempo. Quando há alguma perturbação, por pequena que seja este reage em sua totalidade. Por exemplo: Supõe que você não se alimentou durante todo o dia, portanto o nível de açúcar em seu sangue tende a diminuir. Em instantes se põe em ação toda uma série ações sincrônicas para elevá-lo. O pâncreas secreta um hormônio que converte em glicose o açúcar armazenado no fígado, transforma-se em energia, as células adiposas liberam na corrente sanguínea outros componentes, o sistema nervoso estimula os músculos vinculados ao esqueleto para que cedam suas reservas. Tudo isso ocorre ao mesmo tempo. Os níveis de insulina baixam e a freqüência cardíaca aumenta para ativar a energia. O corpo executa milhares de tarefas para recuperar o nível normal de açúcar, e essa é só uma das funções que ocorrem simultaneamente. Nada disso poderia ocorrer sem uma comunicação não circunscrita, sem que a informação se correlacionasse a uma velocidade maior que a da luz, fora dos limites da física comum.</w:t>
      </w:r>
    </w:p>
    <w:p>
      <w:pPr>
        <w:pStyle w:val="Normal"/>
        <w:jc w:val="both"/>
        <w:rPr>
          <w:rFonts w:ascii="Arial" w:hAnsi="Arial" w:cs="Arial"/>
          <w:sz w:val="28"/>
          <w:szCs w:val="28"/>
        </w:rPr>
      </w:pPr>
      <w:r>
        <w:rPr>
          <w:rFonts w:cs="Arial" w:ascii="Arial" w:hAnsi="Arial"/>
          <w:sz w:val="28"/>
          <w:szCs w:val="28"/>
        </w:rPr>
        <w:tab/>
        <w:t xml:space="preserve">Se há dito que essa comunicação não circunscrita se estabelece pela ressonância da atividade elétrica do coração. O coração tem uma válvula que o mantém batendo cerca de 72 vezes por minuto. Essa válvula emite um sinal elétrico que provoca a contração mecânica do coração. Sempre que existe uma corrente elétrica existe um campo eletromagnético que o redeia, assim, pois, o coração emite com cada batimento sua energia eletromagnética ao resto do corpo. </w:t>
      </w:r>
    </w:p>
    <w:p>
      <w:pPr>
        <w:pStyle w:val="Normal"/>
        <w:jc w:val="both"/>
        <w:rPr>
          <w:rFonts w:ascii="Arial" w:hAnsi="Arial" w:cs="Arial"/>
          <w:sz w:val="28"/>
          <w:szCs w:val="28"/>
        </w:rPr>
      </w:pPr>
      <w:r>
        <w:rPr>
          <w:rFonts w:cs="Arial" w:ascii="Arial" w:hAnsi="Arial"/>
          <w:sz w:val="28"/>
          <w:szCs w:val="28"/>
        </w:rPr>
        <w:tab/>
        <w:t>A energia se transmite por todo o corpo, deste modo o coração é o oscilador principal do corpo, dentro de um campo eletromagnético próprio. O coração gera um campo de ressonância que faz com que cada célula do corpo esteja imersa com as demais, assim sendo, todas estão sincronizadas entre si.</w:t>
      </w:r>
    </w:p>
    <w:p>
      <w:pPr>
        <w:pStyle w:val="Normal"/>
        <w:jc w:val="both"/>
        <w:rPr>
          <w:rFonts w:ascii="Arial" w:hAnsi="Arial" w:cs="Arial"/>
          <w:sz w:val="28"/>
          <w:szCs w:val="28"/>
        </w:rPr>
      </w:pPr>
      <w:r>
        <w:rPr>
          <w:rFonts w:cs="Arial" w:ascii="Arial" w:hAnsi="Arial"/>
          <w:sz w:val="28"/>
          <w:szCs w:val="28"/>
        </w:rPr>
        <w:tab/>
        <w:t>As células que estão dentro do mesmo campo de ressonância bailam ao mesmo som. As investigações mostram que quando pensamos criativamente, nos sentimos tranqüilos ou estamos enamorados, essas vibrações geram um campo eletromagnético coerente que se transmite ao resto do corpo. Também criam um campo de ressonância em que cada célula do corpo se acopla as demais. Cada uma sabe o que esta fazendo as demais porque na realidade, todas fazem o mesmo, porém expressam eficientemente suas funções específicas; as células estomacais elaboram ácido clorídrico, as células imunológicas geram anticorpos, as células pancreáticas produzem insulina, etc.</w:t>
      </w:r>
    </w:p>
    <w:p>
      <w:pPr>
        <w:pStyle w:val="Normal"/>
        <w:jc w:val="both"/>
        <w:rPr>
          <w:rFonts w:ascii="Arial" w:hAnsi="Arial" w:cs="Arial"/>
          <w:sz w:val="28"/>
          <w:szCs w:val="28"/>
        </w:rPr>
      </w:pPr>
      <w:r>
        <w:rPr>
          <w:rFonts w:cs="Arial" w:ascii="Arial" w:hAnsi="Arial"/>
          <w:sz w:val="28"/>
          <w:szCs w:val="28"/>
        </w:rPr>
        <w:tab/>
        <w:t>Em um corpo saudável essa sincronicidade se manifesta perfeitamente. As pessoas saudáveis estão sempre nesse ritmo e quando há uma enfermidade é porque um deles se perturbou. O estres é o que produz mais transtornos. Se estamos estressados nos sentimos hostis e perdemos o equilíbrio do corpo. O estres interrompe a conexão não circunscrita com todo o organismo. Quando experimentamos um mal estar é porque alguma parte do nosso corpo esta começando a constranger-se, porque esta saindo do campo da inteligência não circunscrita.</w:t>
      </w:r>
    </w:p>
    <w:p>
      <w:pPr>
        <w:pStyle w:val="Normal"/>
        <w:jc w:val="both"/>
        <w:rPr>
          <w:rFonts w:ascii="Arial" w:hAnsi="Arial" w:cs="Arial"/>
          <w:sz w:val="28"/>
          <w:szCs w:val="28"/>
        </w:rPr>
      </w:pPr>
      <w:r>
        <w:rPr>
          <w:rFonts w:cs="Arial" w:ascii="Arial" w:hAnsi="Arial"/>
          <w:sz w:val="28"/>
          <w:szCs w:val="28"/>
        </w:rPr>
        <w:tab/>
        <w:t>Existem emoções que podem perturbar o campo eletromagnético do coração, mas as piores são a ira, e a hostilidade. Uma vez que se interrompe a sincronização, o corpo atua de maneira desintegrada. O sistema imunológico se inibe, e este a carreta problemas como maior suscetibilidade ao câncer, as infecções e ao envelhecimento acelerado. Este efeito é tão forte que os animais podem percebê-lo. Um cão rosnará com firmeza frente a uma pessoa que abriga hostilidade. Onde quer que vamos transmitimos o que somos através desse nível íntimo.</w:t>
      </w:r>
    </w:p>
    <w:p>
      <w:pPr>
        <w:pStyle w:val="Normal"/>
        <w:jc w:val="both"/>
        <w:rPr>
          <w:rFonts w:ascii="Arial" w:hAnsi="Arial" w:cs="Arial"/>
          <w:sz w:val="28"/>
          <w:szCs w:val="28"/>
        </w:rPr>
      </w:pPr>
      <w:r>
        <w:rPr>
          <w:rFonts w:cs="Arial" w:ascii="Arial" w:hAnsi="Arial"/>
          <w:sz w:val="28"/>
          <w:szCs w:val="28"/>
        </w:rPr>
        <w:tab/>
        <w:t>Porém nossa conexão com a inteligência não circunscrita não termina nos limites corporais. Igual ao corpo, o Universo mantem um equilíbrio que manifesta através de ritmos e ciclos.</w:t>
      </w:r>
    </w:p>
    <w:p>
      <w:pPr>
        <w:pStyle w:val="Normal"/>
        <w:jc w:val="both"/>
        <w:rPr>
          <w:rFonts w:ascii="Arial" w:hAnsi="Arial" w:cs="Arial"/>
          <w:sz w:val="28"/>
          <w:szCs w:val="28"/>
        </w:rPr>
      </w:pPr>
      <w:r>
        <w:rPr>
          <w:rFonts w:cs="Arial" w:ascii="Arial" w:hAnsi="Arial"/>
          <w:sz w:val="28"/>
          <w:szCs w:val="28"/>
        </w:rPr>
        <w:tab/>
        <w:t>Enquanto viaja ao redor do Sol, a Terra cria os ritmos estacionais. O inverno se transforma em primavera, as aves migram, os peixes buscam seus locais de desovas, as plantas florescem, as árvores se enchem de brotos. Essa simples mudança na natureza, essa ligeira inclinação do planeta, inicia uma cascata de acontecimentos não circunscritos. Toda a natureza atua como um só organismo, inclusive as pessoas se sentem diferentes em cada estação, algumas tendem a deprimir-se no inverno e a enamorar-se na primavera. Do ponto de vista bioquímico, certas mudanças corporais correspondem ao movimento do planeta. Toda natureza é uma sinfonia e formamos parte dela.</w:t>
      </w:r>
    </w:p>
    <w:p>
      <w:pPr>
        <w:pStyle w:val="Normal"/>
        <w:jc w:val="both"/>
        <w:rPr>
          <w:rFonts w:ascii="Arial" w:hAnsi="Arial" w:cs="Arial"/>
          <w:sz w:val="28"/>
          <w:szCs w:val="28"/>
        </w:rPr>
      </w:pPr>
      <w:r>
        <w:rPr>
          <w:rFonts w:cs="Arial" w:ascii="Arial" w:hAnsi="Arial"/>
          <w:sz w:val="28"/>
          <w:szCs w:val="28"/>
        </w:rPr>
        <w:tab/>
        <w:t xml:space="preserve">Conforme a terra gira em seu eixo, nos dá também o ritmo diário. As criaturas noturnas despertam a noite e dormem durante o dia. As aves buscam alimentos em horas específicas do dia. Nosso corpo também está sintonizado com os ritmos diurnos. Eu passo a maior parte do tempo na Califórnia, e sem esforço consciente da minha parte, meu corpo se adapta ao ritmo californiano. Meu corpo começa a perceber a aproximação do amanhecer, o que me permite acordar aproximadamente a mesma hora todos os dias, e se desacelera na noite, o que me ajuda a preparar-me para dormir. </w:t>
        <w:tab/>
      </w:r>
    </w:p>
    <w:p>
      <w:pPr>
        <w:pStyle w:val="Normal"/>
        <w:jc w:val="both"/>
        <w:rPr>
          <w:rFonts w:ascii="Arial" w:hAnsi="Arial" w:cs="Arial"/>
          <w:sz w:val="28"/>
          <w:szCs w:val="28"/>
        </w:rPr>
      </w:pPr>
      <w:r>
        <w:rPr>
          <w:rFonts w:cs="Arial" w:ascii="Arial" w:hAnsi="Arial"/>
          <w:sz w:val="28"/>
          <w:szCs w:val="28"/>
        </w:rPr>
        <w:tab/>
        <w:t xml:space="preserve">Durante o sono o corpo permanece ativo. Leva-nos a várias etapas de sono e modifica as ondas cerebrais. Os hormônios que regulam e controlam as diferentes funções do corpo seguem produzindo-se e secretando, porém em quantidades diferentes de quando em vigília. Cada célula continua com seus milhares de atividades diferentes entre si, enquanto o corpo todo desenvolve seu ciclo noturno. </w:t>
      </w:r>
    </w:p>
    <w:p>
      <w:pPr>
        <w:pStyle w:val="Normal"/>
        <w:jc w:val="both"/>
        <w:rPr>
          <w:rFonts w:ascii="Arial" w:hAnsi="Arial" w:cs="Arial"/>
          <w:sz w:val="28"/>
          <w:szCs w:val="28"/>
        </w:rPr>
      </w:pPr>
      <w:r>
        <w:rPr>
          <w:rFonts w:cs="Arial" w:ascii="Arial" w:hAnsi="Arial"/>
          <w:sz w:val="28"/>
          <w:szCs w:val="28"/>
        </w:rPr>
        <w:tab/>
        <w:t>Na terra sentimos os efeitos do sol em ritmo diurno e da lua no ritmo noturno, conforme cresce e diminui o movimento do satélite. Os ciclos lunares se manifestam em nosso corpo, o que nos correlaciona com os movimentos planetários. O ciclo menstrual de 28 dias nas mulheres está influído pela lua, e há ainda outros ritmos mais sutis que afetam o estado de ânimo e a produtividade das pessoas. Os efeitos gravitacionais do sol e da lua sobre a terra provocam as marés, as quais também influem em nosso corpo. Depois de tudo, ainda a milhões de anos também fomos habitantes do oceano.</w:t>
      </w:r>
    </w:p>
    <w:p>
      <w:pPr>
        <w:pStyle w:val="Normal"/>
        <w:jc w:val="both"/>
        <w:rPr>
          <w:rFonts w:ascii="Arial" w:hAnsi="Arial" w:cs="Arial"/>
          <w:sz w:val="28"/>
          <w:szCs w:val="28"/>
        </w:rPr>
      </w:pPr>
      <w:r>
        <w:rPr>
          <w:rFonts w:cs="Arial" w:ascii="Arial" w:hAnsi="Arial"/>
          <w:sz w:val="28"/>
          <w:szCs w:val="28"/>
        </w:rPr>
        <w:tab/>
        <w:t>Nosso corpo tem em oitenta por cento da mesma composição química do oceano, e segue fluindo pela força das marés. Todos esses ritmos, diurnos, lunares e estacionais estão sincronizados entre si. Um está dentro do outro e esse por sua vez estão dentro de outros. É como toques de tambor, ressoam ao redor e dentro de nós. Não somos alheios ao processo, somos parte dele, vivemos ao som do Universo. A inteligência não circunscrita está dentro e ao redor de nós mesmos. O espírito é potencial a partir do qual surge tudo. É a base do nosso ser, precisa de dimensões, volume, energia e massa, e não ocupa espaço. Tampouco existe no tempo. Todas as experiências são projeções vindas dessa realidade não circunscrita, a qual é um potencial singular, único. Aqui tudo é um e inseparável. Em um nível mais profundo de realidade é essa inteligência não circunscrita um ser universal que se observa através do sistema nervoso humano. Assim como o prisma divide um raio de luz em cores, a inteligência não circunscrita observa a si mesma, separa uma realidade única em diversas aparências.</w:t>
      </w:r>
    </w:p>
    <w:p>
      <w:pPr>
        <w:pStyle w:val="Normal"/>
        <w:jc w:val="both"/>
        <w:rPr>
          <w:rFonts w:ascii="Arial" w:hAnsi="Arial" w:cs="Arial"/>
          <w:sz w:val="28"/>
          <w:szCs w:val="28"/>
        </w:rPr>
      </w:pPr>
      <w:r>
        <w:rPr>
          <w:rFonts w:cs="Arial" w:ascii="Arial" w:hAnsi="Arial"/>
          <w:sz w:val="28"/>
          <w:szCs w:val="28"/>
        </w:rPr>
        <w:tab/>
        <w:t>Pense no Universo como um organismo único e enorme. Sua vastidão é uma realidade da percepção. Observe um grande estádio de futebol com milhares de pessoas dentro, o fenômeno real é um pequeno impulso elétrico do teu cérebro que você, o ser não circunscrito, interpreta como jogo de futebol. O yoga vasishta, um antigo texto védico, afirma: “o mundo é como uma grande cidade refletida em um espelho”. Do mesmo modo, o Universo é um reflexo de ti em tua consciência.</w:t>
      </w:r>
    </w:p>
    <w:p>
      <w:pPr>
        <w:pStyle w:val="Normal"/>
        <w:jc w:val="both"/>
        <w:rPr>
          <w:rFonts w:ascii="Arial" w:hAnsi="Arial" w:cs="Arial"/>
          <w:sz w:val="28"/>
          <w:szCs w:val="28"/>
        </w:rPr>
      </w:pPr>
      <w:r>
        <w:rPr>
          <w:rFonts w:cs="Arial" w:ascii="Arial" w:hAnsi="Arial"/>
          <w:sz w:val="28"/>
          <w:szCs w:val="28"/>
        </w:rPr>
        <w:tab/>
        <w:t>Você é, em poucas palavras, a alma de todas as coi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48"/>
          <w:szCs w:val="48"/>
        </w:rPr>
        <w:t xml:space="preserve"> </w:t>
      </w:r>
      <w:r>
        <w:rPr>
          <w:rFonts w:cs="Arial" w:ascii="Arial" w:hAnsi="Arial"/>
          <w:sz w:val="44"/>
          <w:szCs w:val="48"/>
        </w:rPr>
        <w:t>3- A Natureza</w:t>
      </w:r>
    </w:p>
    <w:p>
      <w:pPr>
        <w:pStyle w:val="Normal"/>
        <w:jc w:val="both"/>
        <w:rPr>
          <w:rFonts w:ascii="Arial" w:hAnsi="Arial" w:cs="Arial"/>
          <w:sz w:val="44"/>
          <w:szCs w:val="48"/>
        </w:rPr>
      </w:pPr>
      <w:r>
        <w:rPr>
          <w:rFonts w:eastAsia="Arial" w:cs="Arial" w:ascii="Arial" w:hAnsi="Arial"/>
          <w:sz w:val="44"/>
          <w:szCs w:val="48"/>
        </w:rPr>
        <w:t xml:space="preserve">        </w:t>
      </w:r>
      <w:r>
        <w:rPr>
          <w:rFonts w:cs="Arial" w:ascii="Arial" w:hAnsi="Arial"/>
          <w:sz w:val="44"/>
          <w:szCs w:val="48"/>
        </w:rPr>
        <w:t>Da</w:t>
      </w:r>
    </w:p>
    <w:p>
      <w:pPr>
        <w:pStyle w:val="Normal"/>
        <w:jc w:val="both"/>
        <w:rPr>
          <w:rFonts w:ascii="Arial" w:hAnsi="Arial" w:cs="Arial"/>
          <w:sz w:val="44"/>
          <w:szCs w:val="48"/>
        </w:rPr>
      </w:pPr>
      <w:r>
        <w:rPr>
          <w:rFonts w:eastAsia="Arial" w:cs="Arial" w:ascii="Arial" w:hAnsi="Arial"/>
          <w:sz w:val="44"/>
          <w:szCs w:val="48"/>
        </w:rPr>
        <w:t xml:space="preserve">     </w:t>
      </w:r>
      <w:r>
        <w:rPr>
          <w:rFonts w:cs="Arial" w:ascii="Arial" w:hAnsi="Arial"/>
          <w:sz w:val="44"/>
          <w:szCs w:val="48"/>
        </w:rPr>
        <w:t>Alma</w:t>
      </w:r>
    </w:p>
    <w:p>
      <w:pPr>
        <w:pStyle w:val="Normal"/>
        <w:jc w:val="both"/>
        <w:rPr>
          <w:rFonts w:ascii="Arial" w:hAnsi="Arial" w:eastAsia="Arial" w:cs="Arial"/>
          <w:sz w:val="48"/>
          <w:szCs w:val="48"/>
        </w:rPr>
      </w:pPr>
      <w:r>
        <w:rPr>
          <w:rFonts w:eastAsia="Arial" w:cs="Arial" w:ascii="Arial" w:hAnsi="Arial"/>
          <w:sz w:val="48"/>
          <w:szCs w:val="48"/>
        </w:rPr>
        <w:t xml:space="preserve">  </w:t>
      </w:r>
    </w:p>
    <w:p>
      <w:pPr>
        <w:pStyle w:val="Normal"/>
        <w:jc w:val="both"/>
        <w:rPr>
          <w:rFonts w:ascii="Arial" w:hAnsi="Arial" w:cs="Arial"/>
          <w:sz w:val="28"/>
          <w:szCs w:val="28"/>
        </w:rPr>
      </w:pPr>
      <w:r>
        <w:rPr>
          <w:rFonts w:cs="Arial" w:ascii="Arial" w:hAnsi="Arial"/>
          <w:sz w:val="28"/>
          <w:szCs w:val="28"/>
        </w:rPr>
        <w:tab/>
        <w:t xml:space="preserve">Na vastidão do oceano não existe o ego. Visto a distancia, desde a lua ou de um satélite, o oceano parece quieto e inanimado, uma enorme fita azul que circunda a Terra. Ao nos aproximarmos observamos que está em movimento constante, agitado por correntes, marés e ondas. Nós vemos esses padrões como entidades distintas. Quando uma onda se levanta podemos ver seu movimento e seu rompimento. É impossível separar uma onda do oceano. É impossível pegar uma onda em um balde e leva-la para casa. Se fotografar uma onda e voltar no dia seguinte, nenhuma será mais igual a que você fotografou. </w:t>
      </w:r>
    </w:p>
    <w:p>
      <w:pPr>
        <w:pStyle w:val="Normal"/>
        <w:jc w:val="both"/>
        <w:rPr>
          <w:rFonts w:ascii="Arial" w:hAnsi="Arial" w:cs="Arial"/>
          <w:sz w:val="28"/>
          <w:szCs w:val="28"/>
        </w:rPr>
      </w:pPr>
      <w:r>
        <w:rPr>
          <w:rFonts w:cs="Arial" w:ascii="Arial" w:hAnsi="Arial"/>
          <w:sz w:val="28"/>
          <w:szCs w:val="28"/>
        </w:rPr>
        <w:tab/>
        <w:t>O oceano é uma analogia maravilhosa para compreender a alma. Imagine que o oceano é a realidade não circunscrita, o campo de possibilidades infinitas, o nível virtual da existência que sincroniza tudo. Cada um de nós é como uma onda desse oceano. Somos criados a partir dele, ele contém a mesma essência da qual somos constituídos. Assim como as ondas têm uma forma específica, nos adotamos intrincados padrões da realidade não circunscrita. Esse oceano vasto e infinito de possibilidades é a essência do mundo físico. O oceano representa o não circunscrito e a onda, o circunscrito. Ambos estão intimamente vinculados.</w:t>
      </w:r>
    </w:p>
    <w:p>
      <w:pPr>
        <w:pStyle w:val="Normal"/>
        <w:jc w:val="both"/>
        <w:rPr>
          <w:rFonts w:ascii="Arial" w:hAnsi="Arial" w:cs="Arial"/>
          <w:sz w:val="28"/>
          <w:szCs w:val="28"/>
        </w:rPr>
      </w:pPr>
      <w:r>
        <w:rPr>
          <w:rFonts w:cs="Arial" w:ascii="Arial" w:hAnsi="Arial"/>
          <w:sz w:val="28"/>
          <w:szCs w:val="28"/>
        </w:rPr>
        <w:tab/>
        <w:t>Uma vez que sabemos que a alma deriva do não circunscrito ou virtual, nosso lugar no universo é evidente: somos tanto circunscritos como não circunscrito, padrões individuais que emergem da inteligência não circunscrita, a qual é parte do todo e de todos os demais. Podemos então pensar que a alma tem duas partes. A alma é vasta, não circunscrita, existe em nível virtual e espiritual. É poderosa, pura e capaz de qualquer coisa. A parte pessoal, circunscrita, existe no nível quântico. Esta é a que se manifesta na vida cotidiana e que mantém a essência do que somos. Também é poderosa, pura e capaz de qualquer coisa. O mesmo potencial ilimitado do espírito infinito também reside em cada um. Nossa alma pessoal, aquela na qual pensamos quando pensamos em nós, é uma floração da akna eterna.</w:t>
      </w:r>
    </w:p>
    <w:p>
      <w:pPr>
        <w:pStyle w:val="Normal"/>
        <w:jc w:val="both"/>
        <w:rPr>
          <w:rFonts w:ascii="Arial" w:hAnsi="Arial" w:cs="Arial"/>
          <w:sz w:val="28"/>
          <w:szCs w:val="28"/>
        </w:rPr>
      </w:pPr>
      <w:r>
        <w:rPr>
          <w:rFonts w:cs="Arial" w:ascii="Arial" w:hAnsi="Arial"/>
          <w:sz w:val="28"/>
          <w:szCs w:val="28"/>
        </w:rPr>
        <w:tab/>
        <w:t xml:space="preserve"> Se aprendêssemos a viver desde o nível da alma, veríamos que a parte mais valiosa e luminosa de nosso ser estas conectada com todos os ritmos do universo. Seríamos conscientes da nossa capacidade em fazer milagres. Deixaríamos de sentir temor, arrogância, ódio, ansiedade, etc. Viver em nível da alma significa deixar para trás o ego e as limitações da mente que nos atam aos acontecimentos e conseqüências do mundo físico.</w:t>
      </w:r>
    </w:p>
    <w:p>
      <w:pPr>
        <w:pStyle w:val="Normal"/>
        <w:jc w:val="both"/>
        <w:rPr>
          <w:rFonts w:ascii="Arial" w:hAnsi="Arial" w:cs="Arial"/>
          <w:sz w:val="28"/>
          <w:szCs w:val="28"/>
        </w:rPr>
      </w:pPr>
      <w:r>
        <w:rPr>
          <w:rFonts w:cs="Arial" w:ascii="Arial" w:hAnsi="Arial"/>
          <w:sz w:val="28"/>
          <w:szCs w:val="28"/>
        </w:rPr>
        <w:tab/>
        <w:t xml:space="preserve">Na vastidão do oceano, nada reclama atenção individual. As ondas, marés, tudo é oceano. Nós somos padrões do âmbito quântico que aparentam ser pessoas, em última instancia tudo é espírito. </w:t>
      </w:r>
    </w:p>
    <w:p>
      <w:pPr>
        <w:pStyle w:val="Normal"/>
        <w:jc w:val="both"/>
        <w:rPr>
          <w:rFonts w:ascii="Arial" w:hAnsi="Arial" w:cs="Arial"/>
          <w:sz w:val="28"/>
          <w:szCs w:val="28"/>
        </w:rPr>
      </w:pPr>
      <w:r>
        <w:rPr>
          <w:rFonts w:cs="Arial" w:ascii="Arial" w:hAnsi="Arial"/>
          <w:sz w:val="28"/>
          <w:szCs w:val="28"/>
        </w:rPr>
        <w:tab/>
        <w:t>Não obstante, todos nos sentimos plenamente individuais, não é assim? Nossos sentidos nos confirmam que nossos corpos são reais e temos pensamentos pessoais e individuais. Aprendemos, nos enamoramos, temos filhos, trabalhamos. Como é que não sentimos esse vasto oceano em nosso interior? Porque sentimos que nossas vidas estão tão circunscritas? Tudo se deve aos três níveis de existência.</w:t>
      </w:r>
    </w:p>
    <w:p>
      <w:pPr>
        <w:pStyle w:val="Normal"/>
        <w:jc w:val="both"/>
        <w:rPr>
          <w:rFonts w:ascii="Arial" w:hAnsi="Arial" w:cs="Arial"/>
          <w:sz w:val="28"/>
          <w:szCs w:val="28"/>
        </w:rPr>
      </w:pPr>
      <w:r>
        <w:rPr>
          <w:rFonts w:cs="Arial" w:ascii="Arial" w:hAnsi="Arial"/>
          <w:sz w:val="28"/>
          <w:szCs w:val="28"/>
        </w:rPr>
        <w:tab/>
        <w:t xml:space="preserve">No nível físico, ao qual chamamos de mundo real, a alma é o observador que participa na observação. Sempre que observamos, há três elementos envolvidos. O primeiro que ocorre no mundo físico, é o objeto observado. O segundo que ocorre no mundo da mente, é o processo da observação. O terceiro elemento é o observador mesmo, o que chamamos alma. </w:t>
      </w:r>
    </w:p>
    <w:p>
      <w:pPr>
        <w:pStyle w:val="Normal"/>
        <w:jc w:val="both"/>
        <w:rPr>
          <w:rFonts w:ascii="Arial" w:hAnsi="Arial" w:cs="Arial"/>
          <w:sz w:val="28"/>
          <w:szCs w:val="28"/>
        </w:rPr>
      </w:pPr>
      <w:r>
        <w:rPr>
          <w:rFonts w:cs="Arial" w:ascii="Arial" w:hAnsi="Arial"/>
          <w:sz w:val="28"/>
          <w:szCs w:val="28"/>
        </w:rPr>
        <w:tab/>
        <w:t>Vamos ao seguinte exemplo. Primeiro, um animal quadrúpede e peludo se converte em objeto de tua observação. Em seguida, teus olhos recebem a imagem do objeto e transmite o sinal á mente que interpreta esse sinal como um cachorro. Portanto, quem está observando o cachorro? Dirija sua consciência para dentro e perceberá uma presença em seu interior. Essa presença é tua alma. A extensão da inteligência não circunscrita que floresce em você. Assim, pois, a alma está envolvida no processo de conhecimento, porque também é ela que conhece. Esta presença, esta consciência, isto que conhece, é imutável. É um ponto de referencia fixo em meio a diferentes paisagens do mundo físico.</w:t>
      </w:r>
    </w:p>
    <w:p>
      <w:pPr>
        <w:pStyle w:val="Normal"/>
        <w:jc w:val="both"/>
        <w:rPr>
          <w:rFonts w:ascii="Arial" w:hAnsi="Arial" w:cs="Arial"/>
          <w:sz w:val="28"/>
          <w:szCs w:val="28"/>
        </w:rPr>
      </w:pPr>
      <w:r>
        <w:rPr>
          <w:rFonts w:cs="Arial" w:ascii="Arial" w:hAnsi="Arial"/>
          <w:sz w:val="28"/>
          <w:szCs w:val="28"/>
        </w:rPr>
        <w:tab/>
        <w:t>Todos têm uma alma, porém como cada um observa desde lugares e experiências diferentes, nem todos observamos as mesmas coisas nem da mesma maneira. As variações se devem as interpretações pessoas. Por exemplo, se você e eu observamos um mesmo cachorro, teríamos pensamentos distintos. Eu poderia considerá-lo um animal feroz e sentir temor. Você poderia vê-lo como uma companhia amigável. Nossas mentes interpretam as informações de diferentes formas. Se eu vejo um cão, corro, se você o vê o chama e brinca com ele.</w:t>
      </w:r>
    </w:p>
    <w:p>
      <w:pPr>
        <w:pStyle w:val="Normal"/>
        <w:jc w:val="both"/>
        <w:rPr>
          <w:rFonts w:ascii="Arial" w:hAnsi="Arial" w:cs="Arial"/>
          <w:sz w:val="28"/>
          <w:szCs w:val="28"/>
        </w:rPr>
      </w:pPr>
      <w:r>
        <w:rPr>
          <w:rFonts w:cs="Arial" w:ascii="Arial" w:hAnsi="Arial"/>
          <w:sz w:val="28"/>
          <w:szCs w:val="28"/>
        </w:rPr>
        <w:tab/>
        <w:t>A interpretação ocorre em nível da mente, porém a que está condicionada pela experiência é nossa alma individual; esta influi nas escolhas e interpretações pelas recordações de experiências passadas. Esses pequeníssimos grãos ou sementes de memória se acumulam no transcurso da vida e a combinação de recordação e imaginação passada na experiência recebe o nome de karma. O karma se acumula na parte pessoal da alma, nessa ola forma a essência de nosso ser e a matiza. A alma pessoal governa a consciência e é o paradigma da classe de pessoas em que cada um se converterá. Também nossos atos podem influir na alma pessoal e modificar o karma para o bem e para o mal.</w:t>
      </w:r>
    </w:p>
    <w:p>
      <w:pPr>
        <w:pStyle w:val="Normal"/>
        <w:jc w:val="both"/>
        <w:rPr>
          <w:rFonts w:ascii="Arial" w:hAnsi="Arial" w:cs="Arial"/>
          <w:sz w:val="28"/>
          <w:szCs w:val="28"/>
        </w:rPr>
      </w:pPr>
      <w:r>
        <w:rPr>
          <w:rFonts w:cs="Arial" w:ascii="Arial" w:hAnsi="Arial"/>
          <w:sz w:val="28"/>
          <w:szCs w:val="28"/>
        </w:rPr>
        <w:tab/>
        <w:t xml:space="preserve">A parte universal e não circunscrita da alma não é afetada por nossos atos, porém esta conectada com um espírito puro e imutável. De resto, a definição de iluminação é o reconhecimento de que sou um ser infinito, que vê e é visto que observa e é observado desde um ponto de vista específico e localizado. Não importa quanto havemos complicado nossas vidas, sempre é possível recorrer á parte universal da alma, ao campo infinito de potencial puro e modificar o curso de nosso destino. Isso é o sincrodestino: aproveitar a conexão entre as almas, pessoal e universal, para moldar nossas vidas. </w:t>
      </w:r>
    </w:p>
    <w:p>
      <w:pPr>
        <w:pStyle w:val="Normal"/>
        <w:jc w:val="both"/>
        <w:rPr>
          <w:rFonts w:ascii="Arial" w:hAnsi="Arial" w:cs="Arial"/>
          <w:sz w:val="28"/>
          <w:szCs w:val="28"/>
        </w:rPr>
      </w:pPr>
      <w:r>
        <w:rPr>
          <w:rFonts w:cs="Arial" w:ascii="Arial" w:hAnsi="Arial"/>
          <w:sz w:val="28"/>
          <w:szCs w:val="28"/>
        </w:rPr>
        <w:tab/>
        <w:t xml:space="preserve">As sementes da memória acumulada pela experiência, nosso karma, ajudam a determinar quem somos porem, a individualidade de nossa alma pessoal esta determinada por outros fatores. As relações desempenham um papel importante na construção da alma. Permita-me explicar detalhadamente através de uma análise dos distintos aspectos da existência. Quando examinamos nossos corpos físicos, nos damos conta de que não é mais que um conjunto de moléculas recicladas. As células de nosso corpo se criam, morrem e substituem-se muitas vezes ao longo de nossas vidas. Constantemente estamos renascendo. Para regenerar-se nosso corpo convertem os alimentos que consumimos em componentes básicos para a vida. O planeta mesmo provê os nutrientes que necessitamos para renovarem-se as células que depois voltam a ele. Por isso podemos afirmar que constantemente transformamos nossos corpos físicos, por meio do reciclamento da terra. </w:t>
      </w:r>
    </w:p>
    <w:p>
      <w:pPr>
        <w:pStyle w:val="Normal"/>
        <w:jc w:val="both"/>
        <w:rPr>
          <w:rFonts w:ascii="Arial" w:hAnsi="Arial" w:cs="Arial"/>
          <w:sz w:val="28"/>
          <w:szCs w:val="28"/>
        </w:rPr>
      </w:pPr>
      <w:r>
        <w:rPr>
          <w:rFonts w:cs="Arial" w:ascii="Arial" w:hAnsi="Arial"/>
          <w:sz w:val="28"/>
          <w:szCs w:val="28"/>
        </w:rPr>
        <w:tab/>
        <w:t>Agora considere as emoções; estas são só energia reciclada. Não surgem de nós, vem e vão em função das situações, circunstancias, relações e acontecimentos. O 11 de setembro de 2001, em função do desastre do World Trade Center, os acontecimentos desencadearam o medo e o terror. Essas poderosas emoções continuaram vivas durante meses. As emoções não se geram isoladamente. Sempre se produzem por alguma interação com o entorno. Se não há circunstancia nem relações, não há emoções. Assim, pois, também é com a cólera, não é minha, ela está em mim por um momento.</w:t>
      </w:r>
    </w:p>
    <w:p>
      <w:pPr>
        <w:pStyle w:val="Normal"/>
        <w:jc w:val="both"/>
        <w:rPr>
          <w:rFonts w:ascii="Arial" w:hAnsi="Arial" w:cs="Arial"/>
          <w:sz w:val="28"/>
          <w:szCs w:val="28"/>
        </w:rPr>
      </w:pPr>
      <w:r>
        <w:rPr>
          <w:rFonts w:cs="Arial" w:ascii="Arial" w:hAnsi="Arial"/>
          <w:sz w:val="28"/>
          <w:szCs w:val="28"/>
        </w:rPr>
        <w:tab/>
        <w:t>Pense na última vez em esteve em meio de pessoas que experimentavam uma emoção similar, por exemplo, em uma turba furiosa, entre o sofrimento de pessoas em um funeral ou entre os fanáticos em meio a uma partida de futebol. É quase impossível não se deixar levar pela emoção, pois aumenta sua potencia quando tantas pessoas as expressam simultaneamente. Nessas situações, não se trata de sua ira, sua tristeza ou seu júbilo. Cada emoção depende do contexto, as circunstancias e as relações definem sua realidade nesse momento.</w:t>
      </w:r>
    </w:p>
    <w:p>
      <w:pPr>
        <w:pStyle w:val="Normal"/>
        <w:jc w:val="both"/>
        <w:rPr>
          <w:rFonts w:ascii="Arial" w:hAnsi="Arial" w:cs="Arial"/>
          <w:sz w:val="28"/>
          <w:szCs w:val="28"/>
        </w:rPr>
      </w:pPr>
      <w:r>
        <w:rPr>
          <w:rFonts w:cs="Arial" w:ascii="Arial" w:hAnsi="Arial"/>
          <w:sz w:val="28"/>
          <w:szCs w:val="28"/>
        </w:rPr>
        <w:tab/>
        <w:t>Que são então os pensamentos? São informações recicladas. Cada pensamento forma parte de uma base de dados coletivos. Há 100 anos seria impossível dizer “vou viajar para Disney World pela Delta Airlines”. Não existia esse conceito no mundo, por isso era impossível ter esse pensamento. Não havia Disney World, Delta Airlines nem vôos comerciais. Até os pensamentos mais originais é simplesmente informação reciclada, saltos quânticos de criatividade que surgem do mesmo extrato de informação coletiva e reciclada.</w:t>
      </w:r>
    </w:p>
    <w:p>
      <w:pPr>
        <w:pStyle w:val="Normal"/>
        <w:jc w:val="both"/>
        <w:rPr>
          <w:rFonts w:ascii="Arial" w:hAnsi="Arial" w:cs="Arial"/>
          <w:sz w:val="28"/>
          <w:szCs w:val="28"/>
        </w:rPr>
      </w:pPr>
      <w:r>
        <w:rPr>
          <w:rFonts w:cs="Arial" w:ascii="Arial" w:hAnsi="Arial"/>
          <w:sz w:val="28"/>
          <w:szCs w:val="28"/>
        </w:rPr>
        <w:tab/>
        <w:t>Porém a expressão “salto quântico” se tenha estendido na linguagem do cotidiano, na realidade tem um significado específico. Quando na escola se fala sobre os átomos, normalmente se diz que tem um núcleo com prótons e nêutrons e que os elétrons giram ao redor, em órbita fixa, localizados a distancia distintas.</w:t>
      </w:r>
    </w:p>
    <w:p>
      <w:pPr>
        <w:pStyle w:val="Normal"/>
        <w:jc w:val="both"/>
        <w:rPr>
          <w:rFonts w:ascii="Arial" w:hAnsi="Arial" w:cs="Arial"/>
          <w:sz w:val="28"/>
          <w:szCs w:val="28"/>
        </w:rPr>
      </w:pPr>
      <w:r>
        <w:rPr>
          <w:rFonts w:cs="Arial" w:ascii="Arial" w:hAnsi="Arial"/>
          <w:sz w:val="28"/>
          <w:szCs w:val="28"/>
        </w:rPr>
        <w:tab/>
        <w:t>Dizem que os elétrons permanecem em uma órbita, mas que as vezes trocam por outra. Se absorve energia, um elétron pode saltar a uma órbita superior, se libera energia, pode cair a uma órbita inferior. O que dizem é que quando um elétron passa de uma órbita a outra, não se move através do espaço que as separa, em um momento está em órbita A e no seguinte em B, sem haver recorrido ao espaço entre as duas. A isto se chama salto quântico.  Um salto quântico é uma troca de estado –de um conjunto de circunstancias a outro- que ocorre de maneira imediata, sem eventos intermediários.</w:t>
      </w:r>
    </w:p>
    <w:p>
      <w:pPr>
        <w:pStyle w:val="Normal"/>
        <w:jc w:val="both"/>
        <w:rPr>
          <w:rFonts w:ascii="Arial" w:hAnsi="Arial" w:cs="Arial"/>
          <w:sz w:val="28"/>
          <w:szCs w:val="28"/>
        </w:rPr>
      </w:pPr>
      <w:r>
        <w:rPr>
          <w:rFonts w:cs="Arial" w:ascii="Arial" w:hAnsi="Arial"/>
          <w:sz w:val="28"/>
          <w:szCs w:val="28"/>
        </w:rPr>
        <w:tab/>
        <w:t>Os cientistas aprenderam que não pode predizer quando nem quando ocorrerá um salto quântico. Podem criar modelos matemáticos que lhes permitem calcular aproximadamente, porém não com exatidão. Em nível subatômico essa imprevisibilidade parece não ter conseqüências. Se um elétron salta de uma órbita a outra, em que nos afeta? Se pensarmos em todos os átomos do mundo somando os efeitos de sua imprevisibilidade, o resultado é literalmente o caos.</w:t>
      </w:r>
    </w:p>
    <w:p>
      <w:pPr>
        <w:pStyle w:val="Normal"/>
        <w:jc w:val="both"/>
        <w:rPr>
          <w:rFonts w:ascii="Arial" w:hAnsi="Arial" w:cs="Arial"/>
          <w:sz w:val="28"/>
          <w:szCs w:val="28"/>
        </w:rPr>
      </w:pPr>
      <w:r>
        <w:rPr>
          <w:rFonts w:cs="Arial" w:ascii="Arial" w:hAnsi="Arial"/>
          <w:sz w:val="28"/>
          <w:szCs w:val="28"/>
        </w:rPr>
        <w:tab/>
        <w:t>Os cientistas reconhecem a imprevisibilidade da natureza e tem tratado de encontra-lhe um sentido. Até os eventos aparentemente mais simples estão governados por essa imprevisibilidade. Como aparecem as borbulhas de água fervendo em uma panela? Que padrões formarão a fumaça de um cigarro aceso? Como se relaciona a posição das moléculas de água que estão no alto de uma cascata com as que já caíram? Como afirma James Gleik em um de seus livros, Deus bem pode haver agitado todas essas moléculas de água pessoalmente.</w:t>
      </w:r>
    </w:p>
    <w:p>
      <w:pPr>
        <w:pStyle w:val="Normal"/>
        <w:jc w:val="both"/>
        <w:rPr>
          <w:rFonts w:ascii="Arial" w:hAnsi="Arial" w:cs="Arial"/>
          <w:sz w:val="28"/>
          <w:szCs w:val="28"/>
        </w:rPr>
      </w:pPr>
      <w:r>
        <w:rPr>
          <w:rFonts w:cs="Arial" w:ascii="Arial" w:hAnsi="Arial"/>
          <w:sz w:val="28"/>
          <w:szCs w:val="28"/>
        </w:rPr>
        <w:tab/>
        <w:t>A nova ciência trata de predizer o impercebível através de intrincados modelos matemáticos. O exemplo clássico é o de que uma mariposa bate as asas no Texas e seis dias depois há um tornado em Tóquio. A conexão talvez não seja evidente, porém existe. Essa pequena mudança provocada pela mariposa na pressão do ar pode multiplicar-se, e produzir um tornado, porém é impossível sabe-lo com precisão. Essa é a razão pela qual os meteorologistas parecem equivocar-se com tanta freqüência e também as previsões com 48 horas de antecipação parecem pouco confiáveis. Apesar de que, de todos os acontecimentos que há no mundo, o clima é o mais previsível.</w:t>
      </w:r>
    </w:p>
    <w:p>
      <w:pPr>
        <w:pStyle w:val="TextBody"/>
        <w:jc w:val="both"/>
        <w:rPr/>
      </w:pPr>
      <w:r>
        <w:rPr/>
        <w:t>Em nível espiritual, isto significa que jamais poderemos saber pela ciência que rumo tomará a vida, quais mudanças poderá provocar em nossos destinos esses pequenos detalhes.</w:t>
      </w:r>
    </w:p>
    <w:p>
      <w:pPr>
        <w:pStyle w:val="WWCorpodetexto2"/>
        <w:ind w:left="0" w:right="0" w:hanging="0"/>
        <w:rPr/>
      </w:pPr>
      <w:r>
        <w:rPr/>
        <w:t xml:space="preserve">         </w:t>
      </w:r>
      <w:r>
        <w:rPr/>
        <w:t>Nunca poderemos conhecer plenamente a mente de Deus. Jamais compreenderemos cabalmente o como, o onde nem o quando de nada, nem sequer de algo tão simples como a água fervendo. Devemos nos render á incerteza e apreciar sua beleza.</w:t>
      </w:r>
    </w:p>
    <w:p>
      <w:pPr>
        <w:pStyle w:val="Normal"/>
        <w:jc w:val="both"/>
        <w:rPr>
          <w:sz w:val="32"/>
        </w:rPr>
      </w:pPr>
      <w:r>
        <w:rPr>
          <w:sz w:val="32"/>
        </w:rPr>
        <w:tab/>
        <w:t>A base de toda criatividade esta em saltos quânticos e na incerteza. As idéias verdadeiramente inovadoras surgem da essência da informação coletiva em momentos especiais. Não se originam em um indivíduo, mas sim na consciência coletiva. Por isso é freqüente que duas ou mais pessoas realizem descobrimentos científicos significativos ao mesmo tempo. As idéias circulam no inconsciente coletivo e as mentes preparadas estão aptas a traduzirem essas informações. Essa é a natureza do gênio, ser capaz de compreender o desconhecido mesmo quando ninguém mais reconheça que esta aí. Em um momento, a inovação ou a idéia criativa não existe e a seguir é parte de nosso mundo consciente. Entretanto, onde estava? No âmbito virtual, em nível de espírito universal onde tudo é potencial. Em ocasiões esse potencial gera algo previsível, outras, algo novo. Porem nesse reino existe todas as possibilidades.</w:t>
      </w:r>
    </w:p>
    <w:p>
      <w:pPr>
        <w:pStyle w:val="Normal"/>
        <w:jc w:val="both"/>
        <w:rPr>
          <w:sz w:val="32"/>
        </w:rPr>
      </w:pPr>
      <w:r>
        <w:rPr>
          <w:sz w:val="32"/>
        </w:rPr>
        <w:tab/>
        <w:t>Se nossos corpos são terra reciclada, nossas emoções, energias recicladas e nossos pensamentos informação reciclada. O que nos faz individualidade? E a personalidade? A personalidade tampouco se origina conosco, se forma pela identificação seletiva com as situações e relações. Pense em um amigo. Como o conheceu? Geralmente o fazemos através de pessoas de nossa vida, cônjuge, filhos, pais e companheiros de trabalho. Também descrevemos as pessoas em contextos de situações de suas vidas: que trabalhos realizam, de onde vem, como se divertem. O que chamamos personalidade se erige sob um ângulo de relações e situações.</w:t>
      </w:r>
    </w:p>
    <w:p>
      <w:pPr>
        <w:pStyle w:val="Normal"/>
        <w:jc w:val="both"/>
        <w:rPr>
          <w:sz w:val="32"/>
        </w:rPr>
      </w:pPr>
      <w:r>
        <w:rPr>
          <w:sz w:val="32"/>
        </w:rPr>
        <w:tab/>
        <w:t>Então cabe perguntar-se: se meu corpo, emoções, pensamentos e personalidade não são originais nem eu as criei, quem sou na realidade? De acordo com muitas tradições espirituais, uma das grandes verdades é que eu sou o outro. Sem o outro não existiríamos. Tua alma é o reflexo de todas as almas. Imagina em que implicaria querer compreender a complexa rede de interações pessoais que te hão feito o que é hoje: toda tua família e amigos, cada professor e companheiro de classe que teve, cada pessoas com quem trabalhou ou com quem teve algum contato em algum momento de sua vida. Logo, para compreender todas essas pessoas e a influencia que de alguma forma exerceram em você, teria que descobrir quem são eles. Agora teria que descobrir a rede de relações de cada uma dessas pessoas e a tua. Ao final, você descobriria que teria que descobrir o Universo inteiro para definir uma só pessoa. Por isso podemos dizer que cada pessoa é o universo inteiro. Você é o infinito visto desde um ponto de vista específico e localizado. Tua alma é a parte de ti que é universal e individual ao mesmo tempo, sendo um reflexo de todas as demais almas.</w:t>
      </w:r>
    </w:p>
    <w:p>
      <w:pPr>
        <w:pStyle w:val="Normal"/>
        <w:jc w:val="both"/>
        <w:rPr>
          <w:sz w:val="32"/>
        </w:rPr>
      </w:pPr>
      <w:r>
        <w:rPr>
          <w:sz w:val="32"/>
        </w:rPr>
        <w:tab/>
        <w:t>Para definir desse modo a alma, é necessário compreender que tua alma é pessoal e universal ao mesmo tempo, logo que tem significados e conseqüências que vai além da sua experiência pessoal de vida. A alma é o observador que interpreta e elege em uma confluência de relações. Estas provêem os antecedentes, o cenário, os personagens e os acontecimentos que forjam a história de nossa vida. Assim como a alma se cria através de relações e é um reflexo de todas elas, a experiência de vida se cria a partir do contexto e do significado.</w:t>
      </w:r>
    </w:p>
    <w:p>
      <w:pPr>
        <w:pStyle w:val="Normal"/>
        <w:jc w:val="both"/>
        <w:rPr>
          <w:sz w:val="32"/>
        </w:rPr>
      </w:pPr>
      <w:r>
        <w:rPr>
          <w:sz w:val="32"/>
        </w:rPr>
        <w:tab/>
        <w:t>Quando digo contexto, me refiro a tudo aquilo que nos rodeia e permite compreender o significado das palavras, os atos, os acontecimentos específicos. Por exemplo, uma palavra pode ter distintos significados em função do que a rodeia, de seu contexto. Se disser a palavra “uma folha”, fora do contexto, você não pode saber se me refiro a uma folha de papel ou a uma folha de arvore. Quando dizemos que alguém citou nossas palavras fora do contexto é porque não se entendeu o significado, pois o contexto determina o significado de tudo. O fluxo do significado é o fluxo da vida. Nosso contexto determina a maneira como interpretamos o que acontece, momento a momento, e essas interpretações se convertem em nossa experiência.</w:t>
      </w:r>
    </w:p>
    <w:p>
      <w:pPr>
        <w:pStyle w:val="Normal"/>
        <w:jc w:val="both"/>
        <w:rPr>
          <w:sz w:val="32"/>
        </w:rPr>
      </w:pPr>
      <w:r>
        <w:rPr>
          <w:sz w:val="32"/>
        </w:rPr>
        <w:tab/>
        <w:t xml:space="preserve">Finalmente chegamos a uma definição mais completa da alma. A alma é o observador que interpreta e elege com base no Karma; é também uma confluência de relações de que surgem os contextos e os significados, e estes fluxos de contextos e significados é o que da lugar a experiência. Assim, pois, através da alma criamos nossa vida. </w:t>
      </w:r>
    </w:p>
    <w:p>
      <w:pPr>
        <w:pStyle w:val="Normal"/>
        <w:jc w:val="both"/>
        <w:rPr>
          <w:sz w:val="32"/>
        </w:rPr>
      </w:pPr>
      <w:r>
        <w:rPr>
          <w:sz w:val="32"/>
        </w:rPr>
        <w:tab/>
        <w:t>Como veremos mais adiante, a melhor maneira de acercar-se da compreensão da natureza da alma de explorar o campo de potencial não circunscrito é meditar. A meditação permite alcançar o nível de alma, a eliminar pensamentos emoções que mantém nossa atenção sujeita ao mundo físico. Quando cerramos os olhos para meditar, os pensamentos surgem de maneira espontânea. Só existem duas classes de pensamentos: recordação e imaginação. Sem engano, como já disse, esses pensamentos não se origina em nosso corpo físico.</w:t>
      </w:r>
    </w:p>
    <w:p>
      <w:pPr>
        <w:pStyle w:val="Normal"/>
        <w:jc w:val="both"/>
        <w:rPr>
          <w:sz w:val="32"/>
        </w:rPr>
      </w:pPr>
      <w:r>
        <w:rPr>
          <w:sz w:val="32"/>
        </w:rPr>
        <w:tab/>
        <w:t>Realize essa pequena experiência mental: Pense na cena de ontem á noite. Pode se lembrar o que aconteceu? O que comeu? O que conversaram ao seu redor? Agora sim, onde estava essa informação antes de eu te perguntar? A cena ocorreu, porém a informação sobre ela não existia senão como informação potencial. Se um cirurgião abrir teu cérebro não encontrará nenhum rastro de informação sobre o que aconteceu á noite. A memória reside em nível da alma até que a evoquemos. Uma vez que decidimos recordar a cena, conscientemente, a atividade elétrica e a liberação de substancias químicas nos indica atividade plena do cérebro, porem a recordação não ocupava um lugar no cérebro antes de a havermos evocado. O simples fato de formular uma pergunta ou de tentar recordar um evento converte uma recordação virtual em uma recordação real.</w:t>
      </w:r>
    </w:p>
    <w:p>
      <w:pPr>
        <w:pStyle w:val="Normal"/>
        <w:jc w:val="both"/>
        <w:rPr>
          <w:sz w:val="32"/>
        </w:rPr>
      </w:pPr>
      <w:r>
        <w:rPr>
          <w:sz w:val="32"/>
        </w:rPr>
        <w:tab/>
        <w:t>O mesmo acontece com a imaginação. Um pensamento não existe na vida mental ou física antes que surja do reino virtual. Não obstante, a imaginação pode ter um efeito poderoso sobre a mente e o corpo. Uma experiência mental por efeito consiste em imaginar um limão cortado em rodelas e que você o leve a boca mordendo sua polpa. Imagine o suco a derramar-se em sua boca quando você morde. Se você é como a maioria das pessoas esse fugaz pensamento fará com  que secrete saliva. Assim é como o corpo te diz que acredita em que sua mente está dizendo. Então volto a perguntar: Onde estava esse limão antes de eu lhe pedir que pensasse nele? Só existia em nível de potencial.</w:t>
      </w:r>
    </w:p>
    <w:p>
      <w:pPr>
        <w:pStyle w:val="Normal"/>
        <w:jc w:val="both"/>
        <w:rPr>
          <w:sz w:val="32"/>
        </w:rPr>
      </w:pPr>
      <w:r>
        <w:rPr>
          <w:sz w:val="32"/>
        </w:rPr>
        <w:tab/>
        <w:t>Assim, pois, a imaginação, a compreensão, a intenção, o propósito ou a criatividade, não tem nada a ver com o cérebro. Estes organizam sua atividade através dele, mas são qualidades do âmbito não circunscrito que estão mais além do tempo e espaço. Sentimos fortemente seu impacto. Uma vez que entram em nossa mente, temos que fazer algo com eles e o resultado determina em parte, a maneira como nos definimos a nós mesmos. Isso se deve a que temos mentes racionais e tendemos a criar histórias ao redor dos pensamentos. Se pensarmos “meu esposo me ama”, “meus filhos são felizes”, “eu amo meu trabalho”, criamos histórias racionais ao redor destes pensamentos e criamos um significado a partir deles. Logo as vivemos no mundo físico. A isto chamamos vida diária.</w:t>
      </w:r>
    </w:p>
    <w:p>
      <w:pPr>
        <w:pStyle w:val="Normal"/>
        <w:jc w:val="both"/>
        <w:rPr>
          <w:sz w:val="32"/>
        </w:rPr>
      </w:pPr>
      <w:r>
        <w:rPr>
          <w:sz w:val="32"/>
        </w:rPr>
        <w:tab/>
        <w:t>Estas histórias derivam das relações, contextos e significados evocados através da memória, as quais provem do karma e da experiência. Conforme vivemos estas histórias, nos damos conta de que não são originais. Porém os detalhes variam de um indivíduo a outro, os temas e motivos são eternos, arquétipos básicos que se repetem incessantemente: heróis e vilões, pecados e redenções, o divino e o diabólico, a luxúria proibida e o amor incondicional. Estes são os mesmos temas que nos fascinam nas telenovelas, em filmes, onde se expressam de maneira ligeiramente exagerada. Nos fascinam porque nessas histórias podemos identificar aspectos de nossa alma. São os mesmos arquétipos que se representa de maneira exagerada nas mitologias; e se analisarmos a mitologia hindu, grega ou egípcia, encontraremos os mesmos temas e motivos. Estas histórias são mais convincentes e dramáticas que a ficção porque residem em nossas almas.</w:t>
      </w:r>
    </w:p>
    <w:p>
      <w:pPr>
        <w:pStyle w:val="Normal"/>
        <w:jc w:val="both"/>
        <w:rPr>
          <w:sz w:val="32"/>
        </w:rPr>
      </w:pPr>
      <w:r>
        <w:rPr>
          <w:sz w:val="32"/>
        </w:rPr>
        <w:tab/>
        <w:t>Agora podemos definir nossa alma. É confluência de significados, contextos, relações e histórias místicas a temas arquetipicos que dão lugar aos pensamentos, recordações e desejos do cotidiano (condicionados pelo karma) que criam as histórias nas quais participamos.</w:t>
      </w:r>
    </w:p>
    <w:p>
      <w:pPr>
        <w:pStyle w:val="Normal"/>
        <w:jc w:val="both"/>
        <w:rPr>
          <w:sz w:val="32"/>
        </w:rPr>
      </w:pPr>
      <w:r>
        <w:rPr>
          <w:sz w:val="32"/>
        </w:rPr>
        <w:tab/>
        <w:t>Em quase todos, a participação nessas histórias se da de maneira automática, inconsciente. Vivemos como atores que recebe só uma linha de cada vez, que atuam sem compreender a história completa. Sem embargo, quando nos pomos em contato com nossa alma podemos contemplar todo. Compreendemos, seguimos participando na história, porém agora o fazemos com jovialidade, consciência e plenitude. Podemos tomar decisões baseadas no conhecimento e nascida da liberdade. Cada momento adquire maior profundidade, pois compreendemos qual é o significado no contexto de nossa vida.</w:t>
      </w:r>
    </w:p>
    <w:p>
      <w:pPr>
        <w:pStyle w:val="Normal"/>
        <w:jc w:val="both"/>
        <w:rPr>
          <w:sz w:val="32"/>
        </w:rPr>
      </w:pPr>
      <w:r>
        <w:rPr>
          <w:sz w:val="32"/>
        </w:rPr>
        <w:tab/>
        <w:t>Sem engano, o mais emocionante é que podemos reescrever a obra e modificar os personagens com a intenção de aproveitar as oportunidades que oferecem as coincidências e de adquirirmos o que chamamos de nossa alma.</w:t>
      </w:r>
    </w:p>
    <w:p>
      <w:pPr>
        <w:pStyle w:val="Normal"/>
        <w:jc w:val="both"/>
        <w:rPr>
          <w:sz w:val="32"/>
        </w:rPr>
      </w:pPr>
      <w:r>
        <w:rPr>
          <w:sz w:val="32"/>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 xml:space="preserve"> </w:t>
      </w:r>
      <w:r>
        <w:rPr>
          <w:sz w:val="44"/>
        </w:rPr>
        <w:t>4- A</w:t>
      </w:r>
    </w:p>
    <w:p>
      <w:pPr>
        <w:pStyle w:val="Heading1"/>
        <w:ind w:left="0" w:right="0" w:hanging="0"/>
        <w:rPr>
          <w:sz w:val="44"/>
        </w:rPr>
      </w:pPr>
      <w:r>
        <w:rPr>
          <w:sz w:val="44"/>
        </w:rPr>
        <w:t xml:space="preserve">      </w:t>
      </w:r>
      <w:r>
        <w:rPr>
          <w:sz w:val="44"/>
        </w:rPr>
        <w:t>Intençã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 xml:space="preserve">Toda criança conhece a história de Aladim, sonha em encontrar uma lâmpada maravilhosa com um gênio que seja capaz de conceder-lhe qualquer desejo. Como adultos, sabemos que não existem gênios nem lâmpadas o que deixa o desejo encerrado no interior de cada um. Porém, o que aconteceria se os desejos se tornassem realidade? Que desejarias para você? Em que satisfaria suas necessidades em nível mais profundo e básico? Que permitiria a tua alma cumprir com teu destino? </w:t>
      </w:r>
    </w:p>
    <w:p>
      <w:pPr>
        <w:pStyle w:val="Normal"/>
        <w:jc w:val="both"/>
        <w:rPr>
          <w:sz w:val="32"/>
        </w:rPr>
      </w:pPr>
      <w:r>
        <w:rPr>
          <w:sz w:val="32"/>
        </w:rPr>
        <w:tab/>
        <w:t>Tudo o que ocorre em nível de Universo se origina com a intenção. Vamos supor que eu queira mover os dedos de meus pés, comprar um presente para minha esposa toma uma xícara de café ou escrever um livro, tudo começa com a intenção. Essa intenção surge sempre na mente não circunscrita ou universal, porém se localiza na mente individual. Uma vez localizada, se converte em realidade física.</w:t>
      </w:r>
    </w:p>
    <w:p>
      <w:pPr>
        <w:pStyle w:val="Normal"/>
        <w:jc w:val="both"/>
        <w:rPr>
          <w:sz w:val="32"/>
        </w:rPr>
      </w:pPr>
      <w:r>
        <w:rPr>
          <w:sz w:val="32"/>
        </w:rPr>
        <w:tab/>
        <w:t>De resto, se não fosse pela intenção, a realidade física não existiria. A intenção ativa a correlação não circunscrita e sincronizada do cérebro. Sempre que há uma cognição ou percepção de uma realidade física as distintas regiões do cérebro mostram uma “sincronia de fase e freqüência”, nos padrões que ativam os neurônios individuais em diferentes partes do cérebro. Esta é uma sincronização circunscrita de uma freqüência ao redor de 40 hertz (40 ciclos por segundo). Também conhecida como vinculação e é necessária para a cognição. Sem esta não veríamos as pessoas como pessoas, as casas como casas, as árvores como árvores e os rostos nas fotografias como rostos. Veríamos pontos em preto e branco, linhas dispersas, manchas de luz e sombra. De resto, os objetos e as percepções só são detectados como sinais eletromagnéticos que se acendem e apagam. A sincronização organizada pela intenção converte os pontos, as linhas dispersas, as descargas elétricas e os padrões de luz e sombra em um todo, em uma ‘gestalt’ que cria uma imagem do mundo como uma imagem subjetiva. O mundo não existe como imagem senão como impulsos que acendem e apagam, esses pontos são códigos digitais que se ativam de maneira aleatória. A sincronização os organiza e os converte em uma experiência cerebral, em um som, uma textura, uma forma, um sabor ou um odor através da intenção. Você, como inteligência não circunscrita, rotula essa experiência e de pronto se cria, um objeto material na consciência subjetiva.</w:t>
      </w:r>
    </w:p>
    <w:p>
      <w:pPr>
        <w:pStyle w:val="Normal"/>
        <w:jc w:val="both"/>
        <w:rPr>
          <w:sz w:val="32"/>
        </w:rPr>
      </w:pPr>
      <w:r>
        <w:rPr>
          <w:sz w:val="32"/>
        </w:rPr>
        <w:tab/>
        <w:t>O mundo é como uma mancha de Rorschach, a que convertemos em um mundo de objetos materiais através da sincronização provocada pela intenção. O mundo, antes de ser observado, e o sistema nervoso, antes do desejo ou intenção de observar algo, existem como um campo de atividades caótico, dinâmico e não lineal, que permanece em um estado de desequilibro (atividade instável). A intenção organiza sincronicamente estas atividades aparentemente caóticas e carentes de relação do universo não circunscrito; as converte em um sistema altamente ordenado, auto-organizado e dinâmico que se manifesta de maneira simultânea como um mundo observado e como um sistema nervoso através do qual esse mundo é observado. A intenção não surge no sistema nervoso, porém se organiza nele. Sem engano, a intenção é responsável por outras coisas além da cognição e percepção. Toda aprendizagem, recordação, raciocínio, interferência e atividade motora são precedidos pela intenção. A intenção é a mesma base da criação.</w:t>
      </w:r>
    </w:p>
    <w:p>
      <w:pPr>
        <w:pStyle w:val="Normal"/>
        <w:jc w:val="both"/>
        <w:rPr>
          <w:sz w:val="32"/>
        </w:rPr>
      </w:pPr>
      <w:r>
        <w:rPr>
          <w:sz w:val="32"/>
        </w:rPr>
        <w:t xml:space="preserve">O antigo texto védico conhecido como “Upanishad” afirma: “Você é o que seus desejos mais profundos é. Como é o seu desejo é sua intenção, é sua vontade. Como é sua vontade, são teus atos. Como são teus atos, é o seu destino”. Nosso destino provém, em última instância dos níveis mais profundos do desejo e também do nível mais profundo da intenção. Ambos estão intimamente vinculados. </w:t>
      </w:r>
    </w:p>
    <w:p>
      <w:pPr>
        <w:pStyle w:val="Normal"/>
        <w:jc w:val="both"/>
        <w:rPr>
          <w:sz w:val="32"/>
        </w:rPr>
      </w:pPr>
      <w:r>
        <w:rPr>
          <w:sz w:val="32"/>
        </w:rPr>
        <w:tab/>
        <w:t>Que é então a intenção? Geralmente se acredita que seja um pensamento sobre algo que se queira conquistar ou obter em sua vida, porém é mais que isso. A intenção é uma forma de satisfazer uma necessidade, seja de objetos materiais, de uma relação, de uma realização espiritual ou de amor. A intenção é um pensamento que te ajuda a satisfazer uma necessidade, e é lógico que uma vez satisfeito, te sintas feliz.</w:t>
      </w:r>
    </w:p>
    <w:p>
      <w:pPr>
        <w:pStyle w:val="Normal"/>
        <w:jc w:val="both"/>
        <w:rPr>
          <w:sz w:val="32"/>
        </w:rPr>
      </w:pPr>
      <w:r>
        <w:rPr>
          <w:sz w:val="32"/>
        </w:rPr>
        <w:tab/>
        <w:t>Desde esse ponto de vista, a finalidade de todas nossas intenções é nos sentirmos felizes e realizados, Se nos perguntarem o que queremos, talvez responderíamos “quero mais dinheiro”, se nos perguntassem, por que, diríamos algo como: “bem, assim eu poderia passar mais tempo com meus filhos”, poderíamos dizer, “porque assim seria feliz”. Isto mostra que o último fim de nossos objetivos é a realização em nível espiritual a qual chamamos de felicidade.</w:t>
      </w:r>
    </w:p>
    <w:p>
      <w:pPr>
        <w:pStyle w:val="Normal"/>
        <w:jc w:val="both"/>
        <w:rPr>
          <w:sz w:val="32"/>
        </w:rPr>
      </w:pPr>
      <w:r>
        <w:rPr>
          <w:sz w:val="32"/>
        </w:rPr>
        <w:tab/>
        <w:t>Toda atividade do Universo tem sua origem na intenção. De acordo com a tradição védica, “a intenção é uma força da natureza”. A intenção mantém o equilíbrio de todas os elementos e as forças que permitem ao Universo seguir evoluindo.</w:t>
      </w:r>
    </w:p>
    <w:p>
      <w:pPr>
        <w:pStyle w:val="Normal"/>
        <w:jc w:val="both"/>
        <w:rPr>
          <w:sz w:val="32"/>
        </w:rPr>
      </w:pPr>
      <w:r>
        <w:rPr>
          <w:sz w:val="32"/>
        </w:rPr>
        <w:tab/>
        <w:t xml:space="preserve">A intenção inclusive proporciona criatividade. Esta tem lugar em nível individual, porém ocorre universalmente, isto permite que o mundo dê saltos quânticos em sua evolução periodicamente. Em última instancia, quando morremos a alma dá um salto quântico na criatividade. É como se a alma dissesse: “agora devo expressar-me através de um novo organismo ou encarnação”. Assim, pois, a intenção provém da alma universal, se localiza em uma alma individual e finalmente se expressa através de uma mente individual, circunscrita. </w:t>
      </w:r>
    </w:p>
    <w:p>
      <w:pPr>
        <w:pStyle w:val="Normal"/>
        <w:jc w:val="both"/>
        <w:rPr>
          <w:sz w:val="32"/>
        </w:rPr>
      </w:pPr>
      <w:r>
        <w:rPr>
          <w:sz w:val="32"/>
        </w:rPr>
        <w:tab/>
        <w:t>A partir das experiências passadas criamos as recordações que é a base da imaginação e desejo, e como temos visto, o desejo é a base da ação. O ciclo se perpetua a si mesmo. Na tradição védica e no budismo este ciclo recebe o nome de Roda de Samsara, base da existência terrena. O “eu” não circunscrito se converte em “eu” circunscrito, quando atravessa esse processo kármico.</w:t>
      </w:r>
    </w:p>
    <w:p>
      <w:pPr>
        <w:pStyle w:val="Normal"/>
        <w:jc w:val="both"/>
        <w:rPr>
          <w:sz w:val="32"/>
        </w:rPr>
      </w:pPr>
      <w:r>
        <w:rPr>
          <w:sz w:val="32"/>
        </w:rPr>
        <w:tab/>
        <w:t>Quando a intenção se repete, cria um habito, Quanto mais se repete a intenção, mais provável é que a consciência universal de lugar ao mesmo padrão e manifeste a intenção no mundo físico. Recorda que quando falamos sobre física, uma onda partícula que está dentro de uma caixa não observada é, simultaneamente uma onda e uma partícula, e adota uma forma definitiva só até que seja observada, compreenderá que no momento da observação a probabilidade se transmuta em forma definida. Esta é a mesma idéia, só que quando a intenção se repete, é mais provável que o padrão da mente não circunscrita se transmute seguindo tua intenção e se manifeste como realidade física. Isto cria a ilusão do fácil e difícil, do possível e do impossível. Por isso, se realmente quiser transcender o mundano, deve a pensar e a sonhar o impossível. Só com os pensamentos repetidos o impossível pode tornar-se possível, por meio da intenção da mente não circunscrita.</w:t>
      </w:r>
    </w:p>
    <w:p>
      <w:pPr>
        <w:pStyle w:val="Normal"/>
        <w:jc w:val="both"/>
        <w:rPr>
          <w:sz w:val="32"/>
        </w:rPr>
      </w:pPr>
      <w:r>
        <w:rPr>
          <w:sz w:val="32"/>
        </w:rPr>
        <w:tab/>
        <w:t>A mente não circunscrita que está em você é a mesma que esta em mim, ou para o caso, em um rinoceronte, uma girafa, uma ave, um bigato, Até as pedras tem inteligência não circunscrita. Esta mente não circunscrita, esta consciência pura, é o que nos dá o sentido do “eu”, que diz, “sou Deepak”, “sou uma ave”, o “você”, que diz quem é ou o que acredita ser. Esta consciência universal é o único “eu” que existe. Por isso “eu”, único e universal experimenta um processo de diferenciação; se transforma em um número quase infinito de observadores , espectadores e cenários, formas orgânicas e inorgânicas, todos os seres e objetos que conformam o mundo físico. Este hábito da consciência universal de diferenciar-se em consciências particulares é anterior a interpretação. Portanto, antes que o “eu sou” diga, “sou Deepak”, ou girafa, ou bigato, é simplesmente “eu sou”. O potencial criativo infinito do “eu” organiza o “eu” comum e o transforma em o “eu” que você é, ou eu, ou qualquer outra coisa que há n universo.</w:t>
      </w:r>
    </w:p>
    <w:p>
      <w:pPr>
        <w:pStyle w:val="Normal"/>
        <w:jc w:val="both"/>
        <w:rPr>
          <w:sz w:val="32"/>
        </w:rPr>
      </w:pPr>
      <w:r>
        <w:rPr>
          <w:sz w:val="32"/>
        </w:rPr>
        <w:tab/>
        <w:t>Este é o mesmo conceito do nível de alma, é universal e individual, porém transferido a um nível pessoal. Como seres humanos estamos acostumados a pensar em nosso ser individual como “eu”, sem notar ou apreciar o “eu” mais grande e universal ao que chamamos alma universal. A palavra “eu” é simplesmente um ponto de referencia que utilizamos para localizar nosso ponto de vista único da alma universal. Sem engano, quando nos definimos só como um “eu” individual perdemos a capacidade de imaginar mais além dos limites do que se considera como possível. Não é que no “eu” universal tudo seja possível; é que já existe, e a única coisa que necessita para transformar-se em realidade no mundo físico é a intenção.</w:t>
      </w:r>
    </w:p>
    <w:p>
      <w:pPr>
        <w:pStyle w:val="Normal"/>
        <w:jc w:val="both"/>
        <w:rPr>
          <w:sz w:val="32"/>
        </w:rPr>
      </w:pPr>
      <w:r>
        <w:rPr>
          <w:sz w:val="32"/>
        </w:rPr>
        <w:tab/>
        <w:t>As diferenças entre o “eu” individual ou mente circunscrita e o “eu” universal ou mente não circunscrita pode se ver claramente no quadro que se localiza logo a seguir.</w:t>
      </w:r>
    </w:p>
    <w:p>
      <w:pPr>
        <w:pStyle w:val="Normal"/>
        <w:jc w:val="both"/>
        <w:rPr>
          <w:sz w:val="32"/>
        </w:rPr>
      </w:pPr>
      <w:r>
        <w:rPr>
          <w:sz w:val="32"/>
        </w:rPr>
        <w:tab/>
        <w:t>A diferença entre a mente circunscrita e a não circunscrita é o que existe entre o ordinário e o extraordinário. A mente circunscrita é pessoal e individual para cada um de nós. É ela que sustenta nosso ego, o “eu” autodefinido que vai para o mundo e que esta escravizado aos hábitos condicionados. Por sua natureza, a mente circunscrita nos separa do resto da criação. Estabelece divisões sólidas as quais nos sentimos obrigados a defender ainda mesmo quando isso implique nos isolarmos de significados mais profundos e conexões ditosas que faz com que nos sintamos como parte do Universo.</w:t>
      </w:r>
    </w:p>
    <w:p>
      <w:pPr>
        <w:pStyle w:val="Normal"/>
        <w:jc w:val="both"/>
        <w:rPr>
          <w:sz w:val="32"/>
        </w:rPr>
      </w:pPr>
      <w:r>
        <w:rPr>
          <w:sz w:val="32"/>
        </w:rPr>
      </w:r>
    </w:p>
    <w:tbl>
      <w:tblPr>
        <w:tblW w:w="8662" w:type="dxa"/>
        <w:jc w:val="left"/>
        <w:tblInd w:w="-9" w:type="dxa"/>
        <w:tblLayout w:type="fixed"/>
        <w:tblCellMar>
          <w:top w:w="0" w:type="dxa"/>
          <w:left w:w="108" w:type="dxa"/>
          <w:bottom w:w="0" w:type="dxa"/>
          <w:right w:w="108" w:type="dxa"/>
        </w:tblCellMar>
      </w:tblPr>
      <w:tblGrid>
        <w:gridCol w:w="4322"/>
        <w:gridCol w:w="4340"/>
      </w:tblGrid>
      <w:tr>
        <w:trPr>
          <w:cantSplit w:val="true"/>
        </w:trPr>
        <w:tc>
          <w:tcPr>
            <w:tcW w:w="4322" w:type="dxa"/>
            <w:tcBorders>
              <w:top w:val="single" w:sz="2" w:space="0" w:color="000000"/>
              <w:left w:val="single" w:sz="2" w:space="0" w:color="000000"/>
              <w:bottom w:val="single" w:sz="2" w:space="0" w:color="000000"/>
            </w:tcBorders>
          </w:tcPr>
          <w:p>
            <w:pPr>
              <w:pStyle w:val="Normal"/>
              <w:jc w:val="both"/>
              <w:rPr>
                <w:sz w:val="32"/>
              </w:rPr>
            </w:pPr>
            <w:r>
              <w:rPr>
                <w:sz w:val="32"/>
              </w:rPr>
              <w:t>Mente circunscrita</w:t>
            </w:r>
          </w:p>
        </w:tc>
        <w:tc>
          <w:tcPr>
            <w:tcW w:w="4340" w:type="dxa"/>
            <w:tcBorders>
              <w:top w:val="single" w:sz="2" w:space="0" w:color="000000"/>
              <w:left w:val="single" w:sz="2" w:space="0" w:color="000000"/>
              <w:bottom w:val="single" w:sz="2" w:space="0" w:color="000000"/>
              <w:right w:val="single" w:sz="2" w:space="0" w:color="000000"/>
            </w:tcBorders>
          </w:tcPr>
          <w:p>
            <w:pPr>
              <w:pStyle w:val="Normal"/>
              <w:jc w:val="both"/>
              <w:rPr>
                <w:sz w:val="32"/>
              </w:rPr>
            </w:pPr>
            <w:r>
              <w:rPr>
                <w:sz w:val="32"/>
              </w:rPr>
              <w:t>Mente não circunscrit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 mente do ego</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 espírito</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 xml:space="preserve">2. mente individual                         </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2. alm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3. consciência individual</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3. consciência universal</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4. consciência condicionad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4. consciência pur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 xml:space="preserve">5. lineal                                         </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5. sincrônic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6. atua no tempo, espaço e na casualidade</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6. atua fora do tempo, espaço e casualidade</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7. confinada a temporalidade e limitad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7. intemporal e infinit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8. racional</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8. intuitiva/criativ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9. condicionada a pensamentos e comportamentos habituais, forjada pelas experiências individuais e coletivas</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9. não condicionada, infinitamente correlacionada, infinitamente criativ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0. divide</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0. une</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1. diálogo interno: isto sou eu e isto é meu</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1. diálogo interno: tudo isto sou eu e tudo isto é meu</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2. dominada pelo temor</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2. dominada pelo amor</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3. requer energi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3. funciona sem energi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4. necessita aprovação</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4. imune á critica e a adulação</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5. Interpreta o “eu” que está no observador como algo distinto do “eu” que está no observado.</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5. sabe que o “eu” do observador e o observado são o mesmo</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6. pensa em termos de causa e efeito</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6. observa uma interconexão não causal, uma correlação interdependente</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7. algorítmic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7. não algorítmic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8. contínu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8.descontínua</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19. consciente</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19. supra-conciente</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20. ativa quando os sentidos estão ativos porque a experiência sensorial esta circunscrita</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20. sempre ativa, porem mais acessível para si mesma quando os sentidos hão sido suspensos, por exemplo, ao dormir, durante o sono, a meditação, em transe, na oração</w:t>
            </w:r>
          </w:p>
        </w:tc>
      </w:tr>
      <w:tr>
        <w:trPr>
          <w:cantSplit w:val="true"/>
        </w:trPr>
        <w:tc>
          <w:tcPr>
            <w:tcW w:w="4322" w:type="dxa"/>
            <w:tcBorders>
              <w:left w:val="single" w:sz="2" w:space="0" w:color="000000"/>
              <w:bottom w:val="single" w:sz="2" w:space="0" w:color="000000"/>
            </w:tcBorders>
          </w:tcPr>
          <w:p>
            <w:pPr>
              <w:pStyle w:val="Normal"/>
              <w:jc w:val="both"/>
              <w:rPr>
                <w:sz w:val="32"/>
              </w:rPr>
            </w:pPr>
            <w:r>
              <w:rPr>
                <w:sz w:val="32"/>
              </w:rPr>
              <w:t>21. se expressa através do sistema nervoso intencionado</w:t>
            </w:r>
          </w:p>
        </w:tc>
        <w:tc>
          <w:tcPr>
            <w:tcW w:w="4340" w:type="dxa"/>
            <w:tcBorders>
              <w:left w:val="single" w:sz="2" w:space="0" w:color="000000"/>
              <w:bottom w:val="single" w:sz="2" w:space="0" w:color="000000"/>
              <w:right w:val="single" w:sz="2" w:space="0" w:color="000000"/>
            </w:tcBorders>
          </w:tcPr>
          <w:p>
            <w:pPr>
              <w:pStyle w:val="Normal"/>
              <w:jc w:val="both"/>
              <w:rPr>
                <w:sz w:val="32"/>
              </w:rPr>
            </w:pPr>
            <w:r>
              <w:rPr>
                <w:sz w:val="32"/>
              </w:rPr>
              <w:t>21. se expressa através do sistema autônomo e endócrino, e o mais importante, através da sincronização destes sistemas (também através da sincronização do particular e do universal, do microcosmos e o macrocosmos)</w:t>
            </w:r>
          </w:p>
        </w:tc>
      </w:tr>
    </w:tbl>
    <w:p>
      <w:pPr>
        <w:pStyle w:val="Normal"/>
        <w:jc w:val="both"/>
        <w:rPr/>
      </w:pPr>
      <w:r>
        <w:rPr/>
      </w:r>
    </w:p>
    <w:p>
      <w:pPr>
        <w:pStyle w:val="Normal"/>
        <w:jc w:val="both"/>
        <w:rPr>
          <w:sz w:val="32"/>
        </w:rPr>
      </w:pPr>
      <w:r>
        <w:rPr>
          <w:sz w:val="32"/>
        </w:rPr>
        <w:t xml:space="preserve"> </w:t>
      </w:r>
    </w:p>
    <w:p>
      <w:pPr>
        <w:pStyle w:val="Normal"/>
        <w:jc w:val="both"/>
        <w:rPr>
          <w:sz w:val="32"/>
        </w:rPr>
      </w:pPr>
      <w:r>
        <w:rPr>
          <w:sz w:val="32"/>
        </w:rPr>
        <w:tab/>
        <w:t>A mente circunscrita é lenta, racional e carece de imaginação ou criatividade. Requer atenção e aprovação constantes, tende a sentir temor e dor.</w:t>
      </w:r>
    </w:p>
    <w:p>
      <w:pPr>
        <w:pStyle w:val="Normal"/>
        <w:jc w:val="both"/>
        <w:rPr>
          <w:sz w:val="32"/>
        </w:rPr>
      </w:pPr>
      <w:r>
        <w:rPr>
          <w:sz w:val="32"/>
        </w:rPr>
        <w:tab/>
        <w:t>Por sua vez, a mente não circunscrita é alma ou espírito puro, é a consciência universal. Atua além dos limites do espaço e tempo, e é a grande força organizadora e unificadora do Universo, de alcance e duração infinita. Por natureza, a alma não circunscrita se vincula com todas as coisas porque é todas as coisas. Não requer atenção, energia nem aprovação, é completa em si mesma, por isso atrai o amor e a aceitação. É imensamente criativa, a fonte de onde flui toda criação. Permite-nos imaginar mais além dos limites do que a mente circunscrita considera possível, pensar sem restrições e criar em milagres.</w:t>
      </w:r>
    </w:p>
    <w:p>
      <w:pPr>
        <w:pStyle w:val="Normal"/>
        <w:jc w:val="both"/>
        <w:rPr>
          <w:sz w:val="32"/>
        </w:rPr>
      </w:pPr>
      <w:r>
        <w:rPr>
          <w:sz w:val="32"/>
        </w:rPr>
        <w:tab/>
        <w:t>Os saltos criativos, dados pela mente não circunscrita hão sido comprovados pela ciência.</w:t>
      </w:r>
    </w:p>
    <w:p>
      <w:pPr>
        <w:pStyle w:val="Normal"/>
        <w:jc w:val="both"/>
        <w:rPr>
          <w:sz w:val="32"/>
        </w:rPr>
      </w:pPr>
      <w:r>
        <w:rPr>
          <w:sz w:val="32"/>
        </w:rPr>
        <w:tab/>
        <w:t xml:space="preserve"> Registros de fósseis sugerem saltos criativos de imaginação por parte da natureza, hipótese conhecida como equilíbrio descontínuo; por exemplo, existem antigos fósseis de anfíbios e aves, mas não de criaturas  que se vinculem entre si. Isto sugere um salto quântico de imaginação; os anfíbios quiseram aprender a voar, e as aves foram o resultado dessa intenção. </w:t>
      </w:r>
    </w:p>
    <w:p>
      <w:pPr>
        <w:pStyle w:val="Normal"/>
        <w:jc w:val="both"/>
        <w:rPr>
          <w:sz w:val="32"/>
        </w:rPr>
      </w:pPr>
      <w:r>
        <w:rPr>
          <w:sz w:val="32"/>
        </w:rPr>
        <w:tab/>
        <w:t>Os cientistas acreditam que os humanos evoluíram dos primatas, porém não há registros de fósseis da fase intermediária. Primeiro havia somente primatas e derrepente apareceram os humanos. Que houve no meio, nada?</w:t>
      </w:r>
    </w:p>
    <w:p>
      <w:pPr>
        <w:pStyle w:val="Normal"/>
        <w:jc w:val="both"/>
        <w:rPr>
          <w:sz w:val="32"/>
        </w:rPr>
      </w:pPr>
      <w:r>
        <w:rPr>
          <w:sz w:val="32"/>
        </w:rPr>
        <w:tab/>
        <w:t>Estes constantes saltos de imaginação dão lugar ao que nós vemos como Universo. Ao longo de nossa vida temos visto o desenvolvimento ou avanço da televisão, da internet, o correio eletrônico, a tecnologia nuclear e a exploração do espaço. O que nos guia é a imaginação, embora esta seja propriedade da consciência universal, todas essas expressões não circunscritas a condicionam.</w:t>
      </w:r>
    </w:p>
    <w:p>
      <w:pPr>
        <w:pStyle w:val="Normal"/>
        <w:jc w:val="both"/>
        <w:rPr>
          <w:sz w:val="32"/>
        </w:rPr>
      </w:pPr>
      <w:r>
        <w:rPr>
          <w:sz w:val="32"/>
        </w:rPr>
        <w:tab/>
        <w:t>Os seres humanos têm a capacidade de ir mais além. Com a mente circunscrita, o “eu” circunscrito, tomamos decisões por meio da intenção; e a mente não circunscrita, o “eu” não circunscrito, se encarrega sincronicamente dos detalhes para satisfazer a intenção. Assim é como os sonhos se tornam realidade.</w:t>
      </w:r>
    </w:p>
    <w:p>
      <w:pPr>
        <w:pStyle w:val="Normal"/>
        <w:jc w:val="both"/>
        <w:rPr>
          <w:sz w:val="32"/>
        </w:rPr>
      </w:pPr>
      <w:r>
        <w:rPr>
          <w:sz w:val="32"/>
        </w:rPr>
        <w:tab/>
        <w:t>Deixa-me explicar com um exemplo: O “eu” circunscrito, que é Deepak, quer sentir-se bem através de exercício e perder peso. Assim, pois, Deepak, o “eu” circunscrito, corre todos os dias na praia. O “eu” não circunscrito de Deepak torna isso possível ao fazer com que o corpo de Deepak realize muitas funções simultaneamente: o coração tem que bater mais rápido e bombear mais sangue, o corpo precisa de mais oxigênio, os pulmões tem que respirar mais rápido e profundamente, e o açúcar, que é o combustível do organismo, tem que se queimar rapidamente e converter-se em bióxido de carbono e água para que se gere energia. Se o abastecimento de combustível diminui, é necessário secretar insulina para que o glucógeno (ou glicose) armazenado no fígado seja usado como combustível. As células imunológicas têm que ser estimuladas para que o corpo possa resistir as varias infecções que existem. Esta é uma lista abreviada das coisas que devem ocorrer simultaneamente e sincronicamente para que minha intenção de correr se cumpra. De resto, há trilhões de atividades que devem ocorrer de maneira não circunscrita, simultaneamente para que Deepak desfrute do ato de correr.</w:t>
      </w:r>
    </w:p>
    <w:p>
      <w:pPr>
        <w:pStyle w:val="Normal"/>
        <w:jc w:val="both"/>
        <w:rPr>
          <w:sz w:val="32"/>
        </w:rPr>
      </w:pPr>
      <w:r>
        <w:rPr>
          <w:sz w:val="32"/>
        </w:rPr>
        <w:tab/>
        <w:t>Como vemos a operação do corpo, está sendo organizada pela mente não circunscrita, enquanto todas as atividades estão sendo sincronizadas, Deepak desfruta sua corrida. Não se preocupa se seu coração bombeia a quantidade necessária de sangue, ou se seu fígado não se esquece de metabolizar o “glucógeno” para convertê-lo em açúcar. Isso corresponde a inteligência não circunscrita. O “eu” circunscrito se propõe algo, e o “eu” não circunscrito organiza sincronicamente todos os detalhes.</w:t>
      </w:r>
    </w:p>
    <w:p>
      <w:pPr>
        <w:pStyle w:val="Normal"/>
        <w:jc w:val="both"/>
        <w:rPr>
          <w:sz w:val="32"/>
        </w:rPr>
      </w:pPr>
      <w:r>
        <w:rPr>
          <w:sz w:val="32"/>
        </w:rPr>
        <w:tab/>
        <w:t>Não obstante, o “eu” circunscrito nem sempre coopera e as vezes toma más decisões. Imagine um homem chamado Jim Smith. Esta em uma festa e o Jim circunscrito diz: “estou me divertindo nesta festa”. Toma champanha, relaxa e faz algumas novas amizades. Toma além do que devia, embriaga-se e ao retornar para casa tropeça, cai e se machuca. No dia seguinte acorda com uma tremenda dor de cabeça e mal estar. Então ele pensa, “eu não deveria ter excedido na bebida”. Isso é o “eu” não circunscrito que o alerta de que muita bebida não faz bem ao corpo. É  uma maneira do “eu” não circunscrito comunicar-se com o “eu” circunscrito e de dizer-lhe “se abusas de ti mesmo, te sentirás mal”.</w:t>
      </w:r>
    </w:p>
    <w:p>
      <w:pPr>
        <w:pStyle w:val="Normal"/>
        <w:jc w:val="both"/>
        <w:rPr>
          <w:sz w:val="32"/>
        </w:rPr>
      </w:pPr>
      <w:r>
        <w:rPr>
          <w:sz w:val="32"/>
        </w:rPr>
      </w:r>
    </w:p>
    <w:p>
      <w:pPr>
        <w:pStyle w:val="Normal"/>
        <w:jc w:val="both"/>
        <w:rPr>
          <w:sz w:val="32"/>
        </w:rPr>
      </w:pPr>
      <w:r>
        <w:rPr>
          <w:sz w:val="32"/>
        </w:rPr>
        <w:tab/>
        <w:t>O “eu” circunscrito enfrentará repercussões mais graves se ignorar os esforços do “eu” não circunscrito por dissuadi-lo a tomar essa decisão. Por exemplo, se o “eu” circunscrito ignora essa mensagem e se embriaga todos os dias, o Jim circunscrito pode perder seu emprego, amigos, deteriorar suas relações familiares, ou até enfrentar cirrose e finalmente morrer. Por quê? Por que a decisão de beber não atua a favor do Jim Smith circunscrito e do não circunscrito. Não era uma intenção pura, pois o eu circunscrito a havia deformado. Havia trocado de forma ao passar da mente não circunscrita para a circunscrita. Uma decisão só pode cumprir-se sincronicamente se satisfazer ás necessidades do eu circunscrito e do eu não circunscrito. A intenção não circunscrita sempre aponta a evolução, portanto, se orienta das interações harmoniosas que atuam em favor do bem maior.</w:t>
      </w:r>
    </w:p>
    <w:p>
      <w:pPr>
        <w:pStyle w:val="Normal"/>
        <w:jc w:val="both"/>
        <w:rPr>
          <w:sz w:val="32"/>
        </w:rPr>
      </w:pPr>
      <w:r>
        <w:rPr>
          <w:sz w:val="32"/>
        </w:rPr>
        <w:tab/>
        <w:t>A intenção sempre se origina no âmbito universal. A intenção universal é, em última instancia, a que cumpre a intenção circunscrita, sempre e quando favoreça as necessidades da mente circunscrita(eu), e a mente não circunscrita, (o espírito universal). Só então as mentes circunscritas e não circunscrita cooperam. Porém, há um fator que complica as coisas. Existem bilhões de seres humanos e trilhões de outros seres no planeta, cada um com intenções circunscritas. Imagine que vou dar uma festa e planejo servir pastéis de todos os tamanhos. Para isso comprei açúcar, óleo, farinha e todos os ingredientes necessários. Tudo isso eu armazeno em minha dispensa e assim atraio formigas e ratos que tentam comer o açúcar e a farinha. Quando descubro a atividade dos ratos, compro ratoeiras e inseticidas. Alguns ratos morrem; as bactérias os invadem e devoram seu corpo.</w:t>
      </w:r>
    </w:p>
    <w:p>
      <w:pPr>
        <w:pStyle w:val="Normal"/>
        <w:jc w:val="both"/>
        <w:rPr>
          <w:sz w:val="32"/>
        </w:rPr>
      </w:pPr>
      <w:r>
        <w:rPr>
          <w:sz w:val="32"/>
        </w:rPr>
        <w:tab/>
        <w:t xml:space="preserve">Se analisarmos com mais detalhes essa situação, encontraremos uma conspiração de eventos relacionados. Cada um deu lugar aos demais. Para que tudo isso pudesse ocorrer teve que se cultivar trigo e cana de açúcar. Isso implica lavoura, pessoas para cultivá-las, chuva, sol, transportes, estradas, mercados financeiros, inseticidas, plantas químicas, conhecimento de química, etc. O número de mentes individuais circunscritas que participa é enorme. </w:t>
      </w:r>
    </w:p>
    <w:p>
      <w:pPr>
        <w:pStyle w:val="Normal"/>
        <w:jc w:val="both"/>
        <w:rPr>
          <w:sz w:val="32"/>
        </w:rPr>
      </w:pPr>
      <w:r>
        <w:rPr>
          <w:sz w:val="32"/>
        </w:rPr>
        <w:tab/>
        <w:t>Cabe então perguntar: Quem influi em quem? De quem é a intenção que dá lugar a esses acontecimentos? A minha foi servir pastéis. É minha intenção influir no comportamento do planeta inteiro, nos agricultores, nos mercados de valores, nos preços do trigo, sem mencionar no comportamento das formigas e dos ratos em minha despensa, da atividade dos outros elementos e forças do universo? Era minha intenção servir pastéis a única em que o universo inteiro devia cooperar? Um rato -supondo que pudesse reflexionar sobre sua intenção-, poderia acreditar que a responsabilidade dessa série de acontecimentos havia sido sua, desde a atividade dos comerciantes de grãos, as condições do clima, até minha decisão em servir pastel em minha festa.</w:t>
      </w:r>
    </w:p>
    <w:p>
      <w:pPr>
        <w:pStyle w:val="Normal"/>
        <w:jc w:val="both"/>
        <w:rPr>
          <w:sz w:val="32"/>
        </w:rPr>
      </w:pPr>
      <w:r>
        <w:rPr>
          <w:sz w:val="32"/>
        </w:rPr>
        <w:tab/>
        <w:t>Também as bactérias bem poderiam crer que sua intenção havia organizado a atividade de todo Universo, incluindo minha decisão em comprar o veneno que lhes proporcionaram as proteínas que haviam de consumir. As coisas podem ser muito confusas quando questionamos de quem foi a intenção que deu lugar a determinado acontecimento.</w:t>
      </w:r>
    </w:p>
    <w:p>
      <w:pPr>
        <w:pStyle w:val="Normal"/>
        <w:jc w:val="both"/>
        <w:rPr>
          <w:sz w:val="32"/>
        </w:rPr>
      </w:pPr>
      <w:r>
        <w:rPr>
          <w:sz w:val="32"/>
        </w:rPr>
        <w:tab/>
        <w:t>De quem é a intenção que está criando toda esta atividade? Na realidade mais profunda, o eu que organiza todos esses eventos é o eu não circunscrito, universal. Essa força ordenadora coordena e sincroniza simultaneamente um número infinito de acontecimentos. A mente não circunscrita volta constantemente a si mesma, se renova e renova sua criatividade, nunca fica parada, nasce de novo e a cada momento. Embora a intenção venha do eu circunscrito e individual, desde a minha perspectiva e a do gato, o rato as formigas, as bactérias e as pessoas que vão participar da minha festa, pareceria que se trata da intenção de um eu pessoal. Em cada lugar, cada organismo poderia estar pensando: “É minha intenção”. Todos e cada um acreditariam que seu eu circunscrito pessoal é o que esta fazendo algo; não obstante, em um panorama mais amplo, todas essas mentes circunscritas diferentes dão lugar e criam a cada uma das demais, através da intenção da mente não circunscrita. As árvores devem respirar para que eu possa fazê-lo. Minhas veias e artérias devem estar desobstruídas para que meu sangue possa circular. Ao final de tudo só há um verdadeiro “eu”, exuberante, abundante, eterno rítmico e indivisível. Todas as divisões são ilusórias. O eu circunscrito só alcança a realização como eu não circunscrito quando ambos se conectam. Então começamos a perceber que só existe um “eu” universal, e quando nos conectamos começamos a sentir confiança, amor, perdão, gratidão, compaixão, redenção em fazê-lo. Assim funciona a oração. Alfred Lord Tennyson, o grande poeta, disse uma vez: “A oração nos trás mais coisas do que sonhamos”. Porque a oração não é produto de uma intenção forçada, e sim dotada de sentimentos nobres; é a delicadeza, a sincronia, a redenção, a gratidão, a confiança, o amor e a compaixão; o que permite a mim, o eu circunscrito, experimentar e converter-me em “eu” não circunscrito.</w:t>
      </w:r>
    </w:p>
    <w:p>
      <w:pPr>
        <w:pStyle w:val="Normal"/>
        <w:jc w:val="both"/>
        <w:rPr>
          <w:sz w:val="32"/>
        </w:rPr>
      </w:pPr>
      <w:r>
        <w:rPr>
          <w:sz w:val="32"/>
        </w:rPr>
        <w:tab/>
        <w:t>Estamos tão atados ao nosso “eu” circunscrito individual e pessoal que ficamos cegos diante da grandiosidade e magnificência que está mais além deste. A ignorância é consciência restringida. Para notar algo há que se ignorar todos os demais. Assim é que o não circunscrito se torna circunscrito. Quando noto algo, ignoro tudo aquilo que o rodeia para que contribua com sua existência, portanto, forma parte dele. Quando o meu eu que é meu ego observa, só vê o particular e ignora o universal. Porém quando o eu espiritual observa pode ver o fluxo do Universo que faz possível o particular.</w:t>
      </w:r>
    </w:p>
    <w:p>
      <w:pPr>
        <w:pStyle w:val="Normal"/>
        <w:jc w:val="both"/>
        <w:rPr>
          <w:sz w:val="32"/>
        </w:rPr>
      </w:pPr>
      <w:r>
        <w:rPr>
          <w:sz w:val="32"/>
        </w:rPr>
        <w:tab/>
        <w:t>Esta conexão, esta individualidade, é o que faz com que a vida não só seja possível, senão milagrosa. O mar de inter-relações se converte em ondas e volta a fundir-se nas profundidades do oceano. Só existe um momento eterno –amor, espírito ou consciência eterna- que constantemente se converte em observador e observado. Nós somos essas gotas cristalinas, cada um formoso e único por um momento, cada um parte do outro, cada um reflexo do outro, todos descendemos do amor, espírito ou consciência eterna, somos uma figuração do “eu” universal.</w:t>
      </w:r>
    </w:p>
    <w:p>
      <w:pPr>
        <w:pStyle w:val="Normal"/>
        <w:jc w:val="both"/>
        <w:rPr>
          <w:sz w:val="32"/>
        </w:rPr>
      </w:pPr>
      <w:r>
        <w:rPr>
          <w:sz w:val="32"/>
        </w:rPr>
        <w:tab/>
        <w:t>Embora a interpretação, a memória e os hábitos criam a ilusão de familiaridade ou identidade de nossa continuidade, minuto a minuto, na realidade há possibilidades infinitas em nossa essência; possibilidades que só necessitam da intenção para tornar-se realidade.</w:t>
      </w:r>
    </w:p>
    <w:p>
      <w:pPr>
        <w:pStyle w:val="WWCorpodetexto2"/>
        <w:tabs>
          <w:tab w:val="clear" w:pos="708"/>
          <w:tab w:val="left" w:pos="8040" w:leader="none"/>
        </w:tabs>
        <w:ind w:left="0" w:right="0" w:hanging="0"/>
        <w:rPr/>
      </w:pPr>
      <w:r>
        <w:rPr/>
        <w:t>A intenção oferece possibilidades infinitas. Talvez se pergunte: Que classe de intenção é a ideal? Que pediria se sua intenção se concretizasse nesse momento? Se sua intenção é um desejo meramente pessoal e se orienta na gratificação  individual, os “eus” circunscrito e não circunscrito podem perder sincronização. Quantas vezes terá ouvido as pessoas dizer que querem ganhar na loteria? Isso pode ocorrer, porém só se a satisfação dessa intenção te favorece a ti tanto quanto a um propósito maior. Talvez diga: “Quero ganhar na loteria para comprar um novo BMW”. Essa intenção favorece a muitas pessoas: a você, ao fabricante de carros, a seus empregados e a economia. Claro que essa não é uma intenção tão poderosa como a da madre Teresa porque seu desejo de reunir dinheiro era o desejo de satisfazer a outros, de dar e receber em nível mais profundo. Quando a intenção da mente não circunscrita esta apoiada pela mente circunscrita, é holística e, portanto, mais eficaz.</w:t>
      </w:r>
    </w:p>
    <w:p>
      <w:pPr>
        <w:pStyle w:val="WWCorpodetexto2"/>
        <w:tabs>
          <w:tab w:val="clear" w:pos="708"/>
          <w:tab w:val="left" w:pos="8040" w:leader="none"/>
        </w:tabs>
        <w:ind w:left="0" w:right="0" w:hanging="0"/>
        <w:rPr/>
      </w:pPr>
      <w:r>
        <w:rPr/>
        <w:t xml:space="preserve">       </w:t>
      </w:r>
      <w:r>
        <w:rPr/>
        <w:t>Podemos perguntar o propósito de cada uma de nossas intenções: “Como me beneficiará e como beneficiará a todos com quem tenho contato?” Se a resposta é que provocará satisfação autenticas em mim e em todos aqueles em quem influenciam meus atos, então, minha intenção, junto com a rendição a mente não circunscrita, organiza seu próprio cumprimento. Existem táticas para descobrir a intenção pura e autentica que constitui o destino de sua vida. Portanto, o essencial é partir de um lugar de consciência sossegada, criar uma intenção apropriada no coração e deixar que o eu circunscrito se funda ao eu não circunscrito para permitir que a vontade de Deus se cumpra. Tenho ensinado essa técnica a milhares de pessoas que me dizem que funcionam tão bem quanto a mim.</w:t>
      </w:r>
    </w:p>
    <w:p>
      <w:pPr>
        <w:pStyle w:val="WWCorpodetexto2"/>
        <w:tabs>
          <w:tab w:val="clear" w:pos="708"/>
          <w:tab w:val="left" w:pos="8040" w:leader="none"/>
        </w:tabs>
        <w:ind w:left="0" w:right="0" w:hanging="0"/>
        <w:rPr/>
      </w:pPr>
      <w:r>
        <w:rPr/>
        <w:t xml:space="preserve">       </w:t>
      </w:r>
      <w:r>
        <w:rPr/>
        <w:t>Parte da dificuldade é conceber uma intenção que não interfira com a intenção universal. Os cientistas intentaram introduzir o “arroz transgenico” em alguns países em desenvolvimento que padecem escassez de alimentos; uma variedade criada pela engenharia genética, que contém inseticida natural que permitem o arroz crescer em abundancia. Sem engano, houve alguns problemas. O arroz criado pela engenharia genética não possui os aromas naturais que atraem os vários insetos importantes na manutenção e propagação na cadeia alimentícia. Os ecologistas temem que este arroz perturbe o ecossistema local e que, em última instância, transtorne o clima: isto poderia acarretar terríveis conseqüências para todo o planeta. A consciência circunscrita, -que observa só a situação particular-, tenta resolver de maneira circunscrita; a consciência expandida, o eu não circunscrito, observa as relações, as aves, as abelhas, as marmotas e o clima (deve haver uma determinada quantidade de árvores, flora e fauna, para permitir certo tipo de clima). Uma boa intenção pode resultar contraproducente se se ignora a intenção do eu não circunscrito. Os intrincados vínculos de interconexão não só requer desinteresses mas também necessitam coordenação com os demais “eus” individuais que provém do “eu” universal.</w:t>
      </w:r>
    </w:p>
    <w:p>
      <w:pPr>
        <w:pStyle w:val="WWCorpodetexto2"/>
        <w:tabs>
          <w:tab w:val="clear" w:pos="708"/>
          <w:tab w:val="left" w:pos="8040" w:leader="none"/>
        </w:tabs>
        <w:ind w:left="0" w:right="0" w:hanging="0"/>
        <w:rPr/>
      </w:pPr>
      <w:r>
        <w:rPr/>
        <w:t xml:space="preserve">       </w:t>
      </w:r>
      <w:r>
        <w:rPr/>
        <w:t>A intenção não pode ser forçada nem pressionada. Imagine que é como pegar bolhas de sabão no ar, é um ato delicado que não pode apressar nem forçar. O mesmo acontece com a meditação ou com o sono. Você não pode tentar meditar ou tentar dormir. Você medita, você dorme. Quanto mais nos esforçamos, menos êxito teremos. A meditação ocorre, o sono ocorre. É igual com a intenção, quanto menos interferirmos, mais comprovaremos que possue seu próprio poder organizador infinito. A intenção tem em si os mecanismos para seu próprio cumprimento, tal como uma semente tem tudo o que necessita para converter-se em árvore, flor em fruto. Não tem que fazer nada com essa semente, simplesmente deve semeá-la e rega-la. Ela criará tudo por si mesma, sem que eu interfira.</w:t>
      </w:r>
    </w:p>
    <w:p>
      <w:pPr>
        <w:pStyle w:val="WWCorpodetexto2"/>
        <w:tabs>
          <w:tab w:val="clear" w:pos="708"/>
          <w:tab w:val="left" w:pos="8040" w:leader="none"/>
        </w:tabs>
        <w:ind w:left="0" w:right="0" w:hanging="0"/>
        <w:rPr/>
      </w:pPr>
      <w:r>
        <w:rPr/>
        <w:t xml:space="preserve">       </w:t>
      </w:r>
      <w:r>
        <w:rPr/>
        <w:t>A intenção é uma semente na consciência ou espírito. Se prestar atenção comprovará que têm em si os meios para lograr seu próprio cumprimento. O poder organizador infinito da intenção reúne inumeráveis detalhes em forma simultânea.</w:t>
      </w:r>
    </w:p>
    <w:p>
      <w:pPr>
        <w:pStyle w:val="WWCorpodetexto2"/>
        <w:tabs>
          <w:tab w:val="clear" w:pos="708"/>
          <w:tab w:val="left" w:pos="8040" w:leader="none"/>
        </w:tabs>
        <w:ind w:left="0" w:right="0" w:hanging="0"/>
        <w:rPr/>
      </w:pPr>
      <w:r>
        <w:rPr/>
        <w:t xml:space="preserve">       </w:t>
      </w:r>
      <w:r>
        <w:rPr/>
        <w:t xml:space="preserve">A intenção gera coincidências; essa é a razão pela qual, quando pensamos em algo, ocorre. A intenção é a razão pela qual, algumas pessoas se curam sozinhas. A intenção organiza toda a criatividade do Universo. Nós, como seres humanos, somos capazes de criar saldos positivos em nossa vida através da intenção. Por que então perdemos essa habilidade? A habilidade se perde quando a imagem de “um” eclipsa ao ser, quando sacrificamos nosso ser verdadeiro a favor do ego. </w:t>
      </w:r>
    </w:p>
    <w:p>
      <w:pPr>
        <w:pStyle w:val="WWCorpodetexto2"/>
        <w:tabs>
          <w:tab w:val="clear" w:pos="708"/>
          <w:tab w:val="left" w:pos="8040" w:leader="none"/>
        </w:tabs>
        <w:ind w:left="0" w:right="0" w:hanging="0"/>
        <w:rPr/>
      </w:pPr>
      <w:r>
        <w:rPr/>
        <w:t xml:space="preserve">       </w:t>
      </w:r>
      <w:r>
        <w:rPr/>
        <w:t>A consciência do “eu sou algo diferente de você”, começa mais ou menos aos três anos de idade. Nessa idade o bebê começa a diferenciar entre o “eu” e o “meu”, entre o “não eu” e “não meu”. Esta distinção provoca ansiedade. Na realidade o mundo não é algo separado de nós, e sim parte da continuação da consciência. A intenção funciona aproveitando as forças criativas inerentes ao Universo. Assim como temos nossa criatividade pessoal, o Universo também manifesta criatividade.</w:t>
      </w:r>
    </w:p>
    <w:p>
      <w:pPr>
        <w:pStyle w:val="WWCorpodetexto2"/>
        <w:tabs>
          <w:tab w:val="clear" w:pos="708"/>
          <w:tab w:val="left" w:pos="8040" w:leader="none"/>
        </w:tabs>
        <w:ind w:left="0" w:right="0" w:hanging="0"/>
        <w:rPr/>
      </w:pPr>
      <w:r>
        <w:rPr/>
        <w:t xml:space="preserve">      </w:t>
      </w:r>
      <w:r>
        <w:rPr/>
        <w:t>O Universo esta vivo e consciente, responde a nossas intenções quando temos uma relação íntima com ele e o vemos não como algo separado, mas como uma prolongação do nosso corpo.</w:t>
      </w:r>
    </w:p>
    <w:p>
      <w:pPr>
        <w:pStyle w:val="WWCorpodetexto2"/>
        <w:tabs>
          <w:tab w:val="clear" w:pos="708"/>
          <w:tab w:val="left" w:pos="8040" w:leader="none"/>
        </w:tabs>
        <w:ind w:left="0" w:right="0" w:hanging="0"/>
        <w:rPr/>
      </w:pPr>
      <w:r>
        <w:rPr/>
        <w:t xml:space="preserve">       </w:t>
      </w:r>
      <w:r>
        <w:rPr/>
        <w:t>O poder da intenção pode restaurar-se através do regresso ao ser verdadeiro, da ativação do ser. Quando se volta para o seu interior, restabelece sua conexão com a mente não circunscrita; não sente desejos de manipular nem controlar os demais, se mantem á margem da crítica e da adulação, não se sente inferior a nada, nem tampouco superior, esta em contato com o ponto de referencia interno que é sua alma e não o seu ego. A ansiedade deixa de ser um problema- pois essa emana da necessidade do ego em proteger-se</w:t>
        <w:softHyphen/>
        <w:softHyphen/>
        <w:softHyphen/>
        <w:t>-, e essa ansiedade é o que interfere com o espontâneo da intenção. A intenção é o mecanismo pelo qual o espírito se transforma em realidade material.</w:t>
      </w:r>
    </w:p>
    <w:p>
      <w:pPr>
        <w:pStyle w:val="WWCorpodetexto2"/>
        <w:tabs>
          <w:tab w:val="clear" w:pos="708"/>
          <w:tab w:val="left" w:pos="8040" w:leader="none"/>
        </w:tabs>
        <w:ind w:left="0" w:right="0" w:hanging="0"/>
        <w:rPr/>
      </w:pPr>
      <w:r>
        <w:rPr/>
        <w:t xml:space="preserve">       </w:t>
      </w:r>
      <w:r>
        <w:rPr/>
        <w:t xml:space="preserve">A espiritualidade madura requer a sensatez de consciência. Se você é sensato é sensível e ao mesmo tempo imune á critica e a adulação; aprende a soltar-se e deixa de se preocupar com os resultados, tem confiança no desenlace e começa a perceber a sincronicidade que se organiza em forma permanente ao teu redor. A intenção proporciona oportunidades, deve manter-se alerta. A boa sorte sucede quando a oportunidade e a preparação coincidem. A intenção te oferecerá as oportunidades, porem deve atuar quando isso ocorra. </w:t>
      </w:r>
    </w:p>
    <w:p>
      <w:pPr>
        <w:pStyle w:val="WWCorpodetexto2"/>
        <w:tabs>
          <w:tab w:val="clear" w:pos="708"/>
          <w:tab w:val="left" w:pos="8040" w:leader="none"/>
        </w:tabs>
        <w:ind w:left="0" w:right="0" w:hanging="0"/>
        <w:rPr/>
      </w:pPr>
      <w:r>
        <w:rPr/>
        <w:t xml:space="preserve">       </w:t>
      </w:r>
      <w:r>
        <w:rPr/>
        <w:t>Sempre que atuas, faze com atitude de que não é você quem realiza a ação, de que tuas ações são na realidade as da inteligência não circunscrita, do espírito universal organizador. Notará uma considerável diminuição da ansiedade e se sentirá menos preocupado com os resultados. O estres é uma forma de ansiedade. Se você está estressado, esqueceu-se da sincronicidade. A sincronicidade é um meio para nos pormos em contato com Deus. É o caminho para o significado e propósito da vida. É um meio para experimentar o amor e a compaixão, é um meio para conectar-se com a inteligência não circunscrita do Universo. Se minha intenção está posta em pensamentos que geram estres, será difícil que tenha acesso a sincronicidade. Para fazê-lo com efetividade, deve ter uma atitude de redenção ao âmbito universal, o qual é muito maior do que você possa imaginar. A rendição requer dar um salto de fé, um salto ao desconhecido. Teu diálogo interno pode reforçá-lo dizendo: “as coisas não estão saindo como eu quero. Abandonarei minha idéia de como devam ser. Meu sentido de “eu” e “meu” deve expandir-se.” Se der esse salto de fé será recompensado em abundancia. Se te surpreendes preocupando-se com as contas do próximo mês, o certo seria lembrar que tua intenção não é unicamente satisfazer tuas necessidades, mas também mandar teus filhos á escola, contribuir com a comunidade. Todos querem satisfazer suas  necessidades, uma vez que haja expressado tuas intenções em satisfazê-las, leve-as á mente infinita dizendo: “Coloco tudo isso em tuas mãos. Não vou me preocupar porque tu, a inteligência não circunscrita que habita em mim, te encarregará de tudo”.</w:t>
      </w:r>
    </w:p>
    <w:p>
      <w:pPr>
        <w:pStyle w:val="WWCorpodetexto2"/>
        <w:tabs>
          <w:tab w:val="clear" w:pos="708"/>
          <w:tab w:val="left" w:pos="8040" w:leader="none"/>
        </w:tabs>
        <w:ind w:left="0" w:right="0" w:hanging="0"/>
        <w:rPr/>
      </w:pPr>
      <w:r>
        <w:rPr/>
        <w:t xml:space="preserve">       </w:t>
      </w:r>
      <w:r>
        <w:rPr/>
        <w:t>Os grandes artistas plásticos, escritores e cientistas afirmam que quando criam necessitam transcender suas identidades individuais. Tive contato com muitos músicos e compositores e nunca soube de nenhum deles que houvessem pensado em regalias quando escrevem uma canção. Uma canção ou uma peça musical nova implica soltar-se , deixar encubar no âmbito não circunscrito e a permitir que a música e a canção venha a si. Todos os processos criativos se apóiam em uma etapa de criação e consentimento. A sincronização é um processo criativo, porém nesse caso a mente criativa é o cosmos. Quando a preocupação por um desaparece, a inteligência não circunscrita faz sua aparição.</w:t>
      </w:r>
    </w:p>
    <w:p>
      <w:pPr>
        <w:pStyle w:val="WWCorpodetexto2"/>
        <w:tabs>
          <w:tab w:val="clear" w:pos="708"/>
          <w:tab w:val="left" w:pos="8040" w:leader="none"/>
        </w:tabs>
        <w:ind w:left="0" w:right="0" w:hanging="0"/>
        <w:rPr/>
      </w:pPr>
      <w:r>
        <w:rPr/>
        <w:t xml:space="preserve">       </w:t>
      </w:r>
      <w:r>
        <w:rPr/>
        <w:t>Recorda: Teus pensamentos não devem estar em conflito com os propósitos do Universo. O desejo de ganhar na loteria pode incrementar tua sensação de estar separado do universo. Pessoas que ganharam na loteria afirmam freqüentemente que se sentiram distanciados de seus familiares e amigos e que passaram a se sentir tremendamente só e infeliz.</w:t>
      </w:r>
    </w:p>
    <w:p>
      <w:pPr>
        <w:pStyle w:val="WWCorpodetexto2"/>
        <w:tabs>
          <w:tab w:val="clear" w:pos="708"/>
          <w:tab w:val="left" w:pos="8040" w:leader="none"/>
        </w:tabs>
        <w:ind w:left="0" w:right="0" w:hanging="0"/>
        <w:rPr/>
      </w:pPr>
      <w:r>
        <w:rPr/>
        <w:t xml:space="preserve">       </w:t>
      </w:r>
      <w:r>
        <w:rPr/>
        <w:t xml:space="preserve">Como podemos saber qual de nossas intenções seja provável que se cumpra? A resposta esta em prestar atenção ás pistas que oferece a mente não circunscrita. Tome consciência das coincidências que ocorrem e sua vida. São pistas provenientes de Deus, espírito ou realidade não circunscrita que te impulsiona a que se liberte de seu condicionamento kármico, dos padrões habituais de pensamento. Oferece-te uma oportunidade de asceder a um âmbito de consciência onde te sinta cuidado e amado pela inteligência infinita da qual você emana. A tradição espiritual chama a isso de estado de graça. </w:t>
      </w:r>
    </w:p>
    <w:p>
      <w:pPr>
        <w:pStyle w:val="WWCorpodetexto2"/>
        <w:tabs>
          <w:tab w:val="clear" w:pos="708"/>
          <w:tab w:val="left" w:pos="8040" w:leader="none"/>
        </w:tabs>
        <w:ind w:left="0" w:right="0" w:hanging="0"/>
        <w:rPr/>
      </w:pPr>
      <w:r>
        <w:rPr/>
        <w:t xml:space="preserve">  </w:t>
      </w:r>
    </w:p>
    <w:p>
      <w:pPr>
        <w:pStyle w:val="WWCorpodetexto2"/>
        <w:tabs>
          <w:tab w:val="clear" w:pos="708"/>
          <w:tab w:val="left" w:pos="8040" w:leader="none"/>
        </w:tabs>
        <w:ind w:left="0" w:right="0" w:hanging="0"/>
        <w:rPr/>
      </w:pPr>
      <w:r>
        <w:rPr/>
      </w:r>
    </w:p>
    <w:p>
      <w:pPr>
        <w:pStyle w:val="WWCorpodetexto2"/>
        <w:tabs>
          <w:tab w:val="clear" w:pos="708"/>
          <w:tab w:val="left" w:pos="8040" w:leader="none"/>
        </w:tabs>
        <w:ind w:left="0" w:right="0" w:hanging="0"/>
        <w:rPr>
          <w:sz w:val="44"/>
          <w:szCs w:val="96"/>
        </w:rPr>
      </w:pPr>
      <w:r>
        <w:rPr>
          <w:sz w:val="44"/>
          <w:szCs w:val="96"/>
        </w:rPr>
        <w:t xml:space="preserve"> </w:t>
      </w:r>
      <w:r>
        <w:rPr>
          <w:sz w:val="44"/>
          <w:szCs w:val="96"/>
        </w:rPr>
        <w:t>5- A Função</w:t>
      </w:r>
    </w:p>
    <w:p>
      <w:pPr>
        <w:pStyle w:val="WWCorpodetexto2"/>
        <w:tabs>
          <w:tab w:val="clear" w:pos="708"/>
          <w:tab w:val="left" w:pos="8040" w:leader="none"/>
        </w:tabs>
        <w:ind w:left="0" w:right="0" w:hanging="0"/>
        <w:rPr>
          <w:sz w:val="44"/>
          <w:szCs w:val="96"/>
        </w:rPr>
      </w:pPr>
      <w:r>
        <w:rPr>
          <w:sz w:val="44"/>
          <w:szCs w:val="96"/>
        </w:rPr>
        <w:t xml:space="preserve">       </w:t>
      </w:r>
      <w:r>
        <w:rPr>
          <w:sz w:val="44"/>
          <w:szCs w:val="96"/>
        </w:rPr>
        <w:t>Das</w:t>
      </w:r>
    </w:p>
    <w:p>
      <w:pPr>
        <w:pStyle w:val="WWCorpodetexto2"/>
        <w:tabs>
          <w:tab w:val="clear" w:pos="708"/>
          <w:tab w:val="left" w:pos="8040" w:leader="none"/>
        </w:tabs>
        <w:ind w:left="0" w:right="0" w:hanging="0"/>
        <w:rPr>
          <w:sz w:val="96"/>
          <w:szCs w:val="96"/>
        </w:rPr>
      </w:pPr>
      <w:r>
        <w:rPr>
          <w:sz w:val="44"/>
          <w:szCs w:val="96"/>
        </w:rPr>
        <w:t xml:space="preserve">     </w:t>
      </w:r>
      <w:r>
        <w:rPr>
          <w:sz w:val="44"/>
          <w:szCs w:val="96"/>
        </w:rPr>
        <w:t>Coincidências</w:t>
      </w:r>
    </w:p>
    <w:p>
      <w:pPr>
        <w:pStyle w:val="WWCorpodetexto2"/>
        <w:tabs>
          <w:tab w:val="clear" w:pos="708"/>
          <w:tab w:val="left" w:pos="8040" w:leader="none"/>
        </w:tabs>
        <w:ind w:left="0" w:right="0" w:hanging="0"/>
        <w:rPr>
          <w:sz w:val="96"/>
          <w:szCs w:val="96"/>
        </w:rPr>
      </w:pPr>
      <w:r>
        <w:rPr>
          <w:sz w:val="96"/>
          <w:szCs w:val="96"/>
        </w:rPr>
      </w:r>
    </w:p>
    <w:p>
      <w:pPr>
        <w:pStyle w:val="WWCorpodetexto2"/>
        <w:tabs>
          <w:tab w:val="clear" w:pos="708"/>
          <w:tab w:val="left" w:pos="8040" w:leader="none"/>
        </w:tabs>
        <w:ind w:left="0" w:right="0" w:hanging="0"/>
        <w:rPr>
          <w:szCs w:val="32"/>
        </w:rPr>
      </w:pPr>
      <w:r>
        <w:rPr>
          <w:szCs w:val="32"/>
        </w:rPr>
        <w:t xml:space="preserve">       </w:t>
      </w:r>
      <w:r>
        <w:rPr>
          <w:szCs w:val="32"/>
        </w:rPr>
        <w:t>Dizer que as coincidências são mensagens codificadas provenientes da inteligência não circunscrita deixa a impressão de que a vida é como um filme de mistério. Preste atenção busque pistas, decifre seu significado e, no final, a verdade será revelada. Em muitos casos, isso é o que exatamente o que acontece.  Depois de tudo, a vida é o maior mistério.</w:t>
      </w:r>
    </w:p>
    <w:p>
      <w:pPr>
        <w:pStyle w:val="WWCorpodetexto2"/>
        <w:tabs>
          <w:tab w:val="clear" w:pos="708"/>
          <w:tab w:val="left" w:pos="8040" w:leader="none"/>
        </w:tabs>
        <w:ind w:left="0" w:right="0" w:hanging="0"/>
        <w:rPr>
          <w:szCs w:val="32"/>
        </w:rPr>
      </w:pPr>
      <w:r>
        <w:rPr>
          <w:szCs w:val="32"/>
        </w:rPr>
        <w:t xml:space="preserve">       </w:t>
      </w:r>
      <w:r>
        <w:rPr>
          <w:szCs w:val="32"/>
        </w:rPr>
        <w:t xml:space="preserve">O que faz parecer que a vida seja misteriosa é que nosso destino parece estar oculto para nós, só no final da existência estaremos em posição de olhar para trás e ver o caminho percorrido. Em retrospectiva, a história de nossa vida parece perfeitamente lógica. É fácil seguir o fio da continuidade no retrocesso das experiências passadas. Inclusive agora, em qualquer ponto que se encontre em sua vida pode olhar para trás e ver com quanta naturalidade sua vida fluiu, de um jeito ou de outro, de um conjunto de circunstancias a outro totalmente diferente. Observe como muitas vezes você sofreu preocupando-se com dificuldades sem saber o que viveria ainda, que rumo tomaria sua vida. A maioria se pergunta: “Por que me preocupei tanto, porque fui tão duro comigo, com meus filhos”? </w:t>
      </w:r>
    </w:p>
    <w:p>
      <w:pPr>
        <w:pStyle w:val="WWCorpodetexto2"/>
        <w:tabs>
          <w:tab w:val="clear" w:pos="708"/>
          <w:tab w:val="left" w:pos="8040" w:leader="none"/>
        </w:tabs>
        <w:ind w:left="0" w:right="0" w:hanging="0"/>
        <w:rPr>
          <w:szCs w:val="32"/>
        </w:rPr>
      </w:pPr>
      <w:r>
        <w:rPr>
          <w:szCs w:val="32"/>
        </w:rPr>
        <w:t xml:space="preserve">       </w:t>
      </w:r>
      <w:r>
        <w:rPr>
          <w:szCs w:val="32"/>
        </w:rPr>
        <w:t>Se pudéssemos viver em nível da mente todo o tempo não precisaríamos esperar para ver em retrospectiva para conhecer as grandes verdades da vida. As saberíamos de antemão. Participaríamos da criação da aventura de nossa vida. O caminho seria evidente e não necessitaríamos de sinais, pistas nem coincidências.</w:t>
      </w:r>
    </w:p>
    <w:p>
      <w:pPr>
        <w:pStyle w:val="WWCorpodetexto2"/>
        <w:tabs>
          <w:tab w:val="clear" w:pos="708"/>
          <w:tab w:val="left" w:pos="8040" w:leader="none"/>
        </w:tabs>
        <w:ind w:left="0" w:right="0" w:hanging="0"/>
        <w:rPr>
          <w:szCs w:val="32"/>
        </w:rPr>
      </w:pPr>
      <w:r>
        <w:rPr>
          <w:szCs w:val="32"/>
        </w:rPr>
        <w:t xml:space="preserve">       </w:t>
      </w:r>
      <w:r>
        <w:rPr>
          <w:szCs w:val="32"/>
        </w:rPr>
        <w:t>Com certeza, a maioria não vive em nível da alma. Por isso, o único que nos pode mostrar a vontade do Universo são as coincidências. Todos temos experimentado coincidências em nossas vidas. A palavra mesmo descreve perfeitamente seu significado. “co” significa com; “incidência” significa sucesso ou acontecimento. Assim, pois, coincidências são eventos que ocorrem com outros acontecimentos, dois ou mais ao mesmo tempo. Como a experiência da coincidência é universal, a maioria tende a não dar importância. São momentos estranhos da vida que nos maravilha e esquecemos em pouco tempo.</w:t>
      </w:r>
    </w:p>
    <w:p>
      <w:pPr>
        <w:pStyle w:val="WWCorpodetexto2"/>
        <w:tabs>
          <w:tab w:val="clear" w:pos="708"/>
          <w:tab w:val="left" w:pos="8040" w:leader="none"/>
        </w:tabs>
        <w:ind w:left="0" w:right="0" w:hanging="0"/>
        <w:rPr>
          <w:szCs w:val="32"/>
        </w:rPr>
      </w:pPr>
      <w:r>
        <w:rPr>
          <w:szCs w:val="32"/>
        </w:rPr>
        <w:t xml:space="preserve">       </w:t>
      </w:r>
      <w:r>
        <w:rPr>
          <w:szCs w:val="32"/>
        </w:rPr>
        <w:t>As coincidências são muito mais que uma fonte de diversão.  Uma coincidência é uma pista que nos indica a intervenção do espírito universal e, como tal, é rica em significados. Algumas pessoas utilizam a frase “coincidência significativa”, ao falar de acontecimentos que ocorrem ao mesmo tempo, e que tem algum significado especial para quem os experimenta. Acredito que a frase “coincidência significativa” é redundante, pois todas as coincidências o são. Se não fosse assim, não existiriam. Ás vezes somos capaz de entender seu significado e outras não.</w:t>
      </w:r>
    </w:p>
    <w:p>
      <w:pPr>
        <w:pStyle w:val="WWCorpodetexto2"/>
        <w:tabs>
          <w:tab w:val="clear" w:pos="708"/>
          <w:tab w:val="left" w:pos="8040" w:leader="none"/>
        </w:tabs>
        <w:ind w:left="0" w:right="0" w:hanging="0"/>
        <w:rPr>
          <w:szCs w:val="32"/>
        </w:rPr>
      </w:pPr>
      <w:r>
        <w:rPr>
          <w:szCs w:val="32"/>
        </w:rPr>
        <w:t xml:space="preserve">       </w:t>
      </w:r>
      <w:r>
        <w:rPr>
          <w:szCs w:val="32"/>
        </w:rPr>
        <w:t>Que significam as coincidências? A parte mais profunda de teu ser sabe, porém há que atrair esse conhecimento á superfície. O significado não provém da coincidência e sim de você, da pessoa que a experimenta. De resto, sem nossa participação, nenhum acontecimento teria significado, o Universo inteiro precisaria de significado. Somos nós que damos significado aos acontecimentos e o fazemos através da intenção. As coincidências são mensagens do âmbito não circunscrito que nos indicam como atuar para fazer com que nossos sonhos –intenções- se manifestem. Assim, pois, primeiro você deve ter uma intenção e então se colocar em contato com teu ser espiritual. Só então poderá utilizar as coincidências para satisfazer tuas intenções.</w:t>
      </w:r>
    </w:p>
    <w:p>
      <w:pPr>
        <w:pStyle w:val="WWCorpodetexto2"/>
        <w:tabs>
          <w:tab w:val="clear" w:pos="708"/>
          <w:tab w:val="left" w:pos="8040" w:leader="none"/>
        </w:tabs>
        <w:ind w:left="0" w:right="0" w:hanging="0"/>
        <w:rPr>
          <w:szCs w:val="32"/>
        </w:rPr>
      </w:pPr>
      <w:r>
        <w:rPr>
          <w:szCs w:val="32"/>
        </w:rPr>
        <w:t xml:space="preserve">       </w:t>
      </w:r>
      <w:r>
        <w:rPr>
          <w:szCs w:val="32"/>
        </w:rPr>
        <w:t>Ter uma intenção é fácil, tão fácil como formular um desejo. Ser mais espiritual é difícil. Muitas pessoas que se acreditam espirituais não se hão submergido no vasto oceano da força espiritual e sim nada na superfície, distantes das profundidades da experiência universal.</w:t>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 w:val="44"/>
          <w:szCs w:val="32"/>
        </w:rPr>
      </w:pPr>
      <w:r>
        <w:rPr>
          <w:sz w:val="44"/>
          <w:szCs w:val="32"/>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Milagres</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no</w:t>
      </w:r>
    </w:p>
    <w:p>
      <w:pPr>
        <w:pStyle w:val="WWCorpodetexto2"/>
        <w:tabs>
          <w:tab w:val="clear" w:pos="708"/>
          <w:tab w:val="left" w:pos="8040" w:leader="none"/>
        </w:tabs>
        <w:ind w:left="0" w:right="0" w:hanging="0"/>
        <w:rPr>
          <w:sz w:val="44"/>
          <w:szCs w:val="48"/>
        </w:rPr>
      </w:pPr>
      <w:r>
        <w:rPr>
          <w:sz w:val="44"/>
          <w:szCs w:val="48"/>
        </w:rPr>
        <w:t>Mundo Real</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Cs w:val="32"/>
        </w:rPr>
      </w:pPr>
      <w:r>
        <w:rPr>
          <w:szCs w:val="32"/>
        </w:rPr>
        <w:t xml:space="preserve">       </w:t>
      </w:r>
      <w:r>
        <w:rPr>
          <w:szCs w:val="32"/>
        </w:rPr>
        <w:t>Os Milagres é um fenômeno real. Em todas as tradições se fala em milagres, porém cada uma utiliza uma linguagem diferente.</w:t>
      </w:r>
    </w:p>
    <w:p>
      <w:pPr>
        <w:pStyle w:val="WWCorpodetexto2"/>
        <w:tabs>
          <w:tab w:val="clear" w:pos="708"/>
          <w:tab w:val="left" w:pos="8040" w:leader="none"/>
        </w:tabs>
        <w:ind w:left="0" w:right="0" w:hanging="0"/>
        <w:rPr>
          <w:szCs w:val="32"/>
        </w:rPr>
      </w:pPr>
      <w:r>
        <w:rPr>
          <w:szCs w:val="32"/>
        </w:rPr>
        <w:t xml:space="preserve">       </w:t>
      </w:r>
      <w:r>
        <w:rPr>
          <w:szCs w:val="32"/>
        </w:rPr>
        <w:t>Dizemos que um acontecimento é milagroso quando o resultado desejado se manifesta de maneira surpreendente, queremos sarar de uma terrível enfermidade, adquirir riquezas materiais, ou alcançar nossos objetivos. Alguém tem uma intenção, um desejo ou um pensamento então isso ocorre. Um milagre é um exemplo dramático do que acontece quando uma pessoa é capaz de aproveitar o âmbito espiritual e de aplicar uma intenção para manifestar seu destino.</w:t>
      </w:r>
    </w:p>
    <w:p>
      <w:pPr>
        <w:pStyle w:val="WWCorpodetexto2"/>
        <w:tabs>
          <w:tab w:val="clear" w:pos="708"/>
          <w:tab w:val="left" w:pos="8040" w:leader="none"/>
        </w:tabs>
        <w:ind w:left="0" w:right="0" w:hanging="0"/>
        <w:rPr>
          <w:szCs w:val="32"/>
        </w:rPr>
      </w:pPr>
      <w:r>
        <w:rPr>
          <w:szCs w:val="32"/>
        </w:rPr>
        <w:t xml:space="preserve">       </w:t>
      </w:r>
      <w:r>
        <w:rPr>
          <w:szCs w:val="32"/>
        </w:rPr>
        <w:t>Darei um exemplo de uma notável coincidência. David estava enamorado de uma mulher que se chamava Joanna.  Ele a amava profundamente, porém não estava certo se queria comprometer-se e se casar. Finalmente decidira que a levaria a um parque e ali se declararia. Todavia receava pelo compromisso, porém nessa manhã, ao despertar, se sentiu invadido por uma sensação de paz e certeza de que tudo estava bem. David estendeu uma manta sobre o gramado do parque e quando ia formular uma pergunta, passou um avião sobrevoando o local com uma faixa publicitária. Joanna então pergunta: “o que está escrito na faixa?” ao que ele responde e ao mesmo tempo pergunta: “Joanna, quer se casar comigo”? Então, olham com maior atenção para a faixa e realmente esta escrito “Joanna, quer se casar comigo”? Ela então o abraçou, beijaram-se e nesse momento David percebeu que se casar com ela era o que de melhor poderia fazer. No outro dia leram no jornal que outra pessoa havia se declarado a sua noiva Joanna com um letreiro no parque. O avião passou no momento exato em que David precisava de uma “força”. Esta notável coincidência foi uma pista, um milagre que indicava a David seu futuro. Eles seguem felizes casados até agora.</w:t>
      </w:r>
    </w:p>
    <w:p>
      <w:pPr>
        <w:pStyle w:val="WWCorpodetexto2"/>
        <w:tabs>
          <w:tab w:val="clear" w:pos="708"/>
          <w:tab w:val="left" w:pos="8040" w:leader="none"/>
        </w:tabs>
        <w:ind w:left="0" w:right="0" w:hanging="0"/>
        <w:rPr>
          <w:szCs w:val="32"/>
        </w:rPr>
      </w:pPr>
      <w:r>
        <w:rPr>
          <w:szCs w:val="32"/>
        </w:rPr>
        <w:t xml:space="preserve">       </w:t>
      </w:r>
      <w:r>
        <w:rPr>
          <w:szCs w:val="32"/>
        </w:rPr>
        <w:t>As pessoas que não se interessam pela espiritualidade atribuem esta classe de sucessos a sorte. Acredito que a sorte, ao menos como normalmente a entendemos, não tem nada a ver com isto. O que a maioria chama de sorte não é nada mais nada menos que a aplicação da sincronicidade em cumprimento de nossas intenções. Luis Pasteur, o cientista que descobriu que os micróbios podem provocar enfermidades, afirmou: “o azar favorece a mente preparada”. “Isso pode tranformar-se em uma equação:” Oportunidade + Preparação = Boa Sorte”. Através das lições do sincrodestino, é perfeitamente possível adotar um estado de animo que permita ver que na vida existem momentos oportunos e que quando os identificamos e aproveitamos, podem mudar tudo. “Sorte” é a palavra que usamos no mundo moderno para identificar o milagroso.</w:t>
      </w:r>
    </w:p>
    <w:p>
      <w:pPr>
        <w:pStyle w:val="WWCorpodetexto2"/>
        <w:tabs>
          <w:tab w:val="clear" w:pos="708"/>
          <w:tab w:val="left" w:pos="8040" w:leader="none"/>
        </w:tabs>
        <w:ind w:left="0" w:right="0" w:hanging="0"/>
        <w:rPr>
          <w:szCs w:val="32"/>
        </w:rPr>
      </w:pPr>
      <w:r>
        <w:rPr>
          <w:szCs w:val="32"/>
        </w:rPr>
        <w:t xml:space="preserve">       </w:t>
      </w:r>
      <w:r>
        <w:rPr>
          <w:szCs w:val="32"/>
        </w:rPr>
        <w:t>Assim, pois, sincronicidade, coincidência significativa, milagre ou boa sorte, são distintas formas de referir-se ao mesmo fenômeno. Como temos visto, a inteligência do corpo se manifesta através da coincidência e sincronicidade.</w:t>
      </w:r>
    </w:p>
    <w:p>
      <w:pPr>
        <w:pStyle w:val="WWCorpodetexto2"/>
        <w:tabs>
          <w:tab w:val="clear" w:pos="708"/>
          <w:tab w:val="left" w:pos="8040" w:leader="none"/>
        </w:tabs>
        <w:ind w:left="0" w:right="0" w:hanging="0"/>
        <w:rPr>
          <w:szCs w:val="32"/>
        </w:rPr>
      </w:pPr>
      <w:r>
        <w:rPr>
          <w:szCs w:val="32"/>
        </w:rPr>
        <w:t xml:space="preserve">       </w:t>
      </w:r>
      <w:r>
        <w:rPr>
          <w:szCs w:val="32"/>
        </w:rPr>
        <w:t>Quando começamos a considerar as coincidências como oportunidades, cada uma adquire significado. Cada coincidência se converte em uma oportunidade para a criatividade. Cada coincidência se converte em oportunidade para converter-te na pessoa que o Universo quer que você seja.</w:t>
      </w:r>
    </w:p>
    <w:p>
      <w:pPr>
        <w:pStyle w:val="WWCorpodetexto2"/>
        <w:tabs>
          <w:tab w:val="clear" w:pos="708"/>
          <w:tab w:val="left" w:pos="8040" w:leader="none"/>
        </w:tabs>
        <w:ind w:left="0" w:right="0" w:hanging="0"/>
        <w:rPr>
          <w:szCs w:val="32"/>
        </w:rPr>
      </w:pPr>
      <w:r>
        <w:rPr>
          <w:szCs w:val="32"/>
        </w:rPr>
        <w:t xml:space="preserve">       </w:t>
      </w:r>
      <w:r>
        <w:rPr>
          <w:szCs w:val="32"/>
        </w:rPr>
        <w:t>Esta é a verdade última do sincrodestino. A soma total do Universo esta se modificando para criar teu destino pessoal. Para isso utiliza “conexões não circunscritas e não causais”.</w:t>
      </w:r>
    </w:p>
    <w:p>
      <w:pPr>
        <w:pStyle w:val="WWCorpodetexto2"/>
        <w:tabs>
          <w:tab w:val="clear" w:pos="708"/>
          <w:tab w:val="left" w:pos="8040" w:leader="none"/>
        </w:tabs>
        <w:ind w:left="0" w:right="0" w:hanging="0"/>
        <w:rPr>
          <w:szCs w:val="32"/>
        </w:rPr>
      </w:pPr>
      <w:r>
        <w:rPr>
          <w:szCs w:val="32"/>
        </w:rPr>
        <w:t xml:space="preserve">       </w:t>
      </w:r>
      <w:r>
        <w:rPr>
          <w:szCs w:val="32"/>
        </w:rPr>
        <w:t>Que são as conexões não causais? Se analisarmos todos os acontecimentos inconexos de nossa vida, todos têm uma história entrelaçada com o destino pessoal. Não causal significa que os acontecimentos estão relacionados entre si, porém não por uma relação direta de causa e efeito, ao menos na superfície. Voltamos ao exemplo que mencionei no primeiro capítulo. Que tinha a ver Lady Mountbatten indicar a meu pai para que eu lesse aqueles livros que ele me presenteou; com  meu amigo Oppo me inspirar? Não existe conexção, exeto porque formam parte de minha história individual, a qual me conduz a meu destino particular. Nenhum desses acontecimentos provocou os demais. Lady Mountbatten não ordenou a meu pai que me desse um livro de Sinclair Lewis; com certeza esses dois acontecimentos atuaram conjuntamente para moldar meu destino. Todos estavam conectados em um nível mais profundo.</w:t>
      </w:r>
    </w:p>
    <w:p>
      <w:pPr>
        <w:pStyle w:val="WWCorpodetexto2"/>
        <w:tabs>
          <w:tab w:val="clear" w:pos="708"/>
          <w:tab w:val="left" w:pos="8040" w:leader="none"/>
        </w:tabs>
        <w:ind w:left="0" w:right="0" w:hanging="0"/>
        <w:rPr>
          <w:szCs w:val="32"/>
        </w:rPr>
      </w:pPr>
      <w:r>
        <w:rPr>
          <w:szCs w:val="32"/>
        </w:rPr>
        <w:t xml:space="preserve">       </w:t>
      </w:r>
      <w:r>
        <w:rPr>
          <w:szCs w:val="32"/>
        </w:rPr>
        <w:t>É impossível imaginar sequer a complexidade das forças que estão por trás dos acontecimentos de nossas vidas. Existe uma combinação de coincidências: no âmbito não circunscrito tece a rede do karma ou destino para criar a vida pessoal de cada indivíduo, tua vida ou minha vida. A única razão pela qual não experimentamos a sincronicidade na nossa vida diária é porque não vivemos desde o nível de onde esta ocorrendo. Normalmente só percebemos relações de causa e efeito: isto causa isso que causa este outro que causa aquilo: Trajetórias lineares. Certamente, embaixo da superfície ocorre algo mais. Existe toda uma rede de conexões invisíveis para nós. Quando se fazem evidentes, vemos como nossas intenções estão entrelaçadas nessa rede que é contextual, condicional, holística e rica, a diferencia de nossa experiência superficial.</w:t>
      </w:r>
    </w:p>
    <w:p>
      <w:pPr>
        <w:pStyle w:val="WWCorpodetexto2"/>
        <w:tabs>
          <w:tab w:val="clear" w:pos="708"/>
          <w:tab w:val="left" w:pos="8040" w:leader="none"/>
        </w:tabs>
        <w:ind w:left="0" w:right="0" w:hanging="0"/>
        <w:rPr>
          <w:szCs w:val="32"/>
        </w:rPr>
      </w:pPr>
      <w:r>
        <w:rPr>
          <w:szCs w:val="32"/>
        </w:rPr>
        <w:t xml:space="preserve">       </w:t>
      </w:r>
      <w:r>
        <w:rPr>
          <w:szCs w:val="32"/>
        </w:rPr>
        <w:t>Com freqüência, caímos em comportamentos rotineiros, seguimos os mesmos padrões e atuamos de maneira previsível, dia após dia. Programamos nossa mente e só continuamos pondo um pé diante do outro. Como poderiam ocorrer milagres se simplesmente marchamos mecanicamente pela vida, sem pensar nem estar conscientes? As coincidências são sinais no caminho que atraem nossa atenção para algo importante de nossas vidas, vislumbres do que ocorre mais além das distrações cotidianas. Podemos ignorar esses sinais, seguir adiante ou podemos prestar atenção e viver o milagre que esta nos esperando.</w:t>
      </w:r>
    </w:p>
    <w:p>
      <w:pPr>
        <w:pStyle w:val="WWCorpodetexto2"/>
        <w:tabs>
          <w:tab w:val="clear" w:pos="708"/>
          <w:tab w:val="left" w:pos="8040" w:leader="none"/>
        </w:tabs>
        <w:ind w:left="0" w:right="0" w:hanging="0"/>
        <w:rPr>
          <w:szCs w:val="32"/>
        </w:rPr>
      </w:pPr>
      <w:r>
        <w:rPr>
          <w:szCs w:val="32"/>
        </w:rPr>
        <w:t xml:space="preserve">       </w:t>
      </w:r>
      <w:r>
        <w:rPr>
          <w:szCs w:val="32"/>
        </w:rPr>
        <w:t>Quando estava concluindo meus estudos de medicina, queria me especializar em neuroendocrinologia, o estudo do funcionamento das substancias químicas do cérebro. Desde então sabia que esse é um lugar onde a ciência e a consciência se tocam; queria explora-lo. Solicitei uma bolsa de estudos com um dos endocrinologistas mais proeminentes do mundo. Este respeitado médico estava realizando experiências dignas do premio Nobel e eu ansiava aprender com ele.  Entre milhares de participantes, fui um dos seis eleitos para trabalhar com ele nesse ano. Pouco tempo depois pude perceber que seu laboratório tinha mais a ver com a gratificação do ego do que com a verdadeira ciência. Os médicos eram tratados como máquinas e se esperava que produzíssemos trabalhos de pesquisas em séries para serem publicadas. Aquilo para mim era tedioso e frustrante. Era terrível e decepcionante trabalhar com alguém tão famoso, tão respeitado, e sentir-me frustrado como me sentia. Havia assumido aquele posto cheio de ilusões, porém não fazia nada mais que injetar substancias químicas em ratos todos os dias.</w:t>
      </w:r>
    </w:p>
    <w:p>
      <w:pPr>
        <w:pStyle w:val="WWCorpodetexto2"/>
        <w:tabs>
          <w:tab w:val="clear" w:pos="708"/>
          <w:tab w:val="left" w:pos="8040" w:leader="none"/>
        </w:tabs>
        <w:ind w:left="0" w:right="0" w:hanging="0"/>
        <w:rPr>
          <w:szCs w:val="32"/>
        </w:rPr>
      </w:pPr>
      <w:r>
        <w:rPr>
          <w:szCs w:val="32"/>
        </w:rPr>
        <w:t xml:space="preserve">       </w:t>
      </w:r>
      <w:r>
        <w:rPr>
          <w:szCs w:val="32"/>
        </w:rPr>
        <w:t>Cada manhã revisava a sessão de anúncios do jornal “Boston Globe”, consciente da minha desilusão, pensando que o caminho que estava seguindo era o único possível. Recordo haver lido um pequeno anúncio em um posto na sala de emergências de um hospital local. De fato, cada manhã, quando abria o jornal, via esse pequeno anúncio. Embora o olhasse rapidamente, sempre abria na mesma página. O via e imediatamente o tirava de minha mente. No fundo me imaginava a mim mesmo trabalhando nessa sala e ajudando as pessoas em vez de seguir injetando substancias em ratos, porem meu sonho havia sido conseguir essa bolsa de estudos com o renomado médico.</w:t>
      </w:r>
    </w:p>
    <w:p>
      <w:pPr>
        <w:pStyle w:val="WWCorpodetexto2"/>
        <w:tabs>
          <w:tab w:val="clear" w:pos="708"/>
          <w:tab w:val="left" w:pos="8040" w:leader="none"/>
        </w:tabs>
        <w:ind w:left="0" w:right="0" w:hanging="0"/>
        <w:rPr>
          <w:szCs w:val="32"/>
        </w:rPr>
      </w:pPr>
      <w:r>
        <w:rPr>
          <w:szCs w:val="32"/>
        </w:rPr>
        <w:t xml:space="preserve">       </w:t>
      </w:r>
      <w:r>
        <w:rPr>
          <w:szCs w:val="32"/>
        </w:rPr>
        <w:t>Um dia esse médico me tratou de maneira cruel e degradante. Discutimos e eu então fui até a sala de espera para acalmar-me. Sobre a mesa estava o jornal aberto na página do pequeno anúncio, esse mesmo anúncio que eu havia ignorado durante semanas. A coincidência era demasiada evidente para ser ignorada. Tudo caiu finalmente em seu lugar. Senti que estava em um lugar equivocado, fazendo as coisas equivocadas. Estava farto da rotina, do ego desse médico, dos ratos, do sentimento de não estar fazendo o que meu coração queria fazer. Regressei ao laboratório e renunciei. O médico me seguiu ao estacionamento gritando aos quatro ventos que minha carreira estava acabada, que ele se encarregaria para que mais ninguém me contratasse.</w:t>
      </w:r>
    </w:p>
    <w:p>
      <w:pPr>
        <w:pStyle w:val="WWCorpodetexto2"/>
        <w:tabs>
          <w:tab w:val="clear" w:pos="708"/>
          <w:tab w:val="left" w:pos="8040" w:leader="none"/>
        </w:tabs>
        <w:ind w:left="0" w:right="0" w:hanging="0"/>
        <w:rPr>
          <w:szCs w:val="32"/>
        </w:rPr>
      </w:pPr>
      <w:r>
        <w:rPr>
          <w:szCs w:val="32"/>
        </w:rPr>
        <w:t xml:space="preserve">       </w:t>
      </w:r>
      <w:r>
        <w:rPr>
          <w:szCs w:val="32"/>
        </w:rPr>
        <w:t>Com sua voz retumbando em meus ouvidos, peguei meu carro e fui diretamente àquela pequena sala de emergência, solicitei o posto e comecei a trabalhar no mesmo dia. Pela primeira vez pude tratar e ajudar pessoas que realmente estavam sofrendo, pela primeira vez em muito tempo me senti feliz. Aquele anuncio no jornal havia me acenado durante semanas, porem eu o havia ignorado. Finalmente me dei conta da coincidência e pude mudar meu destino. Mesmo que eu tenha desejado aquele trabalho no laboratório por toda minha vida, o fato de prestar atenção a essa coincidência me permitiu romper com meus padrões habituais. Era uma mensagem só para mim, um sinal personalizado. Tudo o que eu havia feito até esse momento eram preparativos para essa mudança. Alguns poderão pensar então que a bolsa de estudos foi um erro, porém se não a houvesse obtido talvez não teria ido á Boston. E se não houvesse ido trabalhar naquele laboratório, talvez não tivesse visto o anuncio e nunca houvesse escutado o chamado do meu coração. Tiverem que ocorrer muitas coisas para que minha vida se desenvolvesse como foi.</w:t>
      </w:r>
    </w:p>
    <w:p>
      <w:pPr>
        <w:pStyle w:val="WWCorpodetexto2"/>
        <w:tabs>
          <w:tab w:val="clear" w:pos="708"/>
          <w:tab w:val="left" w:pos="8040" w:leader="none"/>
        </w:tabs>
        <w:ind w:left="0" w:right="0" w:hanging="0"/>
        <w:rPr>
          <w:szCs w:val="32"/>
        </w:rPr>
      </w:pPr>
      <w:r>
        <w:rPr>
          <w:szCs w:val="32"/>
        </w:rPr>
        <w:t xml:space="preserve">       </w:t>
      </w:r>
      <w:r>
        <w:rPr>
          <w:szCs w:val="32"/>
        </w:rPr>
        <w:t>De acordo com um poema de Rumi, um dos meus poetas e filósofos favoritos, “esta não á realidade real. A realidade real está por detrás das cortinas. Na verdade não estamos aqui; esta é nossa sombra”. O que experimentamos como realidade cotidiana é só uma representação de sombras. Detrás das cortinas está uma alma viva, dinâmica e imortal, que está mais alem do tempo e espaço. Se atuarmos desde esse nível, podemos influir conscientemente em nosso destino. Isso ocorre através da sincronização de relações, aparentemente não causais, que dão forma a um destino. Assim é o sincrodestino. No sincrodestino participamos conscientemente na criação de nossas vidas, entendemos que o mundo está mais além dos nossos sentidos, o mundo da alma.</w:t>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 w:val="44"/>
          <w:szCs w:val="32"/>
        </w:rPr>
      </w:pPr>
      <w:r>
        <w:rPr>
          <w:sz w:val="44"/>
          <w:szCs w:val="32"/>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A Coincidência</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Do</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Universo</w:t>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ada existiria, absolutamente nada, se não houvesse sido por uma série de coincidênci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vez li um artigo em que um físico descrevia o Big Bang que deu origem a nosso Universo. Nesse momento, o número de partículas que se criaram foi ligeiramente maior ao número de antipartículas. As partículas e as antipartículas chocaram-se e se aniquilaram entre si, enchendo o Universo de fótons. Devido ao desequilibro inicial, houve algumas partículas que sobreviveram á aniquilação e estas deram origem ao que conhecemos como mundo material. Você, eu e o resto do Universo, incluindo estrelas e galáxias somos restos do momento da criação. O número total de partículas que ficaram é de 10m (isto é, o número um seguido por 80 zeros). Se o número de partículas houvesse sido um pouco maior, as forças gravitacionais tivessem forçado o jovem Universo a colapsar-se em si mesmo formando um enorme buraco negro, o que significa que não haveria você, eu, estrelas e nem galáxias. Se o número de partículas de matéria houvesse sido um pouco menor, o Universo teria se expandido rapidamente, sem opção para que as galáxias se formassem como fizera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s primeiros átomos foram de hidrogênio. Se a poderosa força que sustenta o núcleo de um átomo houvesse sido um pouco mais débil, o deutério (estado por onde o hidrogênio passa antes de converter-se em hélio) não haveria existido e o Universo continuaria sendo hidrogênio puro. Por outro lado, se as forças nucleares houvessem sido um pouco mais fortes, todo o hidrogênio se queimaria rapidamente, deixando as estrelas sem combustível. Assim, pois, tal como as forças gravitacionais necessitam ter exatamente a força que tiveram, as forças eletromagnéticas que mantém os elétrons em seu lugar, necessitam ser exatamente como foram, nem mais fortes, nem mais débeis, para que as estrelas se convertessem em supernovas- estrela em explosão que libera uma grande  quantidade de energia e se faz visível nitidamente no espaço- e os elementos pesados se desenvolvesse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O processo do carbono e do oxigênio, essenciais para o crescimento de organismos biológicos, requeriu e requer muitas coincidências desde o momento do Big Bang. O fato de eu e você existirmos, é que o Universo, as estrelas, as galáxias e os planetas existam, é um acontecimento muito improvável! Uma absoluta coincidência! Um milagre que se remonta ao princípio do tempo.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e pudéssemos ver o Universo em um momento determinado dessa época, teria sido impossível distinguir o padrão geral ao qual estava ocorrendo. Quando as estrelas estavam se formando não havíamos podido imaginar os planetas, para não mencionar as girafas, as aranhas, as aves e os humanos. Quando o espermatozóide se uniu ao óvulo para criar o ser humano que és agora, ninguém poderia imaginar a incrível história da sua vida, as vicissitudes de teu passado, as pessoas que você conheceria, os filhos que teria, o amor, as impressões que deixaria nesse mundo. Não obstante, você esta aqui, uma prova viva dos milagres cotidianos. Mesmo que não possamos ver os milagres como em um truque de magia, não significa que não estão ocorrendo. Muitos milagres necessitam de tempo para revelar-se e poder ser apreciad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ou falar sobre outro exemplo de minha vida para ilustrar o funcionamento pausado na sincronicidade. Tudo começou quando eu teria dez ou onze anos, em um dia em que meu pai nos levou, a mim e a meu irmão para assistir a uma partida de “criquet” entre a Índia e as índias Ocidentais. Os países do Caribe tinham maravilhosos jogadores de “criquet”, alguns podiam lançar a bola a 95 milhas por hora. As Índias Ocidentais estavam ganhando da Índia por cinco, o que é um desastre no criquet. Foi então que entraram em cena dois jovens jogadores. Para proteger sua privacidade o chamarei de Sallem e Mohan.</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ses jogadores eram surpreendentes. Viraram o jogo, defenderam cada bola e  graças a eles, a equipe hindu ganhou esse jogo impossível. As comemorações quase acabaram em motim; as pessoas queimaram os paus de criquet. Para meu irmão e para mim, esses dois jogadores se converteram em heróis. Daí em diante sonhávamos ser jogadores de criquet. Formamos um time desse esporte e começamos um álbum para colecionar informações sobre Mohan e Salee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renta anos depois, em companhia de amigos eu viajava pela a Austrália. Era impossível tomar um táxi para o aeroporto porque estavam todos ocupados devido a uma partida de criquet entre as equipes da Austrália e das Índias Ocidentais. Tampouco também podíamos alugar um carro porque estavam todos já alugados. Finalmente o porteiro do hotel nos disse que havia uma limusine que ia rumo ao aeroporto, havia outras pessoas nela, porém não se importavam em dividi-la. Nos sentimos afortunados e subimos no veículo. Nele estava uma mulher chamada Kamla e um homem. Durante o caminho para o aeroporto ouvimos o chofer gritar uma e outra vez e nos perguntamos o que estaria acontecendo. Disse-nos que as Índias Ocidentais estavam vencendo a equipe australiana. Nesse momento minha mente se inundou totalmente com as recordações do jogo na minha infância. Foi um sentimento tão incrível que não pude deixar de comentá-lo com os outros passageiros. Embora tendo ocorrido a várias décadas atrás ainda podia comenta-lo com detalh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finalmente chegamos ao aeroporto o agente disse a Kamla que seu vôo estava programado para o dia seguinte. Ela havia se equivocado. Perguntou se não poderia trocar os bilhetes da passagem, mas todos os lugares já estavam vendidos. Ligou então para seu hotel dizendo que retornaria para passar outra noite, tendo como resposta que os quartos estavam todos  reservados devido ao jogo de críquete. Então sugerimos a ela que nos acompanhasse até Brisbane. Um de meus amigos lhe falou sobre a combinação de improbilidades, de que as coincidências são pistas que nos indicam a vontade do Universo. No avião, um passageiro hindu que estava sentado a minha esquerda me reconheceu e pegou um exemplar de um de meus livros “As sete leis espirituais do sucesso”. Pediu para que eu o autografasse e então perguntei seu nom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Ramu –respondeu.</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erto Ramu, como é seu sobrenom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Menon –respondeu</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ocê é filho de Mohán Menon?</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le disse que sim. Mohán Menon havia sido meu herói décadas atrás quando jogava criquete. Conversei com Ramu mais de duas horas. Estava emocionado. Para mim era como se estivesse falando com o filho de Babe Ruth. Perguntei se ele jogava criquete e ele disse que não, mas tinha amizade com excelentes jogadores. Quando lhe perguntei com quem ele respondeu-me “Ravi Mehra”.Nesse momento, Kamla, que estava sentada atrás de mim exclamou:- Ravi Mehra é meu irmão! Quando começaram a conversar descobriram que cada um tinha contatos de negócios que poderia beneficiar o outro. Mais tarde puderam ajudar-se de tal modo que ambos obtiveram grandes lucros. E eu fui o afortunado catalisador que transformou a vida daqueles estranhos e que também acabava de conhecer. Quarenta anos depois daquela partida de criquet, a complexa e imprevisível rede de relações deu origem a uma série de oportunidades inéditas. Nunca alguém pode saber como e quando aparecerá uma experiência ou quando uma coincidência nos guiará á oportunidade de nossa vida.</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Atenção</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E</w:t>
      </w:r>
    </w:p>
    <w:p>
      <w:pPr>
        <w:pStyle w:val="WWCorpodetexto2"/>
        <w:tabs>
          <w:tab w:val="clear" w:pos="708"/>
          <w:tab w:val="left" w:pos="8040" w:leader="none"/>
        </w:tabs>
        <w:ind w:left="0" w:right="0" w:hanging="0"/>
        <w:rPr>
          <w:sz w:val="48"/>
          <w:szCs w:val="48"/>
        </w:rPr>
      </w:pPr>
      <w:r>
        <w:rPr>
          <w:sz w:val="44"/>
          <w:szCs w:val="48"/>
        </w:rPr>
        <w:t xml:space="preserve">  </w:t>
      </w:r>
      <w:r>
        <w:rPr>
          <w:sz w:val="44"/>
          <w:szCs w:val="48"/>
        </w:rPr>
        <w:t>Intenção</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Consciência organiza sua atividade em resposta a atenção e intenção. No que você coloca sua atenção se enche de energia; quando se afasta, perde a força. Por outro lado, a intenção é a chave para a transformação, como já vimos. Pode-se dizer que a atenção ativa o campo de energia e que a intenção ativa o campo de informação, o que da lugar á transforma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ada vez que falamos, transmitimos informação através de um campo de energia usando ondas sonoras. Cada vez que enviamos ou recebemos um correio eletrônico utilizamos informação e energia. A informação esta nas palavras e a energia é o impulso eletromagnético que viaja pelo ciberespaço. A informação e a energia estão inexplicavelmente unid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otou que quando começa a prestar atenção em uma palavra, uma cor ou um objeto em particular, começam a aparecer com mais freqüência a teu redor? Meu primeiro carro foi um Volkswagen Beetle. Eu nunca havia prestado muita atenção em carros e raras vezes havia notado Volkswagen nas ruas, mas depois que comprei o meu Beetle, comecei a vê-los por todos os lados. Parecia que um de cada três carros era Beetle conversível vermelho. Não quero dizer que esses carros estivessem desempenhando um papel mais importante no Universo, porém minha atenção se voltava com freqüência a qualquer coisa que se relacionasse a el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Todos os dias ocorrem milhões de coisas que jamais entram em nossa mente consciente: sons na rua, conversas entre pessoas que estão perto de nós, artigos de jornais que lemos rapidamente, padrões de roupas, cores de sapatos, aromas, texturas, sabores. Nossa consciência só pode manejar uma quantidade limitada de informação, por isso contamos com uma atenção seletiva. Qualquer coisa em que decidirmos concentrar nossa atenção atravessará o sistema de filtração da mente. Por exemplo, imagine que estou falando com você em uma festa. Estamos tendo uma conversa interessante e o resto da festa soa para nós somente como um murmúrio no fundo. Então, outras pessoas começam a falar de você no outro lado do salão e de um momento para o outro você começa a ouvir o que estão dizendo. O murmúrio da festa desaparece e embora eu esteja junto a você falando ao seu ouvido você não me escuta. Assim é, poderosa a aten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o mundo físico contamos com muitas maneiras diferentes de obter informação: jornais, livros, televisão, rádio, conversas por telefone, etc. Todas essas formas de explorar essa classe de informação e muitas outras estão a nossa inteira disposição. Só teremos que sintoniza-las com nosso sentido: olhar, ouvir, sentir e saborear o entorno que nos rodeia. Se quisermos explorar a informação que esta em nível de alma, necessitamos outra maneira de obte-l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Normalmente dirigimos nossa atenção para essa dimensão oculta, porem tudo o que ocorre no mundo visível aí tem suas raízes. Tudo esta conectado com os demais. No mundo espiritual essas conexões se fazem visíveis, porém no físico só as vislumbramos através das pistas que nos dão as coincidências. Assim como a atenção gera energia, a intenção permite a transformação dessa energia. A atenção e a intenção são as ferramentas mais poderosas ao que se refere a espiritualidade. São elas que atraem uma determinada classe de energia, e uma determinada classe de informação.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sim, pois, quanto mais atenção prestar nas coincidências, mais atrairá outras coincidências que te ajudarão decifrar seu significado. A atenção prestada ás coincidências atraia a energia e a pergunta “o que significa?” atrai a informação. A resposta pode chegar até você como uma idéia ou um sentimento intuitivo, um encontro ou uma nova relação. Pode até experimentar quatro coincidências aparentemente desconexas e entender tudo derrepente, ao ver o noticiário da noite: “Ah, isso é o que significavam!”. Quanto mais atenção preste ás coincidências e mais pergunte seu significado, mais freqüentemente ocorrerão e mais evidente será seu significado. No momento em que você for capaz de perceber e interpretar as coincidências, seu caminho para a realização saltará á vis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a maioria das pessoas seu passado reside somente na memória e o futuro só na imaginação. Com certeza, em nível espiritual, o passado, o futuro e todas as  distintas probabilidades da vida existem simultaneamente. Tudo ocorre ao mesmo tempo. É como se estivéssemos reproduzindo um CD; o disco tem 25 faixas, porém nesse momento só estou ouvindo a número um. As demais estão no disco nesse mesmo instante, só que não as estou ouvindo. E se não sou consciente delas posso pensar que não existem. Se eu tivesse um reprodutor das faixas das experiências da minha vida, poderia ouvir ou ver o passado, o presente e o futuro com a mesma facilidade. As pessoas que estão sintonizadas com o eu profundo podem ascender a esse âmbito profundo porque esse eu não esta separado do Universo. Os budistas dizem que o seu “eu” é um “interser” que esta inter-relacionado com tudo que existe. Somos uma parte inseparável da sopa quântica do cosmo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48"/>
        </w:rPr>
      </w:pPr>
      <w:r>
        <w:rPr>
          <w:sz w:val="44"/>
          <w:szCs w:val="48"/>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Como fomentar</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 xml:space="preserve">As </w:t>
      </w:r>
    </w:p>
    <w:p>
      <w:pPr>
        <w:pStyle w:val="WWCorpodetexto2"/>
        <w:tabs>
          <w:tab w:val="clear" w:pos="708"/>
          <w:tab w:val="left" w:pos="8040" w:leader="none"/>
        </w:tabs>
        <w:ind w:left="0" w:right="0" w:hanging="0"/>
        <w:rPr>
          <w:sz w:val="48"/>
          <w:szCs w:val="48"/>
        </w:rPr>
      </w:pPr>
      <w:r>
        <w:rPr>
          <w:sz w:val="44"/>
          <w:szCs w:val="48"/>
        </w:rPr>
        <w:t xml:space="preserve"> </w:t>
      </w:r>
      <w:r>
        <w:rPr>
          <w:sz w:val="44"/>
          <w:szCs w:val="48"/>
        </w:rPr>
        <w:t>Coincidências</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Já sabemos que a atenção que prestamos ás coincidências atrai mais coincidências e que a intenção revela seu significado. Desse modo, as coincidências se convertem em pistas que nos indicam a vontade do Universo e nos permitem sua sincronicidade para que se possa aproveitar as infinitas oportunidades da vida. Porém com todos esses bilhões de fragmentos de informação que nos esta chegando a todo o momento, como saber em que prestar atenção? Como evitar estar buscando significado a cada comercial de televisão, a cada olhar de um desconhecido na rua, enfim, como agir para não deixar passar por alto uma informação valios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tas perguntas não têm uma resposta fácil. Parte de aprender a viver o sincrodestino, consiste em aprender a ser instrumento sensível a tudo o que nos rodeia. Feche os olhos por alguns momentos, tente perceber tudo o que tem no ambiente em que se encontra. Que sons você ouve? Que está vendo, sentindo ou saboreando nesse preciso momento? Coloque sua atenção em cada um de seus sentidos individualmente e toma plena consciência dos mesm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Se não tem praticado esse exercício antes, é provável que tenha passado despercebido algum desses estímulos, não porque são débeis, mas sim por estarmos tão acostumados a eles que quase não lhes prestamos atenção. Por exemplo, o que você sentiu? Qual era sua temperatura? Havia brisa ou o ar estava parado. Que parte do seu corpo estava em contato com a cadeira que esta sentado? Notou a pressão na parte posterior de seus músculos? Que me diz dos sons? A maioria pode destinguir com facilidade o latido de um cachorro ao barulho de crianças brincando, mas que dizer de sons mais sutis? Ouviu o barulho do aquecedor ou do ar condicionado? Percebeu sua respiração ou os grunhidos do seu estômago? Que me diz do barulho do tráfego?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 pessoas sensíveis aos acontecimentos e estímulos do que as rodeia são também sensíveis as coincidências que o Universo envia. As pistas nem sempre chegam através do correio ou da televisão (ás vezes chegam), podem ser tão sutis como o odor da fumaça de um charuto que entra por uma janela aberta e que te recorda teu pai, o que por sua vez lhe recorda um livro que ele gostava, e que, por alguma razão, chega a desempenhar um papel importante em sua vida nesse momen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o menos uma vez ao dia, concentra-se em seus cinco sentidos por um ou dois minutos: olfato, paladar, tato, visão, audição e permita apreciar tantos aspectos desse sentido quanto forem possíveis. Embora no princípio te dê trabalho, logo o fará com naturalidade. Insista nos que te distraem mais, por exemplo: prove diferentes alimentos enquanto tapa o nariz e feche os olhos, se concentre na textura do alimento sem distrair-se com seu aspecto ou gos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aturalmente sua atenção será atraída pelos estímulos mais poderosos e inusitados ,isto é o que você deve observar mais detidamente. Quanto mais inverossímil seja a coincidência, mais vigorosa será a pista. Se esta pensando em se casar e toma consciência dos anúncios de anéis de compromisso, essa é uma coincidência menor, pois esses anúncios abundam. Mas se está “pensando” em pedir Joanna em casamento e nesse momento passa um letreiro em tua cabeça que diz “Joanna, quer se casar comigo?”, a situação é totalmente diferente e constitui uma mensagem muito poderosa sobre o caminho que o Universo tem planejado para você.</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surgir uma coincidência, não ignore. Pergunte: “Qual é a mensagem?, que significa isso?”. Você não tem que sair em busca de respostas. Formule a pergunta e as respostas surgirão. Pode chegar como a compreensão repentina de algo, como uma experiência criativa espontânea ou como algo muito diferente. Talvez conheça alguma pessoa que esta relacionada de algum modo com a coincidência. Uma conversa, uma relação, um encontro casual, uma situação ou um acontecimento te dará imediatamente uma pista sobre seu significado. “Ah, se tratava dis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Recorda como a discussão final que tive com o médico deu significado ao anúncio do Boston Globe que eu estive vendo e que até então havia ignorado. A chave esta em prestar atenção e pergunta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utra coisa que você pode fazer para fomentar as coincidências é um diário das coincidências da sua vida. Depois de anos tomando nota, as classifico em pequenas, médias, grandes e muito grandes. Você pode fazer como achar mais fácil. Para alguns, os mais sensíveis, é fazer um registro diário e sublinhar os sinais, palavras, frases ou nome de coisas que se manifestam como coincidências. Outros fazem um diário especial de coincidências, utilizam uma nova página para uma coincidência significativa e apontam nessa página outras conexões com esse acontecimen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as pessoas que querem adentrar com maior profundidade nas coincidências, recomendo a recapitulação. Esta é uma maneira de tomar a posição de observador de tua vida e teus sonhos, de modo que as conexões, temas, imagens e coincidências se façam mais claras. Como nossa conexão com a alma universal é muito mais evidente quando sonhamos, esse processo nos permite ascender a um nível de consciência totalmente nov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À noite, antes de dormir, senta-te por alguns minutos e procure em sua mente tudo o que ocorreu durante o dia. Observe seu dia como se fosse um filme. Se veja acordando pela manhã, escovando os dentes, se preparando e conduzindo-se ao trabalho, o discorrer do dia, voltando para casa, tudo o que ocorreu durante o dia até o momento de ir para a cama. Não tem que analisar ou julgar o que vê, somente observe o filme. Aprecie-o completo. Inclusive é possível que repare em coisas que no momento em que aconteceu não te pareceram importantes. Talvez note que a cor dos cabelos da mulher que estava detrás do balcão da farmácia era a mesma que sua mãe usava quando você era criança. Ou outro acontecimento que te levará a outras recordações. É surpreendente a quantidade de coisas que você pode ver no filme do seu dia que talvez não notastes conscientemente quando aconteceu.</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nquanto vê como foi seu dia no filme, aproveite a oportunidade e observe objetivamente. Talvez se veja fazendo algo do qual se orgulhe ou pelo contrário, se verá fazendo coisas vergonhosas. Repito: o objetivo não é avaliar, mas sim obter um pouco de informação sobre o comportamento do protagonista, desse personagem que é você.</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houver concluído a observação, que pode durar cinco minutos ou meia hora, diz essas palavras para si: “Tudo o que observei nesse filme de um dia de minha vida, esta guardado em um lugar seguro. Posso evocar essas imagens em minha consciência como também posso deixá-las ir, desaparecerem. O filme terminou”. Logo, antes de dormir afirme: “Assim como recapitulei meu dia, dou instruções a minha alma, a meu espírito e a meu subconsciente para que observem meus sonhos”. A princípio talvez não notes mudanças, porém se praticar todas as noites durante algumas semanas começara a ter uma experiência bem nítida de que o sonho é o cenário e que você é a pessoa que esta observando tudo. Quando despertar pela manhã, recapitula a noite tal como recapitulou o dia ao anoitece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vez que seja capaz de recordar o filme de teus sonhos, anote algumas das cenas mais memoráveis. Inclua-as em seu diário. Aponte especialmente as coincidências. A inteligência não circunscrita nos proporciona chaves através dos sonhos tal como o faz em vigília. Durante o dia conheço pessoas, tenho interações, me encontro em situações, circunstancias, acontecimentos, relações, e pela noite também experimento essas situações. A diferença é que no dia parece haver uma explicação lógica, racional do que ocorre. Nossos sonhos não são só projeções de nossa consciência, são, de fato, a interpretação que fazemos das trajetórias da nossa vida. Os mecanismos do sono e do que chamamos como realidade, são as mesmas projeções da alma. Somos somente observadores. Assim, pois, começamos gradualmente a notar correlações, imagens que se repetem tanto nos sonhos como na realidade cotidiana, mais coincidência nos oferece mais pistas para guiar nosso comportamento; começamos a desfrutar mais oportunidades; teremos mais “boa sorte”. Estas pistas assinalam a direção que devemos dar a nossa vida. Através do processo de recapitulação reparemos nos padrões recorrentes e começamos a desentranhar o mistério da vi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te processo é especialmente útil para liberar-se de hábitos destrutivos. A vida tem certos temas que interpreta. Às vezes esses temas atuam a nosso favor como também contra, especialmente se repetirmos os mesmos padrões e temas uma e outra vez com a idéia de obter um resultado distinto. Por exemplo, muitas pessoas que se divorciam voltam a enamorar-se, porém terminam em um tipo de relação exatamente igual ao que tiveram antes. Repetem o mesmo trauma, revivem a mesma angústia e logo perguntam: “Porque me sucede o mesmo?”. O processo de recapitulação pode ajudar-nos a observar estes padrões e uma vez que o havemos discernido, podemos tomar decisões mais conscientes. A revisão diária de nosso dia não é algo em absolutamente necessário, porém nos ajuda a compreender e a atrair coincidências á superfíci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rocure manter-se sensível, observe as coincidências em sua vida diurna e em teus sonhos e preste especial atenção ao que ultrapasse ao limite de probabilidades, isto é, a possibilidade estatística em que um acontecimento ocorre em um espaço-tempo. Todos necessitam planejar as coisas até certo ponto, elaborar suposições sobre o amanhã, mesmo não sabendo de fato o que vai acontecer. Qualquer coisa que perturbe nossos planos ou nos desvie da trajetória que queremos percorrer, pode nos oferecer informação valiosa. Inclusive a ausência dos acontecimentos que você espera, pode ser uma pista que te indique a intenção do Univer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em tem dificuldades em levantar de manhã para ir a um trabalho que detesta, os que não são capazes de se comprometer com suas atividades profissionais, aqueles que se sentem emocionalmente “mortos” depois de um dia de trabalho, necessitam prestar atenção a esses sentimentos. São sinais importantes de que deve haver uma forma de obter mais satisfação da vida. Talvez um milagre o esteja esperando ao dobrar a esquina. Nunca o saberá enquanto não formule uma intenção, seja sensível às pistas que te oferece o Universo, siga á cadeia das coincidências e ajude a criar o destino que tanto desej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vida pode parecer difícil e todos têm tarefas, responsabilidades e obrigações cotidianas. As coincidências podem chegar até você de todas as direções ou pode aparentar terem secado por completo. Como encontrar um caminho em um mundo tão complexo? Dê a si mesmo cinco minutos todos os dias e simplesmente permanece sentado em silêncio. Durante esses momentos, faça essas perguntas ao seu coração: “Quem sou? O que eu quero para a minha vida hoje?”. Então relaxe e deixa que o fluxo de tua consciência, essa suave voz interior, te traga a resposta. Este é o começo do sincrodestin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primeira vez pode parecer difícil fazer estas perguntas. Muitos não estamos acostumados a pensar em termos de nossas necessidades e desejos, e se o fazemos, não acreditamos poder satisfazê-los. Se não defines uma meta para sua vida por si mesmo, que esta fazendo então? Seria maravilhoso se o Universo pudesse mostrar-nos uma grande pista, ou se prefere uma bússola gigante que nos assinalasse a direção que devemos toma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fato é que a bússola esta aí. Para encontrá-la só necessita buscar em seu interior o desejo mais puro de sua alma, o sonho que tem para sua vida. Senta-te em silencia. Uma vez que você revela esse desejo e compreende sua natureza essencial, conta com um ponto de referencia constante ao qual você pode expressar em forma de símbolos arquetipico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96"/>
          <w:szCs w:val="96"/>
        </w:rPr>
      </w:pPr>
      <w:r>
        <w:rPr>
          <w:sz w:val="96"/>
          <w:szCs w:val="96"/>
        </w:rPr>
      </w:r>
    </w:p>
    <w:p>
      <w:pPr>
        <w:pStyle w:val="WWCorpodetexto2"/>
        <w:tabs>
          <w:tab w:val="clear" w:pos="708"/>
          <w:tab w:val="left" w:pos="8040" w:leader="none"/>
        </w:tabs>
        <w:ind w:left="0" w:right="0" w:hanging="0"/>
        <w:rPr/>
      </w:pPr>
      <w:r>
        <w:rPr>
          <w:sz w:val="96"/>
          <w:szCs w:val="96"/>
        </w:rPr>
        <w:t xml:space="preserve"> </w:t>
      </w:r>
      <w:r>
        <w:rPr>
          <w:sz w:val="44"/>
          <w:szCs w:val="96"/>
        </w:rPr>
        <w:t>6- Desejos</w:t>
      </w:r>
    </w:p>
    <w:p>
      <w:pPr>
        <w:pStyle w:val="WWCorpodetexto2"/>
        <w:tabs>
          <w:tab w:val="clear" w:pos="708"/>
          <w:tab w:val="left" w:pos="8040" w:leader="none"/>
        </w:tabs>
        <w:ind w:left="0" w:right="0" w:hanging="0"/>
        <w:rPr>
          <w:sz w:val="44"/>
          <w:szCs w:val="96"/>
        </w:rPr>
      </w:pPr>
      <w:r>
        <w:rPr>
          <w:sz w:val="44"/>
          <w:szCs w:val="96"/>
        </w:rPr>
        <w:t xml:space="preserve">        </w:t>
      </w:r>
      <w:r>
        <w:rPr>
          <w:sz w:val="44"/>
          <w:szCs w:val="96"/>
        </w:rPr>
        <w:t>E</w:t>
      </w:r>
    </w:p>
    <w:p>
      <w:pPr>
        <w:pStyle w:val="WWCorpodetexto2"/>
        <w:tabs>
          <w:tab w:val="clear" w:pos="708"/>
          <w:tab w:val="left" w:pos="8040" w:leader="none"/>
        </w:tabs>
        <w:ind w:left="0" w:right="0" w:hanging="0"/>
        <w:rPr>
          <w:sz w:val="96"/>
          <w:szCs w:val="96"/>
        </w:rPr>
      </w:pPr>
      <w:r>
        <w:rPr>
          <w:sz w:val="44"/>
          <w:szCs w:val="96"/>
        </w:rPr>
        <w:t xml:space="preserve">      </w:t>
      </w:r>
      <w:r>
        <w:rPr>
          <w:sz w:val="44"/>
          <w:szCs w:val="96"/>
        </w:rPr>
        <w:t>Arquétipo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Temos chegado à essência do sincrodestino. Temos descoberto a natureza dual da alma e temos compreendido que somos parte da inteligência não sircunscrita do mesmo modo que uma onda é parte do oceano. Temos aprendido a identificar a sincronicidade de todas as coisas, a matriz que nos vincula com a fonte do Universo. Temos aprendido a valorizar as coincidências como mensagens da inteligência não circunscrita que nos orienta para nosso destino e sabemos que nossas intenções podem influir nessa direção. Todas essas revelações são essenciais para vivermos uma vida plena. Porém para receber orientação de como construir nossas vidas cotidianas também devemos responder a pergunta fundamental do ser: “Quais são meus sonhos e desejos?” e ainda, “Quem sou? O que quero?, Qual é o meu propósito nessa vi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Sabemos que nossas relações, significados e contextos mais profundos derivam da alma. Nossa aspiração, essa empresa grandiosa, maravilhosa e mística que anelamos levar á cabo, também deriva em última instancia da alma. Em nosso tempo nesta Terra, esta alma individual não alcançará a plenitude até que não cumpra sua busca mística, isso que podemos chamar de o grande propósito em função do qual se organizam nossos destinos. Dentro de cada ser humano existe um tema expansivo, um molde para uma vida heróica, um deus ou uma deusa embrionários que desejam nascer. Esse é o nosso destino, o eu que nos negamos porque as maiorias não são capazes de ver o campo de potencial ilimitado que esta aberto para todos. Este é nosso melhor eu, o eu que não tem ego, esse pequeno fragmento do Universo que atua através de nós para o bem de todos.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As pessoas que levam vida ordinária e mundana não hão estabelecido contato com o ser místico que esta em seu interior. Você pode preparar o caminho para a iluminação ao compreender o plano que esta escrito em sua alma, ao fomentar as relações que lhe dão contexto e significado e ao representar seu drama místico. Daí nasce o amor e a compaixão, daí surgem a satisfação e a plenitude.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Estes relatos místicos, esses heróis e heroínas interiores recebem o nome de arquétipos. Os arquétipos são temas perenes que residem em nível de alma coletiva e universal. Esses temas são representações dos anelos, a imaginação e os desejos mais profundos de nossa alma coletiva. Estes temas existiram desde sempre. Os vemos nos registros de culturas mais antigas, na literatura de todas as épocas. Suas formas diferem, mudam ou passam em função do momento histórico, porém sua essência permanece. Esses arquétipos aparecem em filmes, em telenovelas ou em jornais sensacionalistas de nossos dias. Sempre que uma pessoa ou um personagem está “mais além do bem e do mal”, estamos diante da representação de um arquétipo. Esses personagens geralmente são sensíveis e tem uma intenção muito clara, qualquer que esta seja. Divinos ou diabólicos, sagrados ou profanos, santos ou pecadores, aventureiros, sábios, objetos de amor, redentores: todos são expressões exageradas da energia consciente da alma coletiv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s arquétipos têm sua origem na alma coletiva, porém são representados pelas almas individuais. Seus dramas místicos se representam todos os dias em nosso mundo físico. Podemos ver Merilyn Monroe e reconhecer facilmente a reencarnação de Afrodite, deusa da sexualidade e beleza. Podemos ver Robert Downey Jr. Como a encarnação de Dionísio ou Baco, o espírito indômito e amante da diversão. A princesa Dayana era Artemisa, a inconformista, a brava, a rebelde, a intrépida guerreira que luta pelo que acredi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ada ser humano esta em sintonia com algum arquétipo, ou com dois ou três deles. Cada um esta programado em nível de alma para representar ou modelar características arquétipos. São sementes plantadas em nosso interior. Quando uma delas germina, libera as forças do molde que lhe permite converter-se em um determinado tipo de plan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semente de tomate sempre se converterá em um tomateiro,  nunca em uma roseira. A ativação de um arquétipo libera as forças do molde, as quais nos acercam mais do que estamos destinados a ser. Nossos arquétipos individuais se refletem em nossos desejos e intenções. Assim, pois, quem você é? O que quer? Qual o propósito de sua existência? Em um nível mais profundo, estas perguntas se referem à alma. Para ter as respostas deve se dirigir a essa parte da alma que é exclusivamente sua. Assim aprendemos a definir nossos arquétipos individuai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Vivemos em uma sociedade que valoriza a consecução de metas e que tudo deve estar etiquetado, por isso é menos útil quando você explora a natureza da alma, ou não se dá o valor necessário à exploração da alma. Algumas pessoas me chamam de escritor, outras de pensador espiritual ou médico de corpo e mente. Meus filhos me vêem como um pai, minha esposa como seu companheiro. Todos esses papéis ajudam a me definir, porem o que sou emerge continuamente conforme se desenvolve meu destino. Se alguém se etiqueta a si mesmo torna-se como uma borboleta presa em um frasco. Adotar um arquétipo não é o mesmo que se etiquetar, pois não tem que se ver com limitações. Pelo contrário. Os arquétipos são modelos de vida, imagens e idéias que guiam sua vida para o destino último de sua alma. Reconhecer sua verdadeira natureza e permitir florescer é parte da beleza de viver desde o nível de alma: convertes-te em herói ou heroína de uma saga místic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e permitirmos que as forças do mundo físico influam em nós, sejam ou não bem intencionadas, nos desviaremos dos destinos de nossa alma. Começamos a desejar coisas que não nos correspondem, começamos a ter intenções que não concordam com as intenções do Universo. Que aparências têm essas forças? Podem ser tão inocentes como os amigos que te aconselham no que acreditam ser melhor para você, podem ser tão penetrantes como os anúncios dos meios de comunicação que nos leva a comprar uma quantidade exagerada de produtos, podem ser tão sedutoras como o anúncio na loja da esquina que abriu vaga para cargo de vice-presidente corporativo com um salário vantajo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ão mensagens do mundo físico, não do Universo. O projeto que o universo tem para você se encontra em nível de sua alma. Obtemos pistas em formas de coincidências e orientações na forma de arquétip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Como podemos distinguir qual é o nosso destino e qual sonho é somente produto de nossa cultura em massa? Quantas meninas sonham em ser uma Brittney Spears? Quantos meninos aspiram a ser o próximo Michael Jordan?  Referimos-nos a estas celebridades porque elas representam seus próprios arquétipos, porque tiveram êxitos em suas próprias buscas internas. A única forma em que você pode reconhecer seus arquétipos e seu destino é descobrindo a vontade da alma universal, do arquétipo que mais se ajusta a tuas intenções e em conseqüência de seu modelo original.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 xml:space="preserve">A função </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dos</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Arquétipos</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scobrir arquétipos é uma experiência pessoal. Ninguém, por mais que te conheça pode te dizer: ”Você é esse arquétipo”. A ciência védica, a antiga tradição da sabedoria da Índia diz que enquanto você não se por em contato com esse embrião de deus e deusa que encuba dentro de si, enquanto você não permitir que ele nasça, sua vida sempre será mundana. Tenha certeza que uma vez que esse deus ou deusas se expresse através de ti, você realizará obras grandes e maravilhos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tualmente, tendemos a buscar arquétipos simbólicos em celebridades, porém precisamos fomentar expressões plenas dos arquétipos em nós. Eles são parte do que acreditamos. Assim é que são feitos nossos sonhos. Assim é que são feitas as mitologias, as histórias contadas ao calor das fogueiras, as lendas; Isto é o que inspira os grandes filmes. Em “A guerra das Galáxias”, Luke Skywaler é a expressão do arquétipo do eterno aventureiro, que esta disposto a explorar o desconhecido. A princesa Leia é como Artemisa, a protetora. Yoda é o vidente sábio, guardião de um poderoso conhecimento vinculado com a inteligência não circunscrita. Estes são personagens de nossa imaginação coletiva, antigos arquétipos presenteados com aspecto futuris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s arquétipos são vitais para compreender e definir o que somos: expressões individuais de uma consciência coletiva. A mitologia é a fonte de nossa civilização. Nossos jovens se unem a elas porque buscam uma experiência mística. Quando alguém faz algo notável, quando os astronautas caminham na lua, quando um piloto empreende o primeiro vôo solitário através do Atlântico, estamos falando de buscas místicas. Desde Ìcaro em vôo com asas de plumas e cera a Apolo e Krishna, todas as histórias da mitologia celtas, são a fonte mais profunda de civilização e identidad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Filmes, telenovelas e celebridades são sedutores justamente porque pulsam nessa linha mística, porém são substitutos vulgares da mitologia. Os arquétipos autênticos são representados por gente como Mahatma Gandhi, Martin Luther King, Rosa Parks, ou outro qualquer que esteja acima da vida trivial passando ao reino do maravilhoso. Eles alcançaram a grandeza porque ascenderam á consciência coletiva, a qual lhes deu a habilidade de ver simultaneamente várias séries de sucessos e predizer o futuro com base nas eleições do momento. Dizem que quando Mahatma Gandhi foi forçado a descer do trem em Durban Sudáfrica, cerrou os olhos e viu Império Britânico ruir em grande parte do mundo. Esse episódio modificou o curso da históri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ses acontecimentos provocam trocas nos mecanismos compreensíveis e perceptivos. Normalmente estes permitem unicamente ver o que esta ocorrendo aqui, diante de nós. Não obstante, de vez em quando, podemos despertar potencialidades latentes e a sabedoria para usá-las. Em sânscrito é conhecida como siddhis, palavra que significa poder sobrenatural, percepção extra sensorial, sincronicidade e telepatia, produtos todos do âmbito não circunscrito. Esses são os poderes que se manifestam nos mito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 xml:space="preserve">Como Identificar </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Seus</w:t>
      </w:r>
    </w:p>
    <w:p>
      <w:pPr>
        <w:pStyle w:val="WWCorpodetexto2"/>
        <w:tabs>
          <w:tab w:val="clear" w:pos="708"/>
          <w:tab w:val="left" w:pos="8040" w:leader="none"/>
        </w:tabs>
        <w:ind w:left="0" w:right="0" w:hanging="0"/>
        <w:rPr/>
      </w:pPr>
      <w:r>
        <w:rPr>
          <w:sz w:val="44"/>
          <w:szCs w:val="48"/>
        </w:rPr>
        <w:t xml:space="preserve">  </w:t>
      </w:r>
      <w:r>
        <w:rPr>
          <w:sz w:val="44"/>
          <w:szCs w:val="48"/>
        </w:rPr>
        <w:t>Arquétipos</w:t>
      </w: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O processo para encontrar um arquétipo deve ser jovial. Não te preocupes em eleger de forma equivocada. Como surgem da consciência coletiva, todos estão presentes em cada um de nós. Com certeza, alguns estão representados com mais força. Teu objetivo deverá ser encontrar um, dois ou até três arquétipos que te chamem a atenção com maior energia, aqueles que tocam seu coração. Não elejas quem você gostaria de ser, nem quais qualidades valoriza mais. Busque as qualidades pelas quais te sinta atraído, que te motivem, inspirem. Você as identificará quando as encontrar. O melhor de tudo é que não existe resposta equivocad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ajudar em sua busca faça o seguinte exercício, inspirado na obra da minha amiga Jean Houston, autora de “A Mythic Life: Leaming to Live Our Greater Story”. Em seus livros existem exercícios que recomendo. Ponha-te cômodo e limpe sua mente. O ideal seria pedir a alguém que leia os parágrafos seguintes enquanto você mantenha seus olhos fechados. Se possível, grave-os em fitas ou CD para que você possa imaginar as cenas com maior clareza. Na impossibilidade, se os ler com a mente aberta e vazia também pode funciona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omece por respirar profundamente algumas vezes. Inale e exale lentamente, libere qualquer tensão ou resistência que esteja carregando em seu corpo. Siga respirando lenta, profunda e suavemente, permita que cada exalação te leve a um lugar mais profundo, silencioso e relaxad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imagine que esta caminhando por um formoso caminho campestre rodeado por árvores e longe do tumulto da cidade. Enquanto você passeia, observe a exuberância do campo, das aves que voam no céu, coelhos de pescoço branco que correm pelo caminho e borboletas a revoar. Você então avista uma encantadora casinha rústica. A porta esta aberta e te convida a entrar. Você entra em uma sala e observa um corredor que te leva a parte traseira da casa. Se sente muito cômodo e seguro como se tivesse voltado para a sua própria casa. Começa a andar pelo corredor e entra em um quarto pequeno. Encontra a porta de um armário e a abre. Remexe nas roupas e encontra uma pequena porta ao fundo do armário e então você passa por ela e encontra uma antiga escada de pedra que desce em círculos. Há pouca luz e por isso você desce cuidadosamente, passo a passo, com muito cuidado para não cair. Desce mais, mais e mais. Ao final da escadaria encontra um rio que reflete os raios prateados da lua. Você então se senta na beira do rio e contempla o céu estrelad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Á distancia vê um pequeno bote que navega em sua direção. Enquanto desliza pelo rio, uma figura envolta em uma capa de linho se põe de pé e faz gestos para que suba no barco. Sentindo-te seguro e protegido, sobe á bordo e te dão uma túnica, larga e solta, bordada com antigos símbolos, para que você a vista. O barco navega através de um túnel estreito que parece prolongar-se ao infinito. O barqueiro barbudo que está na polpa começa então a cantar alguns mantras desconhecidos e alguns momentos depois você nota que teus sentidos estão muito mais alerta. Se sente relaxado e ao mesmo tempo curiosamente eufóric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luz aparece ao final do túnel e cada vez brilha mais. Quando chega perto dessa luz você se da conta de que é um convite para entrar no âmbito virtual. Quando aceita e se emerge nessa luz você sente que subitamente perde peso. Começa a elevar-se acima do barco e percebe como você se funde com a luz. Agora você é um ser virtual, uma esfera palpitante de luz. Desse campo de potencialidade pura você pode emergir para a realidade quântica e material em qualquer forma ou figura, e em qualquer lugar do espaço tempo que elej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ubmerge nas profundidades de teu ser de luz e emerges como a deusa Hera, rainha do Olimpo e de todos os deuses da Grécia, símbolo do poder e da beleza régios. Você dirige o mundo com confiança plena e autoridade. Seus súditos confiam em sua segurança e fortaleza. Sinta o que é ter a consciência dessa poderosa deusa. Sinta as sensações que desperta em seu corpo. Sinta o que é ter seus gestos, sua forma de falar, suas expressões faciais. Observe o mundo através de seus olhos. Escute o mundo através de seus ouvid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Agora diga adeus a essa deusa e regresse a sua forma virtual de luz. Novamente você esta no reino do potencial puro, latente de possibilidades. Submerja-se nas profundidades do teu ser de luz e emirja como um velho rei sábio, destro na arte de navegar pelas tormentas da vida. Você é o grande  sábio, o grande rishi que vê as formas e os fenômenos do mundo como uma dança cósmica. Está nesse mundo, porém não pertence a ele, e cada um de seus pensamentos, palavras e ações, expressa uma absoluta perfeição. Sinta o que é ter a consciência de um sábio. Sua mente é a mente de um vidente. Sinta o que é ter seus pensamentos, sua forma de falar e seus gestos. Observe o mundo através de seus olhos.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deixe ir o visionário e volte a submergir em sua essência como ser virtual de luz, em sua profundidade e emirja como o redentor. Agora você é a luz da compaixão, radiante de perdão e esperança. Somente com sua presença, você pode dissipar a escuridão, por mais sombria que pareça. É a ciência dos avatares, de Cristo, de Buda. Sua natureza transforma a experiência em fé. Sinta as emoções do coração do redentor, seus pensamentos, experimente o mundo através de seus olhos, plenos de compaixão e amor por todos os ser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deixe ir o Redentor, e retorne a sua essência primordial. É um ser virtual de luz, uma fonte destilada de energia universal. Você é o potencial de tudo o que foi, você é e será.</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ubmerge-te nas profundidades desta natureza de luz e emerge como a mãe divina. É a força que nutre, essencial. Cheia de energia vivificante. És Demeter, Shakti, o lado feminino de Deus. É a mãe divina. Sinta os sentimentos da mãe divina.</w:t>
      </w:r>
    </w:p>
    <w:p>
      <w:pPr>
        <w:pStyle w:val="WWCorpodetexto2"/>
        <w:tabs>
          <w:tab w:val="clear" w:pos="708"/>
          <w:tab w:val="left" w:pos="8040" w:leader="none"/>
        </w:tabs>
        <w:ind w:left="0" w:right="0" w:hanging="0"/>
        <w:rPr>
          <w:sz w:val="28"/>
          <w:szCs w:val="28"/>
        </w:rPr>
      </w:pPr>
      <w:r>
        <w:rPr>
          <w:sz w:val="28"/>
          <w:szCs w:val="28"/>
        </w:rPr>
        <w:t>Vê a criação através dos seus olhos. Ouça a criação através dos seus ouvidos. Inale e exale o hálito da mãe divina.</w:t>
      </w:r>
    </w:p>
    <w:p>
      <w:pPr>
        <w:pStyle w:val="WWCorpodetexto2"/>
        <w:tabs>
          <w:tab w:val="clear" w:pos="708"/>
          <w:tab w:val="left" w:pos="8040" w:leader="none"/>
        </w:tabs>
        <w:ind w:left="0" w:right="0" w:hanging="0"/>
        <w:rPr/>
      </w:pPr>
      <w:r>
        <w:rPr>
          <w:sz w:val="28"/>
          <w:szCs w:val="28"/>
        </w:rPr>
        <w:t xml:space="preserve">       </w:t>
      </w:r>
      <w:r>
        <w:rPr>
          <w:sz w:val="28"/>
          <w:szCs w:val="28"/>
        </w:rPr>
        <w:t>Agora deixe ir a mãe divina. Volte a assumir tua natureza essencial de luz pura, a energia virtual primordial, repleta de possibilidades para manifestar qualquer coisa em que desejas se transformar. Volte nas profundidades de teu ser e emerge como Dionísio, o deus da sensualidade, do êxtase e da embriagues, do excesso e desenfreado. Você é a personificação</w:t>
      </w:r>
      <w:r>
        <w:rPr>
          <w:rFonts w:cs="Arial" w:ascii="Arial" w:hAnsi="Arial"/>
          <w:sz w:val="28"/>
          <w:szCs w:val="28"/>
        </w:rPr>
        <w:t xml:space="preserve"> </w:t>
      </w:r>
      <w:r>
        <w:rPr>
          <w:rFonts w:cs="Arial" w:ascii="Book Antiqua" w:hAnsi="Book Antiqua"/>
          <w:sz w:val="28"/>
          <w:szCs w:val="28"/>
        </w:rPr>
        <w:t>da redenção total do momento. É tua natureza não postergar nada, submerge-te na experiência de estar vivo. Esta ébrio de amor. Experimenta o mundo</w:t>
      </w:r>
      <w:r>
        <w:rPr>
          <w:rFonts w:cs="Forte" w:ascii="Forte" w:hAnsi="Forte"/>
          <w:sz w:val="28"/>
          <w:szCs w:val="28"/>
        </w:rPr>
        <w:t xml:space="preserve"> </w:t>
      </w:r>
      <w:r>
        <w:rPr>
          <w:rFonts w:cs="Arial" w:ascii="Arial" w:hAnsi="Arial"/>
          <w:sz w:val="28"/>
          <w:szCs w:val="28"/>
        </w:rPr>
        <w:t>com a consciência</w:t>
      </w:r>
      <w:r>
        <w:rPr>
          <w:rFonts w:cs="Arial" w:ascii="Arial" w:hAnsi="Arial"/>
          <w:sz w:val="24"/>
        </w:rPr>
        <w:t xml:space="preserve"> </w:t>
      </w:r>
      <w:r>
        <w:rPr>
          <w:rFonts w:cs="Arial" w:ascii="Arial" w:hAnsi="Arial"/>
          <w:sz w:val="28"/>
        </w:rPr>
        <w:t>de Dionísio. Sinta a embriagues. Percebe o mundo com olhos dionisíacos. Ouça a musica</w:t>
      </w:r>
      <w:r>
        <w:rPr>
          <w:rFonts w:cs="Arial" w:ascii="Arial" w:hAnsi="Arial"/>
          <w:sz w:val="24"/>
        </w:rPr>
        <w:t xml:space="preserve"> do universo como uma celebração de seu ser. Deixa-te levar pelo êxtase dos sentidos e do espírito. </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gora deixe ir o Dionísio e submerge-te de novo em seu estado primordial de energia, de luz virtual pura. Encontre o impulso da sabedoria e inteligência que  esta dentro e teu potencial infinito e emerge como a deusa da sabedoria, Saraswati ou Atena. É o protetor da civilização com compromisso de conhecimento, sabedoria, artes e conhecimentos científicos. Você é um autentico guerreiro espiritual, dedicado a destruir qualquer ignorância que empeça a expressão da verdade. Experimente a consciência de uma deusa da sabedoria. Observa o mundo através de seus olhos, ouça a presente conversação através dos seus ouvidos.Você é refinamento, elegância e sabedoria em sua máxima expressão.</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gora deixe ir a deusa da sabedoria. Regresse a teu estado original de luz virtual pura. Submerge em teu ilimitado e não manifesto potencial puro entre em sua essência de luz e emerge como Afrodite, como Vênus, a deusa do amor e da beleza. Você é a encarnação da sensualidade, da paixão e da sexualidade. Em tua presença as pessoas perdem a cabeça e anseiam o arrebatamento de Eros. Expresse e experimente a consciência da deusa do amor. Sinta o corpo da deusa da sensualidade. Saboreie sua sensualidade. Observe o mundo através dos olhos da deusa do amor.</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 xml:space="preserve">Agora deixe ir a deusa do amor e volte a sua essência de luz como um ser puro e não diferenciado de possibilidades infinitas. Submerja-se profundamente em sua essência e emirja como uma criança sagrada, expressão do potencial puro e divino. Agora você é encarnação da inocência e você personifica a expectativa do amor incondicional, tanto em dar como receber. Você nasceu de pais divinos. Observe o mundo através dos olhos da criança sagrada. Sinta o amor que flui através de seu coração e inocência. </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Libere a criança sagrada. Sinta-se como um ser virtual de luz. Descanse em sua infinitude. Você é energia vibrante, capaz de criar qualquer coisa. Penetre profundamente em sua essência de luz e emirja como um alquimista cósmico. Você é um mago supremo, capaz de converter nada em algo e algo em nada. Sabe que o mundo dos sentidos é absurdo. Sente o mundo material como uma expressão de tua energia consciente, a que pode transformar em matéria com a sua intenção e sua atenção. Pode assumir qualquer forma que elejas. viva ou inanimada, porque você é a consciência em todos os seus disfarces. É Krishna, o alquimista cósmico, capaz de manifestar qualquer coisa que queira. Experimente a conversão de teus pensamentos em fenômenos. Observe o universo através dos olhos de Krishna. Sinta o cosmos como teu corpo. Você não esta no Universo; o Universo esta em você.</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gora, jogue alguns minutos com sua energia criativa e manifeste-se com qualquer forma que deseje. Pode ser um dos arquétipos comuns que acabamos de mencionar ou pode ser outra coisa. Converta-se em qualquer ser que queira experimentar. Assuma a consciência de um grande pintor ou de um grande músico. Experimente o mundo como poderoso líder político. Converta-se em uma águia, experimente o mundo como uma ave que plana. Converta-se em uma baleia e sinta a consciência de um ser marítimo. Não há limites para suas expressões possíveis. Desfrute teu ser virtual repleto de conhecimento, desfrute a experiência de teu potencial infinito. Dessa forma, você é todos os deuses e deusas, arquétipos e imagens místicas em um corpo. Agora permita que qualquer imagem, frase, símbolo ou palavra que surja, tome forma em sua consciência.</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Quando sentir que tenha experimentado uma ampla gama de possibilidades interessantes, eleja três imagens, símbolos, palavras ou frases arquetipicas que ressonem em seu interior, que te inspirem e motivem. Podem ser deus ou deusas que você conheça, imagens, animais, símbolos de elementos, forças do cosmos, palavras, frases ou qualquer outra característica que signifique algo para você, qualquer coisa que te deixe profundamente cômodo quando você a experimenta na mente. Deve sentir que se essas pessoas ou características apareceram em seu mundo e se expressaram através de ti, serias capaz de realizar coisas grandes e maravilhosas. Sempre recomendo que os homens elejam pelos menos um arquétipo feminino e que as mulheres elejam ao menos um masculino. Todos têm qualidades masculinas e femininas em nosso interior, ignorar qualquer aspecto de nosso ser implica ignorar essa fonte de paixão pessoal.</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Escreva em um papel teus três símbolos ou arquétipos e comece a colecionar pinturas, imagens, símbolos ou outras coisas que os recorde. Algumas pessoas erguem um pequeno altar para seus arquétipos, ao redor do qual concentra sua busca do ser. Se as qualidades principais de seus arquétipos podem expressar-se em palavras ou frases, escreva-os em uma folha de papel para que tenha algo para recordá-los. Observe e concentre-se nestes recordatórios ao menos uma vez ao dia, de preferência, depois de meditar, dizendo assim: “Por favor, venha e se expresse através de mim”. Permita que te recordem a inspiração de sua vida. Quando se sentir perdido ou distraído no mundo, eles podem ser a bússola que te orienta para o teu ser verdadeiro.</w:t>
      </w:r>
    </w:p>
    <w:p>
      <w:pPr>
        <w:pStyle w:val="WWCorpodetexto2"/>
        <w:tabs>
          <w:tab w:val="clear" w:pos="708"/>
          <w:tab w:val="left" w:pos="804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Em vez de seguir a ultima corrente de moda ou de comparar a uma estrela de cinema, de forma a teu ser, a teus pensamentos e a teus atos com base em teus arquétipos. As pessoas o faz todos os dias sem se dar conta sequer do que estão fazendo. Alguma vez tens ouvido a pergunta “Que faria Jesus?”. Os cristãos que se encontram em uma encruzilhada de sua vida, ou que precisam tomar uma decisão sobre como atuar recomendo que se formulem essa pergunta. E uma forma de usar o poderoso arquétipo do redentor, encarnado por Jesus Cristo, como um guia para a vida. Utilize os arquétipos pessoais da mesma maneira. Pergunte-se: Estou atuando de maneira coerente com meus arquétipos? Esta e uma maneira profunda de perguntar-se: “Estou sendo fiel a mim mesmo?” Encontrará plenitude através de seus arquétipos se permitir que os deuses e deusas, totens e personalidades representem seu drama através de você. Eles são a chave que te permitirão alcançar teu autentico e milagroso destino.</w:t>
      </w:r>
    </w:p>
    <w:p>
      <w:pPr>
        <w:pStyle w:val="WWCorpodetexto2"/>
        <w:tabs>
          <w:tab w:val="clear" w:pos="708"/>
          <w:tab w:val="left" w:pos="8040" w:leader="none"/>
        </w:tabs>
        <w:ind w:left="0" w:right="0" w:hanging="0"/>
        <w:rPr>
          <w:rFonts w:ascii="Arial" w:hAnsi="Arial" w:cs="Arial"/>
          <w:sz w:val="24"/>
        </w:rPr>
      </w:pPr>
      <w:r>
        <w:rPr>
          <w:rFonts w:cs="Arial" w:ascii="Arial" w:hAnsi="Arial"/>
          <w:sz w:val="24"/>
        </w:rPr>
      </w:r>
    </w:p>
    <w:p>
      <w:pPr>
        <w:pStyle w:val="WWCorpodetexto2"/>
        <w:tabs>
          <w:tab w:val="clear" w:pos="708"/>
          <w:tab w:val="left" w:pos="8040" w:leader="none"/>
        </w:tabs>
        <w:ind w:left="0" w:right="0" w:hanging="0"/>
        <w:rPr>
          <w:rFonts w:ascii="Arial" w:hAnsi="Arial" w:cs="Arial"/>
          <w:sz w:val="24"/>
        </w:rPr>
      </w:pPr>
      <w:r>
        <w:rPr>
          <w:rFonts w:cs="Arial" w:ascii="Arial" w:hAnsi="Arial"/>
          <w:sz w:val="24"/>
        </w:rPr>
      </w:r>
    </w:p>
    <w:p>
      <w:pPr>
        <w:pStyle w:val="WWCorpodetexto2"/>
        <w:tabs>
          <w:tab w:val="clear" w:pos="708"/>
          <w:tab w:val="left" w:pos="8040" w:leader="none"/>
        </w:tabs>
        <w:ind w:left="0" w:right="0" w:hanging="0"/>
        <w:rPr>
          <w:rFonts w:ascii="Arial" w:hAnsi="Arial" w:cs="Arial"/>
          <w:sz w:val="24"/>
        </w:rPr>
      </w:pPr>
      <w:r>
        <w:rPr>
          <w:rFonts w:cs="Arial" w:ascii="Arial" w:hAnsi="Arial"/>
          <w:sz w:val="24"/>
        </w:rPr>
      </w:r>
    </w:p>
    <w:p>
      <w:pPr>
        <w:pStyle w:val="WWCorpodetexto2"/>
        <w:tabs>
          <w:tab w:val="clear" w:pos="708"/>
          <w:tab w:val="left" w:pos="8040" w:leader="none"/>
        </w:tabs>
        <w:ind w:left="0" w:right="0" w:hanging="0"/>
        <w:rPr>
          <w:rFonts w:ascii="Arial" w:hAnsi="Arial" w:cs="Arial"/>
          <w:sz w:val="24"/>
        </w:rPr>
      </w:pPr>
      <w:r>
        <w:rPr>
          <w:rFonts w:cs="Arial" w:ascii="Arial" w:hAnsi="Arial"/>
          <w:sz w:val="24"/>
        </w:rPr>
      </w:r>
    </w:p>
    <w:p>
      <w:pPr>
        <w:pStyle w:val="WWCorpodetexto2"/>
        <w:tabs>
          <w:tab w:val="clear" w:pos="708"/>
          <w:tab w:val="left" w:pos="8040" w:leader="none"/>
        </w:tabs>
        <w:ind w:left="0" w:right="0" w:hanging="0"/>
        <w:rPr>
          <w:rFonts w:ascii="Arial" w:hAnsi="Arial" w:cs="Arial"/>
          <w:sz w:val="24"/>
        </w:rPr>
      </w:pPr>
      <w:r>
        <w:rPr>
          <w:rFonts w:cs="Arial" w:ascii="Arial" w:hAnsi="Arial"/>
          <w:sz w:val="24"/>
        </w:rPr>
      </w:r>
    </w:p>
    <w:p>
      <w:pPr>
        <w:pStyle w:val="WWCorpodetexto2"/>
        <w:tabs>
          <w:tab w:val="clear" w:pos="708"/>
          <w:tab w:val="left" w:pos="8040" w:leader="none"/>
        </w:tabs>
        <w:ind w:left="0" w:right="0" w:hanging="0"/>
        <w:rPr/>
      </w:pPr>
      <w:r>
        <w:rPr>
          <w:rFonts w:eastAsia="Arial" w:cs="Arial" w:ascii="Arial" w:hAnsi="Arial"/>
          <w:sz w:val="56"/>
          <w:szCs w:val="56"/>
        </w:rPr>
        <w:t xml:space="preserve">    </w:t>
      </w:r>
      <w:r>
        <w:rPr>
          <w:rFonts w:cs="Arial" w:ascii="Arial" w:hAnsi="Arial"/>
          <w:sz w:val="96"/>
          <w:szCs w:val="56"/>
        </w:rPr>
        <w:t>SEGUNDA PARTE</w:t>
      </w:r>
    </w:p>
    <w:p>
      <w:pPr>
        <w:pStyle w:val="WWCorpodetexto2"/>
        <w:tabs>
          <w:tab w:val="clear" w:pos="708"/>
          <w:tab w:val="left" w:pos="8040" w:leader="none"/>
        </w:tabs>
        <w:ind w:left="0" w:right="0" w:hanging="0"/>
        <w:rPr>
          <w:rFonts w:ascii="Arial" w:hAnsi="Arial" w:cs="Arial"/>
          <w:sz w:val="96"/>
          <w:szCs w:val="56"/>
        </w:rPr>
      </w:pPr>
      <w:r>
        <w:rPr>
          <w:rFonts w:cs="Arial" w:ascii="Arial" w:hAnsi="Arial"/>
          <w:sz w:val="96"/>
          <w:szCs w:val="56"/>
        </w:rPr>
      </w:r>
    </w:p>
    <w:p>
      <w:pPr>
        <w:pStyle w:val="WWCorpodetexto2"/>
        <w:tabs>
          <w:tab w:val="clear" w:pos="708"/>
          <w:tab w:val="left" w:pos="8040" w:leader="none"/>
        </w:tabs>
        <w:ind w:left="0" w:right="0" w:hanging="0"/>
        <w:rPr>
          <w:rFonts w:ascii="Arial" w:hAnsi="Arial" w:cs="Arial"/>
          <w:sz w:val="56"/>
          <w:szCs w:val="56"/>
        </w:rPr>
      </w:pPr>
      <w:r>
        <w:rPr>
          <w:rFonts w:cs="Arial" w:ascii="Arial" w:hAnsi="Arial"/>
          <w:sz w:val="56"/>
          <w:szCs w:val="56"/>
        </w:rPr>
      </w:r>
    </w:p>
    <w:p>
      <w:pPr>
        <w:pStyle w:val="WWCorpodetexto2"/>
        <w:tabs>
          <w:tab w:val="clear" w:pos="708"/>
          <w:tab w:val="left" w:pos="8040" w:leader="none"/>
        </w:tabs>
        <w:ind w:left="0" w:right="0" w:hanging="0"/>
        <w:rPr>
          <w:rFonts w:ascii="Arial" w:hAnsi="Arial" w:cs="Arial"/>
          <w:sz w:val="36"/>
          <w:szCs w:val="56"/>
        </w:rPr>
      </w:pPr>
      <w:r>
        <w:rPr>
          <w:rFonts w:eastAsia="Arial" w:cs="Arial" w:ascii="Arial" w:hAnsi="Arial"/>
          <w:sz w:val="36"/>
          <w:szCs w:val="56"/>
        </w:rPr>
        <w:t xml:space="preserve"> </w:t>
      </w:r>
      <w:r>
        <w:rPr>
          <w:rFonts w:cs="Arial" w:ascii="Arial" w:hAnsi="Arial"/>
          <w:sz w:val="36"/>
          <w:szCs w:val="56"/>
        </w:rPr>
        <w:t>COMO ADENTRAR (deixar livre ou desembaraçar) os caminhos do destino</w:t>
      </w:r>
    </w:p>
    <w:p>
      <w:pPr>
        <w:pStyle w:val="WWCorpodetexto2"/>
        <w:tabs>
          <w:tab w:val="clear" w:pos="708"/>
          <w:tab w:val="left" w:pos="8040" w:leader="none"/>
        </w:tabs>
        <w:ind w:left="0" w:right="0" w:hanging="0"/>
        <w:rPr>
          <w:sz w:val="36"/>
          <w:szCs w:val="56"/>
        </w:rPr>
      </w:pPr>
      <w:r>
        <w:rPr>
          <w:rFonts w:eastAsia="Arial" w:cs="Arial" w:ascii="Arial" w:hAnsi="Arial"/>
          <w:sz w:val="36"/>
          <w:szCs w:val="56"/>
        </w:rPr>
        <w:t xml:space="preserve">  </w:t>
      </w:r>
    </w:p>
    <w:p>
      <w:pPr>
        <w:pStyle w:val="WWCorpodetexto2"/>
        <w:tabs>
          <w:tab w:val="clear" w:pos="708"/>
          <w:tab w:val="left" w:pos="8040" w:leader="none"/>
        </w:tabs>
        <w:ind w:left="0" w:right="0" w:hanging="0"/>
        <w:rPr/>
      </w:pPr>
      <w:r>
        <w:rPr>
          <w:sz w:val="44"/>
          <w:szCs w:val="56"/>
        </w:rPr>
        <w:t xml:space="preserve">   </w:t>
      </w:r>
      <w:r>
        <w:rPr>
          <w:sz w:val="44"/>
          <w:szCs w:val="56"/>
        </w:rPr>
        <w:t>1-</w:t>
      </w:r>
      <w:r>
        <w:rPr>
          <w:sz w:val="44"/>
          <w:szCs w:val="48"/>
        </w:rPr>
        <w:t xml:space="preserve"> Meditação e Mantras</w:t>
      </w:r>
    </w:p>
    <w:p>
      <w:pPr>
        <w:pStyle w:val="WWCorpodetexto2"/>
        <w:tabs>
          <w:tab w:val="clear" w:pos="708"/>
          <w:tab w:val="left" w:pos="8040" w:leader="none"/>
        </w:tabs>
        <w:ind w:left="108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 ferramenta mais poderosa que temos para aprender a viver o sincrodestino , para distinguir os padrões de interconexão do Universo, para fazer milagres a partir de nossos desejos, é a meditação. A meditação permite colocar nossa atenção e intenção nos planos mais sutis, com o que podemos ascender a toda essa informação e energia oculta sem explora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Se seu médico te prescreveu caminhar durante vinte minutos duas vezes ao dia e lhe disse que com isso você terá boa saúde, tranqüilidade, despreocupação, maior êxito em sua vida pessoal e profissional, seguirá sua recomendação? A maioria, ao menos tentaria. A prescrição para o sincrodestino é meditar entre quinze a vinte minutos, duas vezes ao dia e dedicar alguns minutos para o seu arquétipo (tal como se descreve no capítulo anterior). Se fizer isso duas vezes ao dia, começará a notar uma transformação em sua vida. O resto do tempo continuará fazendo o que sempre fez. Medite pela manhã, viva o resto do dia e volte a meditar á noite. Isso é tudo o que você precisa para iniciar a transformação em sua vida e a criação dos milagres que quiser.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udo o que você leu nesse livro foi uma preparação para a prática da meditação que te levará à iluminação e a viver o sincrodestino. Esses conhecimentos não são necessários, porém são divertidos. Se tivéssemos que entender física quântica para alcançar a iluminação, só os físicos quânticos conseguiriam. Curiosamente, os grandes pioneiros da física quântica também promoveram a causa do espírito ao questionar o significado mais profundo da vida. Entre esses notáveis cientistas esta Wolfang Puli, que junto com Carl Jung, foi o primeiro que falou sobre sincronicidade. Erwin Schroeding, Paul Dirac, Wemer Heisenberg, Max Planck, David Bohm e Jhon Wheeler são outros que acreditaram que a física quântica é inexplicável se não incluirmos a conciência como um componente primário da realidade fundamental. Não obstante, não é necessário conhecer religião, filosofia ou ciência para aceder ao espírito. Tudo o que você tem a fazer é prestar atenção às instruções que seguem. A meditação é um processo difícil de descrever, porém muito fácil de fazer, uma vez que você a pratique regularmente. A seguir te apresentarei os elementos básicos à meditação para que você possa aplicá-los com êxito nos princípios do sincrodestino que se descrevem no resto do livro.</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48"/>
        </w:rPr>
      </w:pPr>
      <w:r>
        <w:rPr>
          <w:sz w:val="44"/>
          <w:szCs w:val="48"/>
        </w:rPr>
        <w:t>Como Meditar</w:t>
      </w:r>
    </w:p>
    <w:p>
      <w:pPr>
        <w:pStyle w:val="WWCorpodetexto2"/>
        <w:tabs>
          <w:tab w:val="clear" w:pos="708"/>
          <w:tab w:val="left" w:pos="8040" w:leader="none"/>
        </w:tabs>
        <w:ind w:left="360" w:right="0" w:hanging="0"/>
        <w:rPr>
          <w:sz w:val="48"/>
          <w:szCs w:val="48"/>
        </w:rPr>
      </w:pPr>
      <w:r>
        <w:rPr>
          <w:sz w:val="48"/>
          <w:szCs w:val="48"/>
        </w:rPr>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Nossas mentes estão constantemente ativas, sempre saltam de um pensamento a outro, de uma emoção a outra. Para estabelecer contato com a inteligência não circunscrita, a alma universal que reside em nosso interior e que é parte de todos nós, é necessário encontrar um caminho que vá além da neblina de pensamentos distraídos que normalmente a oculta. È impossível avançar através dessa barreira como é em uma neblina real. Se você quer enxergar o outro lado da rua em um dia de neblina, nada físico poderá te ajudar. Você terá que esperar pacientemente até que a neblina se dissipe por si só. De vez em quando alguma claridade te permite ver o que há do outro lado. O mesmo ocorre com os pensamentos. Quando estamos tranqüilos podemos encontrar momentos de silencio puro, o que chamamos “claridade”, e através dele podemos dar um mergulho no nível mais profundo da alma. Cada mergulho aumenta a compreensão; finalmente, nossa consciência se expan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propósito da meditação é deixar de pensar por um momento, esperar que a neblina de pensamentos se dissipe e mergulhar em seu espírito interior. Para a maioria é muito difícil controlar a torrente de pensamentos. Os principiantes podem sentir-se frustrados, porém a frustração é somente outro pensamento, outra emoção que se interpõe no caminho. O objetivo é liberar todos os pensamentos com tranqüilida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maneira comum de iniciar a meditação consiste em se concentrar em algo sem forçar, de maneira que fique difícil outro pensamento entrar em sua mente. Eu gosto de começar com uma meditação de respiração. Para iniciar a meditação, encontre uma posição confortável. Sente-se com as palmas das mãos viradas para cima. Feche seus olhos e preste atenção em sua respiração. Observe como entra e sai o ar sem tentar controla-lo de forma nenhuma. Talvez note que sua respiração fique espontaneamente mais rápida ou mais lenta, profunda ou superficial, ou que inclusive se detem por um momento. Observe tudo sem resistência e sem antecipar-se. Quando sua atenção se desviar para algum ruído, algum som , uma sensação em seu corpo ou um pensamento em sua mente, volte sua consciência, sem força-la, á sua respiraçã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ta é a respiração básica. Uma vez que uma pessoa se sinta cômoda em somente sentar-se em silencio e concentrado em sua respiração, recomendo agregar um mantra, o qual cria um ambiente mental e permite expandir a consciência. A palavra mantra consta de duas partes: ”man”, que é a raiz fonética da palavra “mente”, e “tra”, que é a raiz fonética da palavra “instrumento”. Assim, pois, a palavra mantra significa instrumento da mente. A antiga tradição da sabedoria védica analisou distintos sons da natureza, vibrações fundamentais do mundo que nos rodeia. De acordo com os vedas, esses sons são expressões da mente infinita ou cósmica e constituem a base da linguagem humana. Por exemplo, se você pronunciar todas as letras do alfabeto, vogais e consoantes, perceberá que esses sons são os que emitem espontaneamente todos os bebês. Esses sons também contem as mesmas vibrações que produzem os animais. E se ouvir observar cuidadosamente, notará que os mesmos sons estão por toda parte na natureza. São os sons do vento, do crepitar do fogo, do trovão, da corrente do rio, do estalido das ondas na praia. A natureza é vibração. O ser infinito vibra e sua vibração é rítmica, musical e primordial. A vibração é o meio pelo qual o potencial infinito se expressa como universo manifes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universo manifesto, ao parecer formado por objetos sólidos, na realidade se constitui de vibrações, e os objetos vibram em distintas freqüências. Obviamente, se você tropeçar em uma pedra não sentira vibração e sim dor, no entanto, o pé que sente dor e o cérebro que a registra também são vibrações. A vibração interage com vibração e nós interpretamos isso como matéria e sensação. Mantra é uma palavra que descreve esta característica do Univers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Dizem que os sábios antigos ouviam essas vibrações do Universo quando estavam em profunda meditação. Todos podem ouvi-las em qualquer momento, prova-las quando quisermos, inclusive tapando os ouvidos. Nosso corpo também vibra constantemente, porém os sons são tão leves que em geral não conseguimos ouvi-los. Se nos sentamos em silêncio em um lugar que não haja ruído, passaremos a ouvir todos os mantras que estão registrados na sabedoria védic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s vedas também afirmam que se recitarmos em voz alta um mantra, seu padrão específico de vibrações gera efeitos propícios que podem dar lugar a sucessos no âmbito físico. A recitação mental de um mantra gera uma vibração mental, que logo se torna mais abstrata, esta, ao final, se transporta ao campo de consciência ou espírito puro onde surgiu a vibração. Por isso, um mantra é uma maneira muito eficaz de transcender e regressar á fonte do pensamento, que é consciência pura. Essa é a razão pela qual se recomenda mantras específicos; pelas vibrações específicas que induze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O mantra que uso e recomendo para alcançar o sincrodestino é simplesmente “so-hum”. Este é o mantra da respiração. Se você se concentrar em sua respiração ouvirá “so-hum” conforme o ar entra e sai de seus pulmões. Quando inalado, o som dessa vibração é “so”, quando exalado, o som é “hum”. Se você quiser, experimente inalar profundamente, cerre os olhos e a boca e exale com energia pelo nariz. Se te concentrar ouvirá o “hum” claramente.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Uma das técnicas da meditação consiste simplesmente em concentrar-se no lugar da procedência da respiração. Com os olhos fechados inale e pense na palavra “so”, quando exalar pense na palavra “hum”. Gradualmente a respiração e o som se fazem mais e mais pausados. A respiração se tranqüiliza tanto que parece deter-se. Quando tranqüiliza sua respiração tranqüiliza sua mente. Quando transcende, o mantra “so-hum” desaparece por completo e sua respiração se detem por um instante. O tempo faz uma pausa e você se encontra no campo da consciência pura, no âmbito não circunscrito, no espírito, no fundamento do ser.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O mantra, portanto, é uma maneira de experimentar a consciência não circunscrita. Aborígines australianos, hindus, índios americanos e muitas outras culturas tradicionais os hão utilizado durante milhares de anos. Em todas as tradições, o uso de mantras implica cantar para criar vibrações especiais, sons do Universo que forjam algo do nada, que movem energia do não manifesto ao manifesto. </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SUTRA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sutra é um mantra com significado. O mantra em si mesmo não significa nada, é só uma vibração, um som. Converte-se em sutra quando há uma intenção codificada em um som. Sutra é uma palavra em sânscrito que deriva da latina “sutre”. Esta é a raiz da palavra castelhana “suturar”, que significa “unir com costura”. Tanto os mantras como os sutras nos permitem transcender a uma consciência mais profunda. Pode utilizar o mantra “so-hum” para transcender e depois uma palavra, um sutra para semear uma intenção particular em sua consciênci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 mensagens dos sutras são simples e complexos ao mesmo tempo. Pode tomar-me todo o dia ou metade do livro, explicar e compreender o sutra “aham brahmasmi”, (“a essência de meu ser é a realidade última, raiz e sustento de tudo o que existe”). Sem engano, o mesmo contém a compreensão plena desse complexo pensamento. O sutra, essa frase encerra sua compreensão total. Só em se por em atenção, experimentará e compreenderá a explicação de seu conteúd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xistem mantras e sutras que hão sido utilizados proveitosamente durante milhares de anos e os encontrará nos capítulos seguintes. São um caminho para chegar ao sincrodestino. Embora as palavras em sânscrito que expressam essas sutras te soem estranhas, continue lendo, você não tem que entender seu significado para que funcionem. Recorde: são os sons da natureza e incluem seu significado. A alma entenderá seu significado, mesmo quando você não entend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Porque se utilizam como mantras e sutras essas antigas palavras em vez de outras mais modernas?  A utilização de mantras e sutras novos dificulta o processo de experimentar a sincronicidade. Posso ir de minha casa ao trabalho de muitas maneiras, posso tomar um ônibus, guiar-me por um mapa, tomar um helicóptero ou outro transporte.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em engano, se tomo um caminho que já percorri antes, que seja conhecido e que tenho tomado várias vezes, a viagem será mais fácil. Do mesmo modo, os mantras e sutras que hão sido utilizados a milhares de anos, por milhões de pessoas ao longo das gerações, constituem a rota mais certa para a transcendência ao âmbito não circunscri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xiste mais uma razão para utilizar algo que haja sido usado muitas vezes antes para um propósito particular. Cada vez que se utiliza um mantra ou um sutra, se incrementam as possibilidades de que se produza um resultado similar em um uso posterior desse mantra ou sutra. Recorde que na dissertação sobre a onda-partícula no capítulo 1 vimos que cada vez que uma onda-partícula se transforma em um padrão de onda específico, se incrementam as possibilidades de que se transforme no mesmo padrão de onda no futur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a realidade, os sutras são intenções que aumentam as probabilidades estatísticas de conversão de uma função de onda, em probabilidades previsíveis. Isso significa que quanto mais se utilize um sutra, maior é a probabilidade de que sua intenção se cumpra. Por isso é melhor usar um sutra antigo e muito usado do que um novo. Procure não desanimar pelo uso do sânscrito, considere essas antigas palavras como aliadas, na sua busca pela transcendência que o levará ao sincrodestin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s seguintes capítulos explicam os sete princípios do sincrodestino e incluem exercícios que fortalecerão sua compreensão. Estes sete princípios são formas de agregar as características da inteligência não circunscrita, assim como de relacioná-las com sua vida. Cada principio oferece uma lição nova, uma maneira inovadora de relacionar-se com o espírito e com suas possibilidades infinit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continuação esta no programa para alcançar o sincrodestino, uma forma específica de utilizar todos os elementos que temos visto até agora.</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numPr>
          <w:ilvl w:val="0"/>
          <w:numId w:val="2"/>
        </w:numPr>
        <w:tabs>
          <w:tab w:val="clear" w:pos="708"/>
          <w:tab w:val="left" w:pos="8820" w:leader="none"/>
        </w:tabs>
        <w:ind w:left="360" w:right="0" w:hanging="360"/>
        <w:rPr>
          <w:sz w:val="28"/>
          <w:szCs w:val="28"/>
        </w:rPr>
      </w:pPr>
      <w:r>
        <w:rPr>
          <w:sz w:val="28"/>
          <w:szCs w:val="28"/>
        </w:rPr>
        <w:t>Inicie a cada dia em um lugar tranqüilo, onde não seja interrompido. Reúna símbolos de teus arquétipos e coloque-os em frente á você.</w:t>
      </w:r>
    </w:p>
    <w:p>
      <w:pPr>
        <w:pStyle w:val="WWCorpodetexto2"/>
        <w:numPr>
          <w:ilvl w:val="0"/>
          <w:numId w:val="2"/>
        </w:numPr>
        <w:tabs>
          <w:tab w:val="clear" w:pos="708"/>
          <w:tab w:val="left" w:pos="8820" w:leader="none"/>
        </w:tabs>
        <w:ind w:left="360" w:right="0" w:hanging="360"/>
        <w:rPr>
          <w:sz w:val="28"/>
          <w:szCs w:val="28"/>
        </w:rPr>
      </w:pPr>
      <w:r>
        <w:rPr>
          <w:sz w:val="28"/>
          <w:szCs w:val="28"/>
        </w:rPr>
        <w:t>Medite durante vinte minutos e utilize o mantra “so-hum”. Isso expandirá sua consciência e te porá em um estado de ânimo receptivo.</w:t>
      </w:r>
    </w:p>
    <w:p>
      <w:pPr>
        <w:pStyle w:val="WWCorpodetexto2"/>
        <w:numPr>
          <w:ilvl w:val="0"/>
          <w:numId w:val="2"/>
        </w:numPr>
        <w:tabs>
          <w:tab w:val="clear" w:pos="708"/>
          <w:tab w:val="left" w:pos="8820" w:leader="none"/>
        </w:tabs>
        <w:ind w:left="360" w:right="0" w:hanging="360"/>
        <w:rPr>
          <w:sz w:val="28"/>
          <w:szCs w:val="28"/>
        </w:rPr>
      </w:pPr>
      <w:r>
        <w:rPr>
          <w:sz w:val="28"/>
          <w:szCs w:val="28"/>
        </w:rPr>
        <w:t>Imediatamente após a meditação, ao abrir seus olhos, observe os símbolos de seus arquétipos, invoque suas energias arquetípicas para que se expressem através de você. Diga: “Peço que se volte para mim e atuem através de mim, guie minha vida”.</w:t>
      </w:r>
    </w:p>
    <w:p>
      <w:pPr>
        <w:pStyle w:val="WWCorpodetexto2"/>
        <w:numPr>
          <w:ilvl w:val="0"/>
          <w:numId w:val="2"/>
        </w:numPr>
        <w:tabs>
          <w:tab w:val="clear" w:pos="708"/>
          <w:tab w:val="left" w:pos="8820" w:leader="none"/>
        </w:tabs>
        <w:ind w:left="360" w:right="0" w:hanging="360"/>
        <w:rPr>
          <w:sz w:val="28"/>
          <w:szCs w:val="28"/>
        </w:rPr>
      </w:pPr>
      <w:r>
        <w:rPr>
          <w:sz w:val="28"/>
          <w:szCs w:val="28"/>
        </w:rPr>
        <w:t>Leia o princípio do sincrodestino que corresponde a esse dia. Há sete princípios do sincrodestino e sete dias na semana. No dia que começar, leia o primeiro princípio. Você não tem que compreender todos os conceitos contidos nesse princípio. Só o leia. No segundo dia, continue com o segundo princípio, no terceiro, com o terceiro, etc. Recomendo que não volte para trás nem adiante. No oitavo dia, retorne ao primeiro princípio e comece a série novamente.</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ada princípio tem um sutra que condensa seus ensinamentos. Compreenda a fundo o significado do sutra. Realize os exercícios que o corresponda, até que hajam se convertido como parte de sua realidade. Depois de várias semanas você começará a obter os benefícios do capítulo inteiro só em ler o sutra. O ideal é que você siga esse programa diariamente e que cada dia, cada semana e cada mês vão se cumprindo o destino de sua vi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ses primeiros quatro passos não devem tomar mais de vinte ou trinta minutos. Repita o procedimento á noite. Durante o resto do dia você não tem que fazer nada especial. Viva sua vida normalmente. A meditação matutina dirige tua intenção durante o dia, mesmo quando não esteja pensando nel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o ler o princípio você cria a intenção e permite que a inteligência não circunscrita sincronize os milhões de acontecimentos individuais que devem ocorrer para que se cumpra. Isso é tudo o que tens a faze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bora a intenção trabalhe por si mesma por meio da sincronicidade, organizada por sua vez pela inteligência não circunscrita, a sincronicidade poderá bloquear-se por causa do ego. Mas como podemos saber quando o ego se interpõe no caminho de nossos sonhos? Existem muitas pistas, porém a mais importante é a ansiedade. Sentimos ansiedade quando nosso ser espiritual está eclipsado pela própria imagem ou pelo ego. Nosso ser autentico, essencial, não sente entres nem ansiedade. Uma pessoa centrada não sente estres nem ansiedade. Esses sentimentos são sinais de que tua conexão íntima com a entidade não circunscrita está bloqueada. Isso ocorre com freqüência com a maioria. A maneira de superar este obstáculo e recuperar a direção perdida, estres ou ansiedade, é com o processo ao qual chamamos de heliotropism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heliotropismo é um mecanismo natural que permite as plantas crescerem em direção á luz. Acredito que pensamentos e intenções são o equivalente a essa luz e que o mundo cresce na direção que fará com que essas intenções se cumpram. Utilize as “afirmações sutra” que estão ao final de cada um dos seguintes sete capítulos, sempre que sintas estres ou ansiedade, ou mesmo quando saia de seu centro durante o dia. Simplesmente recorra á informação sutra desse dia (talvez queira imprimi-las e leva-las contigo para que possa usá-las quando necessite restabelecer o sentido do seu ser). Leia a primeira afirmação em silêncio e permita que surja uma imagem em sua consciência. Logo que perceber a imagem, recite o sutra indicado para esse dia nos exercícios. Faça o mesmo com cada uma das afirmações desse dia. Ao terminar todas as afirmações, coisa que levará aproximadamente um minuto devera sentir-se centrado de nov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pois de cada capítulo encontrara um ou vários exercícios desenhados para ilustrar os princípios e te guiar a uma compreensão mais profunda dos sutras. Esses exercícios não são partes da meditação diária e sim um complemento. Realiza-los quando sentir que precise dar esse passo extra para a compreensão do sincrodestin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 última instancia, isto é tudo o que você necessita para chegar onde ocorre o sincrodestino: os sete princípios, os sete sutras, teus arquétipos, a capacidade de meditar utilizando o mantra “so-hum”, e as afirmações sutras para quando sentir que começa a perder seu centro. Esta em suas mãos, essas são as ferramentas que fazem com que os milagres aconteçam.</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4"/>
          <w:szCs w:val="56"/>
        </w:rPr>
      </w:pPr>
      <w:r>
        <w:rPr>
          <w:sz w:val="44"/>
          <w:szCs w:val="56"/>
        </w:rPr>
        <w:t>2- PRIMEIRO PRINCÍPIO:</w:t>
      </w:r>
    </w:p>
    <w:p>
      <w:pPr>
        <w:pStyle w:val="WWCorpodetexto2"/>
        <w:tabs>
          <w:tab w:val="clear" w:pos="708"/>
          <w:tab w:val="left" w:pos="8040" w:leader="none"/>
        </w:tabs>
        <w:ind w:left="0" w:right="0" w:hanging="0"/>
        <w:rPr/>
      </w:pPr>
      <w:r>
        <w:rPr>
          <w:sz w:val="44"/>
          <w:szCs w:val="48"/>
        </w:rPr>
        <w:t xml:space="preserve">    </w:t>
      </w:r>
      <w:r>
        <w:rPr>
          <w:sz w:val="44"/>
          <w:szCs w:val="56"/>
        </w:rPr>
        <w:t>Tu és uma onda</w:t>
      </w:r>
    </w:p>
    <w:p>
      <w:pPr>
        <w:pStyle w:val="WWCorpodetexto2"/>
        <w:tabs>
          <w:tab w:val="clear" w:pos="708"/>
          <w:tab w:val="left" w:pos="8040" w:leader="none"/>
        </w:tabs>
        <w:ind w:left="0" w:right="0" w:hanging="0"/>
        <w:rPr>
          <w:sz w:val="44"/>
          <w:szCs w:val="56"/>
        </w:rPr>
      </w:pPr>
      <w:r>
        <w:rPr>
          <w:sz w:val="44"/>
          <w:szCs w:val="56"/>
        </w:rPr>
        <w:t xml:space="preserve">    </w:t>
      </w:r>
      <w:r>
        <w:rPr>
          <w:sz w:val="44"/>
          <w:szCs w:val="56"/>
        </w:rPr>
        <w:t>na estrutura do Cosmos</w:t>
      </w:r>
    </w:p>
    <w:p>
      <w:pPr>
        <w:pStyle w:val="WWCorpodetexto2"/>
        <w:tabs>
          <w:tab w:val="clear" w:pos="708"/>
          <w:tab w:val="left" w:pos="8040" w:leader="none"/>
        </w:tabs>
        <w:ind w:left="0" w:right="0" w:hanging="0"/>
        <w:rPr>
          <w:sz w:val="44"/>
          <w:szCs w:val="44"/>
        </w:rPr>
      </w:pPr>
      <w:r>
        <w:rPr>
          <w:sz w:val="44"/>
          <w:szCs w:val="44"/>
        </w:rPr>
      </w:r>
    </w:p>
    <w:p>
      <w:pPr>
        <w:pStyle w:val="WWCorpodetexto2"/>
        <w:tabs>
          <w:tab w:val="clear" w:pos="708"/>
          <w:tab w:val="left" w:pos="8040" w:leader="none"/>
        </w:tabs>
        <w:ind w:left="0" w:right="0" w:hanging="0"/>
        <w:rPr/>
      </w:pPr>
      <w:r>
        <w:rPr>
          <w:sz w:val="56"/>
          <w:szCs w:val="56"/>
        </w:rPr>
        <w:t xml:space="preserve">                                               </w:t>
      </w:r>
      <w:r>
        <w:rPr>
          <w:sz w:val="28"/>
          <w:szCs w:val="28"/>
        </w:rPr>
        <w:t>Sutra: Aham Brahmasmi</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essência do meu ser é a realidade última, raíz</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 sustento do Universo, fonte de tudo o que existe</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primeiro princípio do sincrodestino reconhece a inteligência oculta que da origem a meu corpo, ao seu corpo e ao Universo como um todo, desde as estrelas e galáxias até as partículas subatômicas. Esse campo de inteligência consciente é fonte do cosmos. É o corpo extenso que todos compartilhamos, que nos vincula. A essência do meu ser é também a essência do seu ser e a de todos os ser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ocê, eu e o Universo somos o mesmo. Eu sou o Universo, circunscrito em um ser humano individual. Você também é o Universo, circunscrito em teu corpo, que lê essas palavras nesse momento particular do espaço-tempo. Existimos como ondas individuais no campo de inteligência consciente. Cada aspecto de nosso ser esta acoplado e concentrado por esta inteligência não circunscrita e infinita, o oceano ilimitado de consciência do qual você, eu e o Universo surgimos. Nem sequer nossos pensamentos, desejos e sonhos são tecnicamente nossos; são manifestações do Universo total. Quando descobrir que intenções e desejos que surgem em você são as intenções mesmas do Universo, poderá renunciar teus desejos de controlar e deixar que a vida maravilhosa para a qual você nasceu se desenvolva em toda sua magnificênci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vez que você entenda essa idéia, compreendera o sutra do primeiro princípio do sincrodestino: “A essência do meu ser é a realidade última; é a essência de todos os demais seres, é a fonte de tudo o que existe, raiz e sustento do Universo”. Embora pareça simples, talvez demore toda uma vida para elucidá-lo ou esclarecer, mas seu significado para nossas vidas é profundo. Quando entendemos plenamente esse sutra, tudo se faz possível porque tudo existe em nosso interior. Você e eu somos os mesmos, e cada um é um ser infinito projetando um ponto de vista particular, teu ponto de vista e meu ponto de vista. Meu ser é inseparável de tudo o que existe, tal como o seu é inseparável de tudo o que exist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poder desse pensamento emerge quando nos damos conta de que o ser trabalha sincronicamente. Como eu sou uma extensão da inteligência consciente, e esta é a fonte de toda a realidade, então eu sou a fonte de toda a realidade. Eu crio minha própria experiênci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intenção brota de nossos desejos mais profundos e estes são moldados pelo karma. Você e eu não temos o mesmo karma, por isso não temos exatamente os mesmos desejos. Temos amado pessoas diferentes, nos ajoelhado diante de tumbas distintas, temos rezado em altares diversos. As particularidades dos desejos são únicas para cada um. Não obstante, se seguirmos a cadeia de desejos, ao final, todos somos o mesmo. Queremos ser felizes, queremos nos sentir realizados, queremos que nossas vidas tenham significado e propósito, queremos uma sensação de conexão com Deus e com o espiritual, queremos que os demais nos respeitem e amem, queremos nos sentir seguros. Estes desejos são universais, porém a rota que seguimos para satisfazê-los é exclusiva de cada um e se baseia nas experiências e lembranças individuais, quero dizer, no Karma. Todos nos dirigimos para o mesmo destino, porém tomamos caminhos diferentes. Chegamos juntos depois de recorrer distintas rota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Exercício 1: O testemunho  silencioso</w:t>
      </w:r>
    </w:p>
    <w:p>
      <w:pPr>
        <w:pStyle w:val="WWCorpodetexto2"/>
        <w:tabs>
          <w:tab w:val="clear" w:pos="708"/>
          <w:tab w:val="left" w:pos="8040" w:leader="none"/>
        </w:tabs>
        <w:ind w:left="0" w:right="0" w:hanging="0"/>
        <w:rPr>
          <w:sz w:val="44"/>
          <w:szCs w:val="36"/>
        </w:rPr>
      </w:pPr>
      <w:r>
        <w:rPr>
          <w:sz w:val="44"/>
          <w:szCs w:val="36"/>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á a um lugar tranqüilo onde não seja incomodado. Ligue o som, numa música relaxante e feche os olhos. Feito isso, dirija sua atenção para o quem esta ouvindo na realidade. Comece a perceber duas facetas distintas de si mesmo. Teus ouvidos recebem o som e teu cérebro processa as notas, porém isso é só um processo mecânico. Quem conecta as notas de maneira que formem músicas? Enquanto esta pensando no processo de ouvir, quem ouve efetivament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erceba o testemunho silencioso, ouça o silencio que sempre esta presente. Esta presença não só está em você, e sim no espaço que te rodeia. É essa parte de ti que está além dos pensamentos e sentimentos do momento, a parte que nunca se cansa e nunca dorme. Tampouco pode ser destruída. Reconheça que essa vida silenciosa sempre está aí, pulsando. É essa parte de ti que podes vislumbrar quando teus pensamentos são silenciados através da meditação. Pode sentir essa corrente mais profunda de consciência em seu interio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consciência que observa silenciosa marca o início da consciência do campo de inteligência consciente, a fonte de todas as sincronicidade de nossas vida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36"/>
        </w:rPr>
      </w:pPr>
      <w:r>
        <w:rPr>
          <w:sz w:val="44"/>
          <w:szCs w:val="36"/>
        </w:rPr>
        <w:t>Exercício 2:</w:t>
      </w:r>
    </w:p>
    <w:p>
      <w:pPr>
        <w:pStyle w:val="WWCorpodetexto2"/>
        <w:tabs>
          <w:tab w:val="clear" w:pos="708"/>
          <w:tab w:val="left" w:pos="8040" w:leader="none"/>
        </w:tabs>
        <w:ind w:left="0" w:right="0" w:hanging="0"/>
        <w:rPr>
          <w:sz w:val="44"/>
          <w:szCs w:val="36"/>
        </w:rPr>
      </w:pPr>
      <w:r>
        <w:rPr>
          <w:sz w:val="44"/>
          <w:szCs w:val="36"/>
        </w:rPr>
        <w:t>Por que estas aqui?</w:t>
      </w:r>
    </w:p>
    <w:p>
      <w:pPr>
        <w:pStyle w:val="WWCorpodetexto2"/>
        <w:tabs>
          <w:tab w:val="clear" w:pos="708"/>
          <w:tab w:val="left" w:pos="8040" w:leader="none"/>
        </w:tabs>
        <w:ind w:left="0" w:right="0" w:hanging="0"/>
        <w:rPr>
          <w:sz w:val="44"/>
          <w:szCs w:val="36"/>
        </w:rPr>
      </w:pPr>
      <w:r>
        <w:rPr>
          <w:sz w:val="44"/>
          <w:szCs w:val="36"/>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esse exercício você precisará papel, caneta e dez minutos sem interrup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e pergunte por que está aqui. Escreva o primeiro pensamento que te ocorra. Essa pergunta esta aberta a muitas interpretações, por isso você deve anotar qualquer pensamento que lhe ocorra. Não se preocupe em como escreve, nem sequer que seja frases completa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faça a pergunta outra vez: Por que está aqui? Escreva uma nova resposta. Faça isso vinte vezes. Siga buscando formas novas de interpretar a pergunta, de modo que cada resposta seja única e responda a um aspecto distinto da pergun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revise suas respostas. O que te dizem? Como você vê a vida através de suas respost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ocê pode considerar sua vida como uma série de acontecimentos externos e internos, porém também pode aprender a ver um vínculo entre esses acontecimentos, entre você e eles e algo mais espiritual. Quando assim agir, começara a ver sua vida como uma oportunidade para compartilhar o dom especial que só você pode dar ao mundo. Esta é uma resposta á pergunta de por que está aqui. Esta clareza de propósitos começará a te ajudar a dirigir suas intençõe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Afirmações sutra para o primeiro princípio</w:t>
      </w:r>
    </w:p>
    <w:p>
      <w:pPr>
        <w:pStyle w:val="WWCorpodetexto2"/>
        <w:tabs>
          <w:tab w:val="clear" w:pos="708"/>
          <w:tab w:val="left" w:pos="8040" w:leader="none"/>
        </w:tabs>
        <w:ind w:left="0" w:right="0" w:hanging="0"/>
        <w:rPr>
          <w:sz w:val="36"/>
          <w:szCs w:val="36"/>
        </w:rPr>
      </w:pPr>
      <w:r>
        <w:rPr>
          <w:sz w:val="36"/>
          <w:szCs w:val="36"/>
        </w:rPr>
      </w:r>
    </w:p>
    <w:p>
      <w:pPr>
        <w:pStyle w:val="WWCorpodetexto2"/>
        <w:tabs>
          <w:tab w:val="clear" w:pos="708"/>
          <w:tab w:val="left" w:pos="8040" w:leader="none"/>
        </w:tabs>
        <w:ind w:left="0" w:right="0" w:hanging="0"/>
        <w:rPr>
          <w:sz w:val="28"/>
          <w:szCs w:val="28"/>
        </w:rPr>
      </w:pPr>
      <w:r>
        <w:rPr>
          <w:sz w:val="28"/>
          <w:szCs w:val="28"/>
        </w:rPr>
        <w:t>Imagine que o Universo inteiro esta sendo representado em seu interio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tenha ima imagem em mente diga, Aham brahmasm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esta conectado com tudo o que exist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ham brahmasm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você é uma pedrinha de cristal. Reflete a luz de todos os seres sensitivos. Também reflete a luz de todo o Univer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ham brahmasm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é uma obra do Cosmos, conectada com todas as demais obr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ham brahmasm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és etern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ham brahmasmi)</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360" w:right="0" w:hanging="0"/>
        <w:rPr>
          <w:sz w:val="40"/>
          <w:szCs w:val="36"/>
        </w:rPr>
      </w:pPr>
      <w:r>
        <w:rPr>
          <w:sz w:val="40"/>
          <w:szCs w:val="36"/>
        </w:rPr>
      </w:r>
    </w:p>
    <w:p>
      <w:pPr>
        <w:pStyle w:val="WWCorpodetexto2"/>
        <w:tabs>
          <w:tab w:val="clear" w:pos="708"/>
          <w:tab w:val="left" w:pos="10920" w:leader="none"/>
        </w:tabs>
        <w:ind w:left="0" w:right="0" w:hanging="0"/>
        <w:rPr>
          <w:sz w:val="40"/>
          <w:szCs w:val="56"/>
        </w:rPr>
      </w:pPr>
      <w:r>
        <w:rPr>
          <w:sz w:val="40"/>
          <w:szCs w:val="56"/>
        </w:rPr>
        <w:t>3-SEGUNDO PRINCÍPIO:</w:t>
      </w:r>
    </w:p>
    <w:p>
      <w:pPr>
        <w:pStyle w:val="WWCorpodetexto2"/>
        <w:tabs>
          <w:tab w:val="clear" w:pos="708"/>
          <w:tab w:val="left" w:pos="8040" w:leader="none"/>
        </w:tabs>
        <w:ind w:left="0" w:right="0" w:hanging="0"/>
        <w:rPr>
          <w:sz w:val="40"/>
          <w:szCs w:val="56"/>
        </w:rPr>
      </w:pPr>
      <w:r>
        <w:rPr>
          <w:sz w:val="40"/>
          <w:szCs w:val="56"/>
        </w:rPr>
        <w:t xml:space="preserve">   </w:t>
      </w:r>
      <w:r>
        <w:rPr>
          <w:sz w:val="40"/>
          <w:szCs w:val="56"/>
        </w:rPr>
        <w:t>Descubro meu eu não circunscrito através do  espelho     de relações</w:t>
      </w:r>
    </w:p>
    <w:p>
      <w:pPr>
        <w:pStyle w:val="WWCorpodetexto2"/>
        <w:tabs>
          <w:tab w:val="clear" w:pos="708"/>
          <w:tab w:val="left" w:pos="8040" w:leader="none"/>
        </w:tabs>
        <w:ind w:left="0" w:right="0" w:hanging="0"/>
        <w:rPr>
          <w:sz w:val="56"/>
          <w:szCs w:val="56"/>
        </w:rPr>
      </w:pPr>
      <w:r>
        <w:rPr>
          <w:sz w:val="56"/>
          <w:szCs w:val="56"/>
        </w:rPr>
        <w:t xml:space="preserve">                                     </w:t>
      </w:r>
    </w:p>
    <w:p>
      <w:pPr>
        <w:pStyle w:val="WWCorpodetexto2"/>
        <w:tabs>
          <w:tab w:val="clear" w:pos="708"/>
          <w:tab w:val="left" w:pos="8040" w:leader="none"/>
        </w:tabs>
        <w:ind w:left="0" w:right="0" w:hanging="0"/>
        <w:rPr/>
      </w:pPr>
      <w:r>
        <w:rPr>
          <w:sz w:val="56"/>
          <w:szCs w:val="56"/>
        </w:rPr>
        <w:t xml:space="preserve">                                   </w:t>
      </w:r>
      <w:r>
        <w:rPr>
          <w:sz w:val="28"/>
          <w:szCs w:val="28"/>
        </w:rPr>
        <w:t>Sutra: Tat tvam As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ejo-me em todas as pessoas e vejo as pessoas em mim</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compreensão do funcionamento das relações humanas é uma das chaves mais importantes do sincrodestino. No ocidente tendemos a esperar que a psicologia popular nos proporcione estratégias para manejar nossos pensamentos e sentimentos. Com demasiada freqüência os livros de auto ajuda nos propõem manipular nossas relações para fazê-las mais satisfatórias. Sem embargo, o desenvolver das relações humanas positivas implica muito mais que uma tática: significa criar um ambiente  humano em que o sincrodestino possa manifestar-se. Isto é absolutamente fundamental, como a força de gravidade ou o ar que respiram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mantra para esse princípio diz: “eu sou aquilo”. Este principio se baseia no primeiro, onde aprendemos que todos somos extensões do campo universal de energia, distintos pontos de vista de uma entidade única. “Eu sou aquilo” implica ver todas as coisas do mundo, ver a todas as pessoas do mundo e nos dar conta de que estamos vendo outra versão de nós mesmos. Eu sou aquilo, você é aquilo, todos são tudo ou todos é tudo. Todos somos espelhos dos demais e devemos aprender a nos ver no reflexo das outras pessoas. A isto se chama de espelho das relações. Através do espelho de uma relação, descubro meu eu não circunscrit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essa razão o desenvolver das relações é a atividade mais importante da minha vida. Tudo o que vejo ao meu redor é uma expressão de mim mesm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tudo isso, as relações são uma ferramenta para a evolução espiritual cuja meta última é a unidade na consciência. Todos somos inevitavelmente parte da mesma consciência universal, porém os verdadeiros avanços têm lugar quando começamos a reconhecer essa conexão em nossa vida cotidian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 relações são uma das maneiras mais efetivas para alcançar a unidade na consciência, porque sempre estamos envoltos em relações. Pense na rede de relações que mantém: pais, filhos, amigos companheiros de trabalho, relações amorosas. Todas são, em essência, experiências espirituais. Por exemplo, quando você esta enamorado, romântico e profundamente enamorado, tem uma sensação de atemporalidade. Nesse momento você esta em paz com a incerteza. Sente-se maravilhoso, porém vulnerável. Está se transformando, mudando, porém sem medo. Sentes-te maravilhado. Essa é uma experiência espiritu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través dos espelhos das relações, de cada uma delas, descobrimos estados prolongados de consciência. Tanto aqueles a quem amamos quanto aqueles a quem sentimos repulsa, são nosso espelho. Por quem nos sentimos atraídos? Para pessoas que tem características similares a nossa, porém isso não é tudo. Queremos estar em sua companhia, porque inconscientemente sentimos que ao fazê-lo, podemos manifestar mais dessas características. Do mesmo modo sentimos repulsa pelas pessoas que refletem as características que negamos em nós. Se sente uma forte reação negativa por alguém, pode ficar certo que você e essa pessoa tem características em comum, características que não esta disposto a aceitar. Se as aceitasse não te molestaria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reconhecemos que podemos ver-nos nos demais, cada relação se converte em uma ferramenta para a evolução de nossa consciência. Graças a essa evolução experimentamos estados estendidos de consciência. É nesses estados, quando ascendemos ao âmbito não circunscrito, que podemos experimentar o sincrodestin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próxima vez que te sintas atraído por alguém, se pergunte o que te atrai, se a beleza, graça, elegância, autoridade, poder ou inteligência. Qualquer coisa que tenha sido concientize-se que essa característica também floresce em você. Se prestar atenção nesses sentimentos, poderá iniciar o processo de convertê-los em ti mais plenament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bviamente, o mesmo se aplica as pessoas pelas quais sinta repúdio. Ao adotar mais plenamente seu verdadeiro “eu” deve compreender e aceitar suas características menos atrativas. A natureza essencial do Universo é a coexistência de valores opostos. Você não passa a ser valoroso se não tivesse um dia tido um covarde em seu interior, ou generoso se nunca tivesse sido egoís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Gastamos grande parte de nossa vida negando esse lado obscuro e terminamos projetando essa característica obscura em quem nos rodeia. Com certeza você já conheceu pessoas que tenha atraído sistematicamente para sua vida, sujeitos equivocados? Normalmente não compreendem por que lhes ocorre isto uma e outra vez, ano após ano. Não é que atraem essa obscuridade, é que não estão dispostas a aprova-las em suas próprias vidas. Um encontro com uma pessoa que não te agrada é uma oportunidade de aceitar o paradoxo da coexistência dos opostos, de descobrir uma nova faceta em você. É outro passo a favor do desenvolver do seu ser espiritual. As pessoas mais esclarecidas do mundo aceitam todo seu potencial de luz e obscuridade. Quando você esta com alguém e reconhece e aprova seus traços negativos de um modo geral, nunca te sentirá julgado. Isso só acontece quando as pessoas vêem o bem e o mal, o correto e o incorreto, como características extrem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estamos dispostos a aceitar os lados luminoso e obscuro de nosso ser, podemos começar a nos curar e curar nossas relações. Comece com algo muito simples, com a pessoa mais desagradável que possa te ocorrer. Por exemplo: pense em Adolf Hitler e diga: Como é possível que eu possa me parecer com Hitler? A maioria se nega a aceitar algo parecido, por mínimo que seja com Adolf Hitler. Porém, pense calmamente. Alguma vez você expressou prejuízos com respeito a algum grupo de pessoas por seu nome, sua cor de pele ou suas limitações? Se pode se lembrar de algum exemplo parecido com esses em sua vida, então deve aceitar a semelhança entre você e Adolf Hitler. Todos são multidimensionais, unidimensionais. Tudo o que existe em algum lugar do mundo também existe em nós. Quando aceitamos esses distintos aspectos de nosso ser, reconhecemos nossa conexão com a consciência universal e expandimos nossa consciência pesso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Há um maravilhoso relato que ilustra a maneira em que esse espelho influi em nossas vidas. Um homem chegou a um povoado e foi visitar o ancião sábio da localidade e diss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Estou pensando em mudar-me para cá e gostaria de saber como são as pessoas que vivem aqui.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iga-me, como é a classe das pessoas que vivem no lugar de onde você vei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h, são salteadores, preguiçosos e embusteir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abe de uma coisa?  Essa é  exatamente a classe de pessoas que vivem aqu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visitante se foi e nunca mais voltou. Meia hora depois outro homem chegou ao povoado, buscou o sábio e perguntou:</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tou pensando em mudar-me para cá. Gostaria de saber como são as pessoas que vivem aqu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iga-me, como é a classe que vive no lugar de onde você vei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h, eram as pessoas mais amáveis, doces, compassivas e afetuos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sim também são exatamente as pessoas que vivem aqui. Respondeu o anci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sa história nos faz lembrar que as características que mais lembramos freqüentemente nas pessoas estão presentes em nós. Quando formos capazes de ver através do espelho das relações, começaremos a ver nosso ser completo. Para isso é necessário estar em paz com nossa ambigüidade, aceitar todos os nossos aspectos. Necessitamos reconhecer, em um nível profundo, que ter características negativas não significa que somos imperfeitos. Nada tem exclusivamente características positivas. A presença de características negativas significa que estamos completos; graças a essa totalidade podemos acender mais facilmente ao nosso ser universal não circunscrito.</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36"/>
          <w:szCs w:val="36"/>
        </w:rPr>
      </w:pPr>
      <w:r>
        <w:rPr>
          <w:sz w:val="36"/>
          <w:szCs w:val="36"/>
        </w:rPr>
        <w:t xml:space="preserve">                 </w:t>
      </w:r>
    </w:p>
    <w:p>
      <w:pPr>
        <w:pStyle w:val="WWCorpodetexto2"/>
        <w:tabs>
          <w:tab w:val="clear" w:pos="708"/>
          <w:tab w:val="left" w:pos="8040" w:leader="none"/>
        </w:tabs>
        <w:ind w:left="0" w:right="0" w:hanging="0"/>
        <w:rPr>
          <w:sz w:val="36"/>
          <w:szCs w:val="36"/>
        </w:rPr>
      </w:pPr>
      <w:r>
        <w:rPr>
          <w:sz w:val="36"/>
          <w:szCs w:val="36"/>
        </w:rPr>
      </w:r>
    </w:p>
    <w:p>
      <w:pPr>
        <w:pStyle w:val="WWCorpodetexto2"/>
        <w:tabs>
          <w:tab w:val="clear" w:pos="708"/>
          <w:tab w:val="left" w:pos="8040" w:leader="none"/>
        </w:tabs>
        <w:ind w:left="0" w:right="0" w:hanging="0"/>
        <w:rPr/>
      </w:pPr>
      <w:r>
        <w:rPr>
          <w:sz w:val="36"/>
          <w:szCs w:val="36"/>
        </w:rPr>
        <w:t xml:space="preserve"> </w:t>
      </w:r>
      <w:r>
        <w:rPr>
          <w:sz w:val="44"/>
          <w:szCs w:val="36"/>
        </w:rPr>
        <w:t xml:space="preserve">Exercício 3: </w:t>
      </w:r>
    </w:p>
    <w:p>
      <w:pPr>
        <w:pStyle w:val="WWCorpodetexto2"/>
        <w:tabs>
          <w:tab w:val="clear" w:pos="708"/>
          <w:tab w:val="left" w:pos="8040" w:leader="none"/>
        </w:tabs>
        <w:ind w:left="0" w:right="0" w:hanging="0"/>
        <w:rPr>
          <w:sz w:val="44"/>
          <w:szCs w:val="36"/>
        </w:rPr>
      </w:pPr>
      <w:r>
        <w:rPr>
          <w:sz w:val="44"/>
          <w:szCs w:val="36"/>
        </w:rPr>
        <w:t>Aceitar a Dualidade</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esse exercício, você necessita uma folha de papel e uma canet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ense em uma pessoa que muito te atraia. No lado esquerdo do papel faça uma lista de dez ou mais características positivas dessa pessoa. Anote tudo o que lhe ocorra. Escreva rapidamente. O segredo esta em não dar tempo para sua mente consciente para que edite teus pensamentos. Porque você gosta dessa pessoa? Porque você a considera atrativa? O que admira nela? É uma pessoa agradável, amável, afetuosa, flexível, independente? Admira porque possui um belo carro, que seu cabelo ou penteado destaque seu rosto ou porque vive em uma linda casa? Só você verá essa lista; seja completamente honesto. Se obstruir as idéias antes de chegar ás dez características, diga em voz alta: “Eu gosto dessa pessoa porque...”, e preencha o espaço em branco. Pode escrever tantas características quanto queira, mas não se detenha até chegar á dez.</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gora traga a sua consciência alguém que lhe seja repulsivo, alguém que te moleste, te irrite, te exaspere ou te incomode de alguma forma. Comece a definir as características específicas que te pareçam pouco atrativas. No lado direito do papel, elabore uma lista de dez ou mais traços indesejáveis. Porque te irrita essa pessoa? Escreva tantas características quanto queira, porém não te detenha antes das dez. Quando haja terminado ambas as listas, pense de novo na pessoa que te pareça atrativa e identifique ao menos três características pouco atrativas nela. Não recuse essa idéia. Nada é perfeito (quanto mais você aprender aceitar isso nas pessoas, mais disposto estará em faze-lo em você). Logo, pense na pessoa que te parece menos atrativa e identifique três características que te sejam relativamente interessant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Agora deve ao menos vinte e seis características escritas no papel. Leia todas e faça um círculo nas que possa reconhecer em você. Por exemplo, se escreveu “compassivo” para a pessoa atrativa, se pergunte se alguma vez você ouviu com compaixão. Se assim for, circule essa palavra. Não pense muito. Responda o primeiro que lhe ocorra. Faça isso com todas as palavras da lista, circule as que descrevam algum traço ao qual você possa identificar em sua própria naturez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Leia a lista novamente. Dentre as palavras não circuladas, encontrarás as que definitivamente não te podes aplicar, as que não te descrevem em absoluto. Assinala-as também (use cor diferente para diferenciá-las uma das outr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último, entre as palavras circuladas, identifique as três que melhor te descrevam. Vire a folha e escreva essas três palavras. Logo volte as palavras circuladas e identifique as três que menos te descrevam, as que por nenhuma circunstancia se te possam aplicar. Escreva essas três palavras atrás da folha junto com as três que melhor te descrevam. Leia as seis palavras, as três que melhor te descrevam e a três que menos te aplicam. Você tem todos esses traços e características. As características que você nega com maior energia são parte de você e provavelmente são as que provocam mais turbulência em sua vida. Você atrai as pessoas que tem essas seis características, as mais positivas porque talvez sinta que não as mereça, e as mais negativas porque te recusa a não reconhecer a sua presença em sua vi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vez que podemos nos ver nos demais, será muito mais fácil estabelecer contatos com eles e, através dessa conexão, descobrir a consciência de unidade. A porta que leva ao sincrodestino estará aberta. Este é o poder do espelho das relaçõe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32"/>
        </w:rPr>
      </w:pPr>
      <w:r>
        <w:rPr>
          <w:sz w:val="28"/>
          <w:szCs w:val="32"/>
        </w:rPr>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Exercício 4:</w:t>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Namaste</w:t>
      </w:r>
    </w:p>
    <w:p>
      <w:pPr>
        <w:pStyle w:val="WWCorpodetexto2"/>
        <w:tabs>
          <w:tab w:val="clear" w:pos="708"/>
          <w:tab w:val="left" w:pos="8040" w:leader="none"/>
        </w:tabs>
        <w:ind w:left="0" w:right="0" w:hanging="0"/>
        <w:rPr>
          <w:sz w:val="44"/>
          <w:szCs w:val="36"/>
        </w:rPr>
      </w:pPr>
      <w:r>
        <w:rPr>
          <w:sz w:val="44"/>
          <w:szCs w:val="36"/>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Palavra sânscrita “Namaste” significa “o espírito que está em mim honra o espírito que esta em você”. Quando estabelecer contato visual pela primeira vez com outra pessoa, diga para você: ” Namaste”. Esta é uma forma de reconhecer que o ser que esta aí é o mesmo que esta aqu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age assim, a outra pessoa reconhece em um nível profundo, tudo o que tem a ver com você, sua linguagem corporal, sua expressão, tua palavra, teu timbre de voz. Embora você faça isso em silêncio, a outra pessoa perceberá consciente ou inconscientemente o respeito que sente por el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ratique esse exercício alguns dias e verifique se pode notar alguma diferença em suas interações com os demais.</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36"/>
        </w:rPr>
      </w:pPr>
      <w:r>
        <w:rPr>
          <w:sz w:val="44"/>
          <w:szCs w:val="36"/>
        </w:rPr>
        <w:t>Afirmações sutras para o segundo princípio</w:t>
      </w:r>
    </w:p>
    <w:p>
      <w:pPr>
        <w:pStyle w:val="WWCorpodetexto2"/>
        <w:tabs>
          <w:tab w:val="clear" w:pos="708"/>
          <w:tab w:val="left" w:pos="8040" w:leader="none"/>
        </w:tabs>
        <w:ind w:left="360" w:right="0" w:hanging="0"/>
        <w:rPr>
          <w:sz w:val="44"/>
          <w:szCs w:val="36"/>
        </w:rPr>
      </w:pPr>
      <w:r>
        <w:rPr>
          <w:sz w:val="44"/>
          <w:szCs w:val="36"/>
        </w:rPr>
      </w:r>
    </w:p>
    <w:p>
      <w:pPr>
        <w:pStyle w:val="WWCorpodetexto2"/>
        <w:tabs>
          <w:tab w:val="clear" w:pos="708"/>
          <w:tab w:val="left" w:pos="8040" w:leader="none"/>
        </w:tabs>
        <w:ind w:left="360" w:right="0" w:hanging="0"/>
        <w:rPr>
          <w:sz w:val="28"/>
          <w:szCs w:val="28"/>
        </w:rPr>
      </w:pPr>
      <w:r>
        <w:rPr>
          <w:sz w:val="28"/>
          <w:szCs w:val="28"/>
        </w:rPr>
        <w:t>Imagine que teu espírito não só está em ti, mas em todos os seres e em tudo o que exist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todos são um reflexo de t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quando observas o Universo, observa o seu espelh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vês o que os demais vêe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pode sentir o que os demais sente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possui as características que mais admira nos demai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os demais refletem as características que mais admira em você.</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é uma pessoa que esta em uma sala de espelhos. Pode se ver a quilômetros distância e cada reflexo que vê é de ti mesmo, embora pareça disti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tat tvam asi)</w:t>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44"/>
          <w:szCs w:val="56"/>
        </w:rPr>
      </w:pPr>
      <w:r>
        <w:rPr>
          <w:sz w:val="44"/>
          <w:szCs w:val="56"/>
        </w:rPr>
        <w:t xml:space="preserve">  </w:t>
      </w:r>
      <w:r>
        <w:rPr>
          <w:sz w:val="44"/>
          <w:szCs w:val="56"/>
        </w:rPr>
        <w:t>4- Terceiro princípio:</w:t>
      </w:r>
    </w:p>
    <w:p>
      <w:pPr>
        <w:pStyle w:val="WWCorpodetexto2"/>
        <w:tabs>
          <w:tab w:val="clear" w:pos="708"/>
          <w:tab w:val="left" w:pos="8040" w:leader="none"/>
        </w:tabs>
        <w:ind w:left="360" w:right="0" w:hanging="0"/>
        <w:rPr>
          <w:sz w:val="44"/>
          <w:szCs w:val="56"/>
        </w:rPr>
      </w:pPr>
      <w:r>
        <w:rPr>
          <w:sz w:val="44"/>
          <w:szCs w:val="56"/>
        </w:rPr>
        <w:t xml:space="preserve">   </w:t>
      </w:r>
      <w:r>
        <w:rPr>
          <w:sz w:val="44"/>
          <w:szCs w:val="56"/>
        </w:rPr>
        <w:t>Domine teu diálogo interno</w:t>
      </w:r>
    </w:p>
    <w:p>
      <w:pPr>
        <w:pStyle w:val="WWCorpodetexto2"/>
        <w:tabs>
          <w:tab w:val="clear" w:pos="708"/>
          <w:tab w:val="left" w:pos="8040" w:leader="none"/>
        </w:tabs>
        <w:ind w:left="360" w:right="0" w:hanging="0"/>
        <w:rPr>
          <w:sz w:val="56"/>
          <w:szCs w:val="56"/>
        </w:rPr>
      </w:pPr>
      <w:r>
        <w:rPr>
          <w:sz w:val="56"/>
          <w:szCs w:val="56"/>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utra: Sat ChitAnand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eu diálogo interno reflete a vivacidade da minha alma</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terceiro princípio descreve como sua mente cria sua realidade, e como ao dominar seu diálogo interno pode transformar a realidade para criar abundânci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mantra sat chit ananda nos diz que nossa alma é esse lugar que é espontaneamente amor, conhecimento e felicidade absolutos. Sat significa verdade, liberdade, de todas as limitações. Chit significa conhecimento total, intuição ou consciência pura. Ananda significa felicidade total, realização absoluta. O significado da fase é “minha alma esta livre de limitações. Minha alma é intuitiva. Minha alma esta plenamente realiza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diálogo é uma de nossas características mais elementares. Quando conhecemos as pessoas, nos fixamos em como se vestem, no carro que dirigem, no relógio que usam. Com base em todas essas pistas externas formamos uma impressão do indivíduo. Porém esse juízo precipitado não é mais que o resultado da conversação do nosso ego consigo mesmo. Essa voz julga constantemente isso e avalia aquilo. Esse diálogo interno cumpre uma função importante: ao elaborar juízos contribui para a sobrevivência: “essa pessoa pode ser perigosa”, “essa frota pode me fazer bem”, “esse pode ser um mau momento para eu pedir um aumento”. Embora útil essa voz pode te fazer crer que você e ela são o mesmo, que seus objetivos são teus objetivos. Porém como temos visto, há outro lugar em teu interior que reside o testemunho silencioso. Esse é o lugar onde estabeleces contato com o espírito, onde a mente circunscrita da lugar a mente não circunscrita. Esse é um lugar ao qual podes aceder através da meditação.</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pPr>
      <w:r>
        <w:rPr>
          <w:sz w:val="28"/>
          <w:szCs w:val="28"/>
        </w:rPr>
        <w:t xml:space="preserve"> </w:t>
      </w:r>
      <w:r>
        <w:rPr>
          <w:sz w:val="44"/>
          <w:szCs w:val="36"/>
        </w:rPr>
        <w:t>O Diálogo Interno Pessoal</w:t>
      </w:r>
    </w:p>
    <w:p>
      <w:pPr>
        <w:pStyle w:val="WWCorpodetexto2"/>
        <w:tabs>
          <w:tab w:val="clear" w:pos="708"/>
          <w:tab w:val="left" w:pos="8040" w:leader="none"/>
        </w:tabs>
        <w:ind w:left="0" w:right="0" w:hanging="0"/>
        <w:rPr>
          <w:sz w:val="36"/>
          <w:szCs w:val="36"/>
        </w:rPr>
      </w:pPr>
      <w:r>
        <w:rPr>
          <w:sz w:val="36"/>
          <w:szCs w:val="36"/>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sincronização com o campo da inteligência dá como resultado o equilíbrio físico, emocional e espiritual; brinda-nos com fortaleza e flexibilidade que nos possibilita superar sem esforço qualquer desafio. Adquirimos a capacidade de transformar os desafios, de maneira que nos enriqueçam e reunimos com isso mais força ao superá-l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Nosso diálogo interno nos permite esse grande poder, porque é, na realidade, o diálogo interno do campo da inteligência consciente. Quando estamos sintonizados com a consciência universal, quando estamos sintonizados com o campo da inteligência não circunscrita, recebemos o poder que emana de sua força ilimitada. </w:t>
      </w:r>
    </w:p>
    <w:p>
      <w:pPr>
        <w:pStyle w:val="WWCorpodetexto2"/>
        <w:tabs>
          <w:tab w:val="clear" w:pos="708"/>
          <w:tab w:val="left" w:pos="8040" w:leader="none"/>
        </w:tabs>
        <w:ind w:left="0" w:right="0" w:hanging="0"/>
        <w:rPr>
          <w:sz w:val="28"/>
          <w:szCs w:val="28"/>
        </w:rPr>
      </w:pPr>
      <w:r>
        <w:rPr>
          <w:sz w:val="28"/>
          <w:szCs w:val="28"/>
        </w:rPr>
        <w:t xml:space="preserve">Esse poder vem de dentro e, quando o temos, não há nada que não possamos fazer.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Há duas classes de poder que emana do ser. O primeiro pode ser adquirido, pode provir de um nome famoso, muito dinheiro ou um título impressionante. O poder adquirido pode ser formidável, porém ao fim e ao cabo se esgota. O poder verdadeiro provém do interior e seu fundamento é espiritual e não material. É permanente e não morre com nosso corpo. Quando adquiridos, a identidade e o poder provêm de alguma referência externa: um objeto, uma situação, um símbolo de status, uma relação, o dinheiro. No poder pessoal, a identidade resulta de ouvir o ser autentico e o poder provêm da referencia interna do espírito.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atuas com base nesta referencia interna, teu sentido do eu é diáfano e não se vê afetado por esses fatores externos. Esta é a fonte do poder pessoal. Quando os fatores externos deixam de influir em teu sentido do eu você fica imune á critica e a bajulação. Chega também a entender que todos somos iguais porque estamos conectados com o mesmo fluxo de inteligência consciente. Isso significa que você compreende que nessa vida você não esta por baixo nem por cima de nada. Não tem que pedir nem rogar, nem convencer a nada de nada porque não tem que convencer a ti mesm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bora tudo isso seja maravilhoso, poucos conseguem esse estado de referencia intern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om demasiada freqüência turvamos ou encobrimos a mensagem ao permitir a intervenção do ego. Nossos pensamentos, influídos por fatores externos- preocupações econômicas, entres laboral, tensão em nossas relações-, terminam entorpecendo nosso desenvolvimento espiritual e nos levando em direção oposta a que queremos segui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 melhores das formas de  vencer essa tendência são a meditação e a prática consciente do diálogo interno positivo. O diálogo interno positivo nos ajuda a avançar na direção correta. Promove a sincronicidade e fomenta o desenvolvimento espiritual. Com um diálogo interno positivo podemos criar poder pesso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exemplo, supõe que teu emprego atual não te satisfaça e queira encontrar outro. Então você começa a olhar os jornais e a falar com os amigos relacionados com sua profissão, porém nada acontece. Talvez te sinta frustrado e teu diálogo interno conclua: “Não há nada para mim lá fora”. Observe e contraste essa resposta com um exemplo de uma parte muito distinta do mundo. Imagine que um caçador da selva amazônica tenha dificuldade  para encontrar presas. Se  contar com um Xamã para buscar uma solução, nenhum dos dois a buscará em outra parte que não seja no interior do caçador. Jamais se lhes ocorre dizer algo como: “não há nada para mim lá fora”, pois sabem que os animais estão ali. O problema é que há algo no interior do caçador que evita que os encontre, algo que os afasta. Assim, pois, o chaman pede ao caçador que participe em um ritual para trocar o que esta em seu coração e mente, pois o coração e mente são os que controlam a realidade extern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nos surpreendemos olhando o mundo e dizendo “não há nada para mim lá fora”, talvez devêssemos observar nossos corações e dizer “se não há nada lá fora, há algo aqui dentr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vemos examinar nosso diálogo interno para descobrir os sítios onde bloqueamos o fluxo de energia consciente e permitir que a luz da alma resplandeça através de nó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Os sábios védicos dizem que se tens luz na alma, estas se refletem no brilho de  teus olhos. Reflete-se espontaneamente em tua linguagem corporal e em teus movimentos. Tudo o que pensa, sente, diz e faz, reflete esse mesmo brilho. Que aparência tens? Não há regras absolutas, porém o espírito se reflete em expressão e comportamento impecáveis que se abstém de qualquer coisa que possa considerar-se desagradáve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O espírito se reflete em confiança, felicidade, bom humor, audácia, amabilidade e consideração.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A qualidade de seu diálogo interno resulta evidente para os demais de maneira imediata, embora talvez não a reconheçam. Quando praticamos o diálogo interno positivo, as pessoas querem estabelecer vínculos conosco, ajudarnos, estar perto de nós. Querem compartilhar o amor, a consciência e a felicidade que resplandece em teus olhos e que reflete em cada um de seus atos. Esse é o verdadeiro poder interior.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Exercício 5:</w:t>
      </w:r>
    </w:p>
    <w:p>
      <w:pPr>
        <w:pStyle w:val="WWCorpodetexto2"/>
        <w:tabs>
          <w:tab w:val="clear" w:pos="708"/>
          <w:tab w:val="left" w:pos="8040" w:leader="none"/>
        </w:tabs>
        <w:ind w:left="0" w:right="0" w:hanging="0"/>
        <w:rPr/>
      </w:pPr>
      <w:r>
        <w:rPr>
          <w:sz w:val="48"/>
          <w:szCs w:val="48"/>
        </w:rPr>
        <w:t xml:space="preserve">  </w:t>
      </w:r>
      <w:r>
        <w:rPr>
          <w:sz w:val="44"/>
          <w:szCs w:val="48"/>
        </w:rPr>
        <w:t>O Brilho de teus olho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O brilho de tua alma reflete em teus olhos. Sempre que te olhar no espelho, mesmo que por alguns segundos, faça contato visual com sua imagem e repita em silêncio os três princípios que constituem o fundamento da autonomia pesso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 primeiro lugar diga: Sou totalmente independente das opiniões boas ou más dos demai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 segundo lugar: Não estou por baixo de nad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Em terceiro lugar: Sou valoroso diante de qualquer desafio. Olhe seus olhos no espelho e observe como se refletem essas atitudes. Só em teus olhos, não em sua expressão facial. Busca a luz de teus olhos para ver a luz de sua alma.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pPr>
      <w:r>
        <w:rPr>
          <w:sz w:val="28"/>
          <w:szCs w:val="28"/>
        </w:rPr>
        <w:t xml:space="preserve">  </w:t>
      </w:r>
      <w:r>
        <w:rPr>
          <w:sz w:val="44"/>
          <w:szCs w:val="48"/>
        </w:rPr>
        <w:t>Afirmações Sutras</w:t>
      </w:r>
    </w:p>
    <w:p>
      <w:pPr>
        <w:pStyle w:val="WWCorpodetexto2"/>
        <w:tabs>
          <w:tab w:val="clear" w:pos="708"/>
          <w:tab w:val="left" w:pos="8040" w:leader="none"/>
        </w:tabs>
        <w:ind w:left="0" w:right="0" w:hanging="0"/>
        <w:rPr>
          <w:sz w:val="44"/>
          <w:szCs w:val="48"/>
        </w:rPr>
      </w:pPr>
      <w:r>
        <w:rPr>
          <w:sz w:val="44"/>
          <w:szCs w:val="48"/>
        </w:rPr>
        <w:t xml:space="preserve">  </w:t>
      </w:r>
      <w:r>
        <w:rPr>
          <w:sz w:val="44"/>
          <w:szCs w:val="48"/>
        </w:rPr>
        <w:t>para o terceiro princípio</w:t>
      </w:r>
    </w:p>
    <w:p>
      <w:pPr>
        <w:pStyle w:val="WWCorpodetexto2"/>
        <w:tabs>
          <w:tab w:val="clear" w:pos="708"/>
          <w:tab w:val="left" w:pos="8040" w:leader="none"/>
        </w:tabs>
        <w:ind w:left="0" w:right="0" w:hanging="0"/>
        <w:rPr>
          <w:sz w:val="44"/>
          <w:szCs w:val="48"/>
        </w:rPr>
      </w:pPr>
      <w:r>
        <w:rPr>
          <w:sz w:val="44"/>
          <w:szCs w:val="48"/>
        </w:rPr>
      </w:r>
    </w:p>
    <w:p>
      <w:pPr>
        <w:pStyle w:val="WWCorpodetexto2"/>
        <w:tabs>
          <w:tab w:val="clear" w:pos="708"/>
          <w:tab w:val="left" w:pos="8040" w:leader="none"/>
        </w:tabs>
        <w:ind w:left="0" w:right="0" w:hanging="0"/>
        <w:rPr>
          <w:sz w:val="28"/>
          <w:szCs w:val="28"/>
        </w:rPr>
      </w:pPr>
      <w:r>
        <w:rPr>
          <w:sz w:val="28"/>
          <w:szCs w:val="28"/>
        </w:rPr>
        <w:t>Imagine que estas centrado e em profunda paz.</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observa o mundo com paz e sabedoria.</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não te afetam a bajulação nem a crítica.</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estas centrado na viagem e não no destino.</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em tua presença, toda hostilidade é superada por uma profunda paz.</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não te interessam os resultados.</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há dentro de ti um profundo oceano que não é afetado por turbulencia alguma.</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o amor irradia de ti como o faz a luz de uma fogueira.</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esta enamorado de todos e de tudo.</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a resposta correta vem até você de maneira espontânea sempre que te perguntam algo.</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rPr>
      </w:pPr>
      <w:r>
        <w:rPr>
          <w:sz w:val="28"/>
          <w:szCs w:val="28"/>
        </w:rPr>
        <w:t>Imagine que você sabe exatamente que fazer em qualquer situação.</w:t>
      </w:r>
    </w:p>
    <w:p>
      <w:pPr>
        <w:pStyle w:val="WWCorpodetexto2"/>
        <w:tabs>
          <w:tab w:val="clear" w:pos="708"/>
          <w:tab w:val="left" w:pos="8040" w:leader="none"/>
        </w:tabs>
        <w:ind w:left="0" w:right="0" w:hanging="0"/>
        <w:rPr>
          <w:sz w:val="28"/>
          <w:szCs w:val="28"/>
          <w:lang w:val="en-US"/>
        </w:rPr>
      </w:pPr>
      <w:r>
        <w:rPr>
          <w:sz w:val="28"/>
          <w:szCs w:val="28"/>
          <w:lang w:val="en-US"/>
        </w:rPr>
        <w:t>(sat chit ananda)</w:t>
      </w:r>
    </w:p>
    <w:p>
      <w:pPr>
        <w:pStyle w:val="WWCorpodetexto2"/>
        <w:tabs>
          <w:tab w:val="clear" w:pos="708"/>
          <w:tab w:val="left" w:pos="8040" w:leader="none"/>
        </w:tabs>
        <w:ind w:left="0" w:right="0" w:hanging="0"/>
        <w:rPr>
          <w:sz w:val="28"/>
          <w:szCs w:val="28"/>
          <w:lang w:val="en-US"/>
        </w:rPr>
      </w:pPr>
      <w:r>
        <w:rPr>
          <w:sz w:val="28"/>
          <w:szCs w:val="28"/>
          <w:lang w:val="en-US"/>
        </w:rPr>
      </w:r>
    </w:p>
    <w:p>
      <w:pPr>
        <w:pStyle w:val="WWCorpodetexto2"/>
        <w:tabs>
          <w:tab w:val="clear" w:pos="708"/>
          <w:tab w:val="left" w:pos="8040" w:leader="none"/>
        </w:tabs>
        <w:ind w:left="0" w:right="0" w:hanging="0"/>
        <w:rPr>
          <w:sz w:val="28"/>
          <w:szCs w:val="28"/>
          <w:lang w:val="en-US"/>
        </w:rPr>
      </w:pPr>
      <w:r>
        <w:rPr>
          <w:sz w:val="28"/>
          <w:szCs w:val="28"/>
          <w:lang w:val="en-US"/>
        </w:rPr>
      </w:r>
    </w:p>
    <w:p>
      <w:pPr>
        <w:pStyle w:val="WWCorpodetexto2"/>
        <w:tabs>
          <w:tab w:val="clear" w:pos="708"/>
          <w:tab w:val="left" w:pos="8040" w:leader="none"/>
        </w:tabs>
        <w:ind w:left="0" w:right="0" w:hanging="0"/>
        <w:rPr>
          <w:sz w:val="28"/>
          <w:szCs w:val="28"/>
          <w:lang w:val="en-US"/>
        </w:rPr>
      </w:pPr>
      <w:r>
        <w:rPr>
          <w:sz w:val="28"/>
          <w:szCs w:val="28"/>
          <w:lang w:val="en-US"/>
        </w:rPr>
      </w:r>
    </w:p>
    <w:p>
      <w:pPr>
        <w:pStyle w:val="WWCorpodetexto2"/>
        <w:tabs>
          <w:tab w:val="clear" w:pos="708"/>
          <w:tab w:val="left" w:pos="8040" w:leader="none"/>
        </w:tabs>
        <w:ind w:left="0" w:right="0" w:hanging="0"/>
        <w:rPr>
          <w:sz w:val="44"/>
          <w:szCs w:val="28"/>
          <w:lang w:val="en-US"/>
        </w:rPr>
      </w:pPr>
      <w:r>
        <w:rPr>
          <w:sz w:val="44"/>
          <w:szCs w:val="28"/>
          <w:lang w:val="en-US"/>
        </w:rPr>
      </w:r>
    </w:p>
    <w:p>
      <w:pPr>
        <w:pStyle w:val="WWCorpodetexto2"/>
        <w:tabs>
          <w:tab w:val="clear" w:pos="708"/>
          <w:tab w:val="left" w:pos="8040" w:leader="none"/>
        </w:tabs>
        <w:ind w:left="0" w:right="0" w:hanging="0"/>
        <w:rPr>
          <w:sz w:val="44"/>
          <w:szCs w:val="56"/>
        </w:rPr>
      </w:pPr>
      <w:r>
        <w:rPr>
          <w:sz w:val="44"/>
          <w:szCs w:val="56"/>
        </w:rPr>
        <w:t xml:space="preserve">  </w:t>
      </w:r>
      <w:r>
        <w:rPr>
          <w:sz w:val="44"/>
          <w:szCs w:val="56"/>
        </w:rPr>
        <w:t>5: Quarto Princípio</w:t>
      </w:r>
    </w:p>
    <w:p>
      <w:pPr>
        <w:pStyle w:val="WWCorpodetexto2"/>
        <w:tabs>
          <w:tab w:val="clear" w:pos="708"/>
          <w:tab w:val="left" w:pos="8040" w:leader="none"/>
        </w:tabs>
        <w:ind w:left="0" w:right="0" w:hanging="0"/>
        <w:rPr>
          <w:sz w:val="44"/>
          <w:szCs w:val="56"/>
        </w:rPr>
      </w:pPr>
      <w:r>
        <w:rPr>
          <w:sz w:val="44"/>
          <w:szCs w:val="56"/>
        </w:rPr>
        <w:t xml:space="preserve">      </w:t>
      </w:r>
      <w:r>
        <w:rPr>
          <w:sz w:val="44"/>
          <w:szCs w:val="56"/>
        </w:rPr>
        <w:t xml:space="preserve">A intenção manifesta </w:t>
      </w:r>
    </w:p>
    <w:p>
      <w:pPr>
        <w:pStyle w:val="WWCorpodetexto2"/>
        <w:tabs>
          <w:tab w:val="clear" w:pos="708"/>
          <w:tab w:val="left" w:pos="8040" w:leader="none"/>
        </w:tabs>
        <w:ind w:left="0" w:right="0" w:hanging="0"/>
        <w:rPr>
          <w:sz w:val="56"/>
          <w:szCs w:val="56"/>
        </w:rPr>
      </w:pPr>
      <w:r>
        <w:rPr>
          <w:sz w:val="44"/>
          <w:szCs w:val="56"/>
        </w:rPr>
        <w:t xml:space="preserve">      </w:t>
      </w:r>
      <w:r>
        <w:rPr>
          <w:sz w:val="44"/>
          <w:szCs w:val="56"/>
        </w:rPr>
        <w:t>a realidade do Universo</w:t>
      </w:r>
    </w:p>
    <w:p>
      <w:pPr>
        <w:pStyle w:val="WWCorpodetexto2"/>
        <w:tabs>
          <w:tab w:val="clear" w:pos="708"/>
          <w:tab w:val="left" w:pos="8040" w:leader="none"/>
        </w:tabs>
        <w:ind w:left="0" w:right="0" w:hanging="0"/>
        <w:rPr>
          <w:sz w:val="56"/>
          <w:szCs w:val="56"/>
        </w:rPr>
      </w:pPr>
      <w:r>
        <w:rPr>
          <w:sz w:val="56"/>
          <w:szCs w:val="56"/>
        </w:rPr>
        <w:t xml:space="preserve">                                                </w:t>
      </w:r>
    </w:p>
    <w:p>
      <w:pPr>
        <w:pStyle w:val="WWCorpodetexto2"/>
        <w:tabs>
          <w:tab w:val="clear" w:pos="708"/>
          <w:tab w:val="left" w:pos="8040" w:leader="none"/>
        </w:tabs>
        <w:ind w:left="0" w:right="0" w:hanging="0"/>
        <w:rPr/>
      </w:pPr>
      <w:r>
        <w:rPr>
          <w:sz w:val="56"/>
          <w:szCs w:val="56"/>
          <w:lang w:val="es-ES_tradnl"/>
        </w:rPr>
        <w:t xml:space="preserve">                                         </w:t>
      </w:r>
      <w:r>
        <w:rPr>
          <w:sz w:val="28"/>
          <w:szCs w:val="28"/>
          <w:lang w:val="es-ES_tradnl"/>
        </w:rPr>
        <w:t xml:space="preserve">Sutra: San Kalp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Minhas intenções têm o poder infinito de organização</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ossas intenções são uma manifestação do Universo total porque nós somos parte do mesmo, além disso, contém em si mesmas os elementos necessários para seu cumprimento. Tudo o que necessitamos realmente é clareza em nossas intenções. Se pudermos tirar o ego do caminho, as intenções se cumprirão por si mesmas. Nossas intenções atraem os elementos e forças, os sucessos as situações, as circunstancias e as relações necessárias para alcançar seu resultado. De resto, não temos que participar dos detalhes; esforço demasiado pode resultar contraproducente, ou seja, desfavorável ou prejudicial. A inteligência não circunscrita sincroniza os atos do universo para cumprir tuas intenções por você. A intenção é uma força natural como a gravidade, porém mais poderosa. Você não tem que se concentrar na gravidade para que essa atue. Não pode dizer: ” Não acredito na força da gravidade” porque é algo que atua no mundo, entendendo nós ou não. A intenção funciona da mesma maneir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Como exemplo, pense em uma ocasião em que você quis recordar alguma coisa relativamente banal, o nome de uma pessoa ou o título de um livro. O tinha na ponta da língua, porém não conseguia se lembrar. Uma vez que tenha na memória uma intenção, quanto mais se esforça, mais inacessível lhe parece a informação. Contudo, se você consegue tirar o ego do caminho e abandonar o procedimento de memorização, sua intenção passa ao âmbito virtual e a seu poder infinito de organização. Mesmo quando haja passado a outros pensamentos, o âmbito virtual segue buscando a informação sem a sua participação consciente. Mais tarde, quando menos espera, o nome que com tanto esforço tentava recordar simplesmente surge em tua consciência. Este simples exemplo ilustra de que maneira funciona a intenção. Tudo o que temos que fazer é gerar a intenção e deixar a cargo do Univer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única preparação ou participação que se requer para liberar o poder da intenção é a conexão com o campo de inteligência consciente. Esta se pode alcançar de muitas maneiras, porém uma das melhores é a meditação. Quando uma pessoa alcança certo nível de consciência, qualquer coisa que deseja começa a acontecer. Há pessoas que estão tão vinculadas ao campo de inteligência consciente que cada uma de suas intenções se manifesta. O Universo inteiro se organiza ao redor delas. O anterior não quer dizer que todas suas intenções pessoais se cumpram, mas sim que todas as pessoas que estão conectadas com o campo de inteligente consciente adotam as intenções do universo. Suas intenções se cumprem porque a mente cósmica esta utilizando essas intenções para satisfazer seus próprios desej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vemos buscar oportunidades para fazer uso das intenções, porque a sociedade não as oferece. Se for como a maioria das pessoas, não terá muitas oportunidades de ir a um retiro nas montanhas para se concentrar no desenvolvimento do seu espírito Mas com certeza encontrará um tempo quando estiver preso ao transito ou enquanto espera um telefonema. Estas são oportunidades para praticar a consciência atemporal e a intenção espiritu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intenção não é um simples capricho. Requer atenção e também desapego. Uma vez que há gerado a intenção conscientemente deve ser capaz de desvincular-se do resultado e deixar que o Universo se ocupe dos detalhes de seu cumprimento. De outra maneira, o ego se interpõe e altera o processo. Se sua intenção não se cumpre tão rápido como queria, te sentirá frustrado; teu sentido de auto-suficiência pode se sentir intimidado ou até comece a experimentar lástima por ti mesmo. Na natureza, a intenção elabora seu próprio cumprimento. A única coisa que pode interferir é se estiver dominada pelos desejos do seu próprio ego e por interesses totalmente egoíst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isso, a melhor maneira de conseguir que cada uma de suas intenções se cumpra consiste em acopla-la, acomoda-la á intenção cósmica, em criar uma harmonia entre o que você quer e o que o Universo quer para você. Uma vez que surja essa relação ou oportunidade, comprovará que a sincronicidade começa a desempenhar um papel importante em sua vida. A melhor maneira de criar essa harmonia é promover uma sincera conduta de gratidão. Reconheça sua gratidão por tudo o que há em sua vida. Agradeça por teu lugar no cosmos  e pela oportunidade que você tem de impulsionar o destino que compartimos tod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te de criar harmonia significa abandonar qualquer tipo de aflições, pois essas provêm do ego. Os animais não têm problemas com rancores nem aflições; só os humanos carregamos a intenção com toda essa classe de bagagens emocionais. Você deve deixar tudo isso para trás para criar uma intenção pura.</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pPr>
      <w:r>
        <w:rPr>
          <w:sz w:val="44"/>
          <w:szCs w:val="28"/>
        </w:rPr>
        <w:t xml:space="preserve"> </w:t>
      </w:r>
      <w:r>
        <w:rPr>
          <w:sz w:val="44"/>
          <w:szCs w:val="48"/>
        </w:rPr>
        <w:t>Exercício 6:</w:t>
      </w:r>
    </w:p>
    <w:p>
      <w:pPr>
        <w:pStyle w:val="WWCorpodetexto2"/>
        <w:tabs>
          <w:tab w:val="clear" w:pos="708"/>
          <w:tab w:val="left" w:pos="8040" w:leader="none"/>
        </w:tabs>
        <w:ind w:left="0" w:right="0" w:hanging="0"/>
        <w:rPr/>
      </w:pPr>
      <w:r>
        <w:rPr>
          <w:sz w:val="44"/>
          <w:szCs w:val="28"/>
        </w:rPr>
        <w:t xml:space="preserve"> </w:t>
      </w:r>
      <w:r>
        <w:rPr>
          <w:sz w:val="44"/>
          <w:szCs w:val="48"/>
        </w:rPr>
        <w:t>Como concentrar a intenção</w:t>
      </w: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A melhor maneira de concentrarmos nas intenções consiste em escreve-las. Ainda que isso possa parecer em primeiro passo óbvio, muitas pessoas o ignoram. Como resultado, suas intenções freqüentemente carecem de concentração e por isso não se cumpre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á a um lugar tranqüilo onde não seja incomodado. Escreva o que queira em todos os níveis de desejos. Inclua desejos materiais, de relações, de auto-estima, de gratificação do ego, espirituais. Seja o mais concreto que poss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e pergunte o que quer em nível material, em quanto de abundância e quantidad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er ter uma casa própria de quatro quartos? Escreva isso. Quer ter condições de mandar seus filhos para a universidade? Escreva. Pergunte-se o que quer no âmbito das relações. Escreva teus desejos para todas elas: companheiros sentimentais, pais, filhos, amigos e relações profissionais. Escreva que quer sucesso e reconhecimento pessoal. Determine ou reconheça o que quer em um nível mais universal. Como você pode ajudar? O que quer fazer de sua vida do ponto de vista social, por teu país, por tua civilização? Com o que você quer contribuir? Escreva o que quer quanto a descobrir teu sentido mais elevado do eu. Quem quer ser? Que espiritualidade quer incorporar eu tua vida? Escreva tudo o que deseja em uma folha de papel. Agregue ou elimine desejos de sua lista conforme venham se cumprind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Medite em como seria sua vida se todos esses desejos se cumprissem. Gere visões interiores de satisfação, nos níveis materiais e espirituais. Não te preocupe por ter essas visões em alguma ordem em particular, nem por serem realistas ou não. Só as aprecie. Sinta-as com os cinco sentidos. O objetivo é alcançar uma atenção coerente nesses níveis de aspiração. Quando há essa ordem de coerência, o diálogo interno é muito poderoso e claro. Te ajudará a alcançar a consciência de unidad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s intenções não necessitam atenção constante, porém necessitam marter-se concentrada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te é um hábito que você pode desenvolver com o tempo. Leia sua lista uma ou duas vezes ao dia. Leia antes de meditar. Quando entrar em meditação, silencia o eu. O ego desaparece. Como resultado, disvincula-te dos resultados, não se envolve nos detalhes e permites que o poder infinito de organização da inteligência profunda organize e cumpra por ti todos os detalhes de tuas intenções. A chave consiste em retirar-se do nível do ego, do nível do eu e da auto-estima, permitir que a inteligência não circunscrita organize o cumprimento de teus desejos através da sincronicidade.</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A princípio você pode ser egoísta o quanto queira. Inclusive as suas intenções podem centrar-se em o “eu” e em pequenos detalhes do que você quer queira que ocorra em sua vida. Contudo, com o tempo você descobrirá que o objetivo é conseguir a satisfação em todos os níveis, não só no do ego pessoal. Conforme comece a ver o cumprimento de suas intenções, teus interesses egoístas diminuirão porque saberá que pode ter tudo. Quando você tem comida suficiente não sente obsessão em comer todo o tempo. Com as intenções acontece o mesmo. Quando sabe que o cumprimento é possível, pensas menos em suas necessidades pessoais e mais na do resto do mundo. Este é um processo que passa por várias etapas. Seja paciente, porém observe como começa a acontecer milagres.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pPr>
      <w:r>
        <w:rPr>
          <w:sz w:val="28"/>
          <w:szCs w:val="28"/>
        </w:rPr>
        <w:t xml:space="preserve"> </w:t>
      </w:r>
      <w:r>
        <w:rPr>
          <w:sz w:val="48"/>
          <w:szCs w:val="48"/>
        </w:rPr>
        <w:t xml:space="preserve"> </w:t>
      </w:r>
      <w:r>
        <w:rPr>
          <w:sz w:val="44"/>
          <w:szCs w:val="48"/>
        </w:rPr>
        <w:t>Exercício 7:</w:t>
      </w:r>
    </w:p>
    <w:p>
      <w:pPr>
        <w:pStyle w:val="WWCorpodetexto2"/>
        <w:tabs>
          <w:tab w:val="clear" w:pos="708"/>
          <w:tab w:val="left" w:pos="8040" w:leader="none"/>
        </w:tabs>
        <w:ind w:left="0" w:right="0" w:hanging="0"/>
        <w:rPr>
          <w:sz w:val="48"/>
          <w:szCs w:val="48"/>
        </w:rPr>
      </w:pPr>
      <w:r>
        <w:rPr>
          <w:sz w:val="44"/>
          <w:szCs w:val="48"/>
        </w:rPr>
        <w:t xml:space="preserve"> </w:t>
      </w:r>
      <w:r>
        <w:rPr>
          <w:sz w:val="44"/>
          <w:szCs w:val="48"/>
        </w:rPr>
        <w:t>A Sutra do coração</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ste é um exercício de meditação que demonstra o poder da intenção, porém é mais que uma mera demonstração. Pratique esse ritual regularmente para concentrar sua atenção e sua inten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Vá a um lugar onde não sejas molestado por quinze minutos. Feche os olhos e pratique o mantra do som primordial “só-hum” durante cinco minutos para situar sua consciência em sua respira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pois de cinco minutos, leve sua consciência mental na área do teu coração, no meio de seu peito. Com sua atenção no coração, pode começar a sentir que este pulsa com mais força.Isto é normal. Conforme sinta as batidas, comece a sentir gratidão. P Para senti-la, pense em todas as coisas, sucessos e relações em sua vida pelas que por qlguma razão te sinta agradecido. Permita que essas imagens saltem a superfície de sua consciência enquanto manténs sua atenção no coração. Toma um momento para pensar em todas as pessoas que ama e em todas que compartem seu amor contig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ntão diga: “Cada decisão que tomo é uma opção entre uma aflição e um milagre. Elejo os milagres e deixo atrás as aflições”. Certas aflições e ressentimentos, as pessoas relacionadas com eles, podem surgir em tua consciência. Se o fazem, diga apenas: “Deixo para traz as aflições. Elejo os milagres”. Então, tome consciência de teu coração outra vez e comece a inalar com a intenção de enchê-lo de ar. Enquanto isso diga: “Amor, consciência, felicidade, amor”, então exale. Entre cada inalação e exalação, realize uma pausa de vários segundos. Pratique isso durante tres a quatro minuto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 meio da intenção Sutra do coração, a luz de sua alma, que é amor, consciência e felicidade, começará a difundir-se através do coração. Aqui é onde se unem os princípios terceiro e quarto do sincrodestino: Agora, a luz da sua alma começa a criar sua inten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pois de dizer várias vezes: “Deixo atrás as aflições e elejo os milagres”, comece a repetir mentalmente a frase: “Isso se cumprirá”. Assim, prepara sua mente para receber a intenção da inteligência não circunscrita e para compreender que essa é, simultaneamente, sua inten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Depois de um minuto aproximado, deixe ir todos os pensamentos e dirija toda a atenção para o teu coração. Perceba seu pulsar, agora como som ou sensação. Sinta como palpita. Uma vez que possa senti-lo, transfira sua atenção para suas mãos e sinta nelas o pulsar do seu coração. Propõe a intenção de intensificar o fluxo sanguíneo em suas mãos. Só  a intenção. Conforme o fluxo se intensifique, perceberás a aceleração de teu pulso, calor, cócegas ou alguma outra sensa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ropõe a intenção de intensificar a temperatura de maneira que tuas mãos se aqueçam mais e mais. Sinta o calor de tuas mãos enquanto a intenção aumenta por si só o fluxo sanguíne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ndo suas mãos hajam esquentado, dirija sua atenção para seu rosto, na região que rodeia os olhos e tenha a mesma intenção. Intensifique o fluxo sanguíneo em seu rosto de maneira que comece a enrubecer e esquentar. Apenas a intenção. Talvez sinta palpitação ou cócegas ao redor dos olhos, conforme o fluxo sanguíneo aumente e seu rosto se aqueç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o final, dirija sua atenção outra vez ao teu coração. Imagine que existe um pontinho de luz pulsando em sincronia com ele. Esse ponto de luz é a luz da sua alma, pulsando também com suas três qualidades: amor, consciência e felicidade ou sat chit ananda. Sinta esse ponto de amor, consciência e felicidade enquanto pulsa. Esta emitindo luz radiante em todo seu corpo enquanto pulsa. Deixe que o ponto de luz se desvaneça lentamente de tua consciência, dirija esta a todo seu corpo. Perceba as sensações. Agora abra os olhos. A meditação esta concluída.</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Afirmações Sutras</w:t>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 xml:space="preserve">para o quarto princípio </w:t>
      </w:r>
    </w:p>
    <w:p>
      <w:pPr>
        <w:pStyle w:val="WWCorpodetexto2"/>
        <w:tabs>
          <w:tab w:val="clear" w:pos="708"/>
          <w:tab w:val="left" w:pos="8040" w:leader="none"/>
        </w:tabs>
        <w:ind w:left="0" w:right="0" w:hanging="0"/>
        <w:rPr>
          <w:sz w:val="44"/>
          <w:szCs w:val="36"/>
        </w:rPr>
      </w:pPr>
      <w:r>
        <w:rPr>
          <w:sz w:val="44"/>
          <w:szCs w:val="36"/>
        </w:rPr>
      </w:r>
    </w:p>
    <w:p>
      <w:pPr>
        <w:pStyle w:val="WWCorpodetexto2"/>
        <w:tabs>
          <w:tab w:val="clear" w:pos="708"/>
          <w:tab w:val="left" w:pos="8040" w:leader="none"/>
        </w:tabs>
        <w:ind w:left="0" w:right="0" w:hanging="0"/>
        <w:rPr>
          <w:sz w:val="28"/>
          <w:szCs w:val="36"/>
        </w:rPr>
      </w:pPr>
      <w:r>
        <w:rPr>
          <w:sz w:val="28"/>
          <w:szCs w:val="36"/>
        </w:rPr>
        <w:t>Imagine que o Universo é um vasto oceano de consciência e que suas intenções, que são disparadas de seu coração, são ondas que o atravessem.</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tua intenção esta organizando a atividade infinita do Universo, e que serve como contrapeso para o ecossistema de seres individuais.</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suas intenções podem curar aos que não estão bem.</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suas intenções podem levar alegrias e risos aos que sofrem.</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 xml:space="preserve">Imagine que pode dar êxito aos que estão fracassando.  </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pode dar segurança aos que se sentem desvalidos.</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seus pensamentos influem nas forças naturais do Universo, que podes provocar chuva e sol, nuvens ou arco-íris.</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san kalpa)</w:t>
      </w:r>
    </w:p>
    <w:p>
      <w:pPr>
        <w:pStyle w:val="WWCorpodetexto2"/>
        <w:tabs>
          <w:tab w:val="clear" w:pos="708"/>
          <w:tab w:val="left" w:pos="8040" w:leader="none"/>
        </w:tabs>
        <w:ind w:left="0" w:right="0" w:hanging="0"/>
        <w:rPr>
          <w:sz w:val="28"/>
          <w:szCs w:val="36"/>
        </w:rPr>
      </w:pPr>
      <w:r>
        <w:rPr>
          <w:sz w:val="28"/>
          <w:szCs w:val="36"/>
        </w:rPr>
        <w:t xml:space="preserve">   </w:t>
      </w:r>
      <w:r>
        <w:rPr>
          <w:sz w:val="28"/>
          <w:szCs w:val="36"/>
        </w:rPr>
        <w:t>Imagine que cada pensamento que tens, cada palavra que pronuncias, cada ação que realizas, tem como resultado algum benefício para o mundo.</w:t>
      </w:r>
    </w:p>
    <w:p>
      <w:pPr>
        <w:pStyle w:val="WWCorpodetexto2"/>
        <w:tabs>
          <w:tab w:val="clear" w:pos="708"/>
          <w:tab w:val="left" w:pos="8040" w:leader="none"/>
        </w:tabs>
        <w:ind w:left="0" w:right="0" w:hanging="0"/>
        <w:rPr/>
      </w:pPr>
      <w:r>
        <w:rPr>
          <w:sz w:val="28"/>
          <w:szCs w:val="36"/>
        </w:rPr>
        <w:t xml:space="preserve">      </w:t>
      </w:r>
      <w:r>
        <w:rPr>
          <w:sz w:val="28"/>
          <w:szCs w:val="36"/>
          <w:lang w:val="es-ES_tradnl"/>
        </w:rPr>
        <w:t>(san kalpa)</w:t>
      </w:r>
    </w:p>
    <w:p>
      <w:pPr>
        <w:pStyle w:val="WWCorpodetexto2"/>
        <w:tabs>
          <w:tab w:val="clear" w:pos="708"/>
          <w:tab w:val="left" w:pos="8040" w:leader="none"/>
        </w:tabs>
        <w:ind w:left="0" w:right="0" w:hanging="0"/>
        <w:rPr>
          <w:sz w:val="28"/>
          <w:szCs w:val="36"/>
          <w:lang w:val="es-ES_tradnl"/>
        </w:rPr>
      </w:pPr>
      <w:r>
        <w:rPr>
          <w:sz w:val="28"/>
          <w:szCs w:val="36"/>
          <w:lang w:val="es-ES_tradnl"/>
        </w:rPr>
        <w:t xml:space="preserve">      </w:t>
      </w:r>
    </w:p>
    <w:p>
      <w:pPr>
        <w:pStyle w:val="WWCorpodetexto2"/>
        <w:tabs>
          <w:tab w:val="clear" w:pos="708"/>
          <w:tab w:val="left" w:pos="8040" w:leader="none"/>
        </w:tabs>
        <w:ind w:left="0" w:right="0" w:hanging="0"/>
        <w:rPr>
          <w:sz w:val="28"/>
          <w:szCs w:val="36"/>
          <w:lang w:val="es-ES_tradnl"/>
        </w:rPr>
      </w:pPr>
      <w:r>
        <w:rPr>
          <w:sz w:val="28"/>
          <w:szCs w:val="36"/>
          <w:lang w:val="es-ES_tradnl"/>
        </w:rPr>
        <w:t xml:space="preserve">         </w:t>
      </w:r>
    </w:p>
    <w:p>
      <w:pPr>
        <w:pStyle w:val="WWCorpodetexto2"/>
        <w:tabs>
          <w:tab w:val="clear" w:pos="708"/>
          <w:tab w:val="left" w:pos="8040" w:leader="none"/>
        </w:tabs>
        <w:ind w:left="0" w:right="0" w:hanging="0"/>
        <w:rPr>
          <w:sz w:val="44"/>
          <w:szCs w:val="36"/>
          <w:lang w:val="es-ES_tradnl"/>
        </w:rPr>
      </w:pPr>
      <w:r>
        <w:rPr>
          <w:sz w:val="44"/>
          <w:szCs w:val="36"/>
          <w:lang w:val="es-ES_tradnl"/>
        </w:rPr>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6: Quinto Princípio:</w:t>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Aproveite as</w:t>
      </w:r>
    </w:p>
    <w:p>
      <w:pPr>
        <w:pStyle w:val="WWCorpodetexto2"/>
        <w:tabs>
          <w:tab w:val="clear" w:pos="708"/>
          <w:tab w:val="left" w:pos="8040" w:leader="none"/>
        </w:tabs>
        <w:ind w:left="0" w:right="0" w:hanging="0"/>
        <w:rPr>
          <w:sz w:val="44"/>
          <w:szCs w:val="36"/>
        </w:rPr>
      </w:pPr>
      <w:r>
        <w:rPr>
          <w:sz w:val="44"/>
          <w:szCs w:val="36"/>
        </w:rPr>
        <w:t xml:space="preserve">      </w:t>
      </w:r>
      <w:r>
        <w:rPr>
          <w:sz w:val="44"/>
          <w:szCs w:val="36"/>
        </w:rPr>
        <w:t>Turbulências emocionais</w:t>
      </w:r>
    </w:p>
    <w:p>
      <w:pPr>
        <w:pStyle w:val="WWCorpodetexto2"/>
        <w:tabs>
          <w:tab w:val="clear" w:pos="708"/>
          <w:tab w:val="left" w:pos="8040" w:leader="none"/>
        </w:tabs>
        <w:ind w:left="0" w:right="0" w:hanging="0"/>
        <w:rPr>
          <w:sz w:val="72"/>
          <w:szCs w:val="36"/>
        </w:rPr>
      </w:pPr>
      <w:r>
        <w:rPr>
          <w:sz w:val="44"/>
          <w:szCs w:val="36"/>
        </w:rPr>
        <w:t xml:space="preserve">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utra:  Moksh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Sou emocionalmente livre</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Quando entendemos que a realidade externa não pode separar-se da realidade interna, que o Universo é, na realidade, nosso próprio corpo extenso, resulta evidente que a energia negativa que esta em nosso interior é destrutiva. A turbulência emocional é um dos principais obstáculos para o cumprimento espontâneo dos desejos, sem embargo, é possível transformar a energia negativa a um nível mais elevado de consciência.</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palavra moksha significa liberdade. O que expressa essa sutra quando ressoa em teu interior é: “sou emocionalmente livre, minha alma é alheia a melodramas. Estou livre de ressentimentos, aflição, hostilidade e culpa. Estou livre de engrandecimento e de egoísmo. Estou livre de autocomiseração. Posso rir-me de mim, posso ver o lado humorístico da vida”. Todas essas afirmações estão contidas na liberdade; se não sou emocionalmente livre, ensombreço e turvo a experiência do espírito com o ego, e assim minhas melhores intenções não podem se cumpri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Em última instancia, a liberdade emocional produz liberdade psicológica e espiritual. Na realidade só existem duas emoções: o prazer e a dor, ou se sente bem ou se lastima. A maioria acredita que as duas emoções fundamentais são o amor e o medo, porém, essas são na realidade formas de responder ao prazer ou a dor em potencial. Amor significa querermos nos acercar de algo porque pensamos que nos dará prazer, temor significa querermos nos afastar porque acreditamos que nos produzirá do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ssamos nossa vida na busca do prazer e evitando a dor. As coisas que produzem prazer ou dor são diferentes para cada pessoa. O prazer e a dor surgem de nossas necessidades. Se tenho desejo de sorvete de chocolate e você me da sorvete de chocolate, interpreto a situação como prazerosa; se você tem alergia a chocolate e alguém te oferece sorvete desse sabor, esse ato esta relacionado com a dor. Tudo se reduz a percepção e a interpretação. O ego é que interpreta as coisas como dolorosas ou prazerosas, sente quando algo cruza suas fronteiras sem permissão como doloro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 melhor e mais adequada condição é a do equilíbrio. Quando temos uma turbulência emocional perturbamos o equilíbrio interno natural, o qual pode ser um obstáculo a nossa evolução espiritual e até desconectamos da sincronicidade. Isto não significa que as emoções sejam daninhas em si nem que se deva evita-las. Como pessoas, sempre teremos emoções, faz parte da condição humana. Sem embargo, as emoções extremas nos desviam do autentico propósito de nossa vida. Sempre haverá algo ou relações que desencadeiem emoções intensas, sempre haverá coisas que provoquem grande dor ou ansiedade, devemos sim evitar ficar agarrado em uma emoç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 xml:space="preserve">Imagine que a vida é um rio com duas margens: prazer em uma, dor em outra. A melhor maneira de navegar por esse rio é manter-se ao meio, avançar na mesma distância entre as duas margens. Se te acercas demasiado a uma delas, perderá velocidade e ainda corre o risco de encalhar. Demasiado prazer pode produzir vício, demasiada dor pode eclipsar teu gozo ou teu desfrute pela vida. </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É importante assinalar que a dor não tem que ser física. Pode ser dor emocional, inclusive lembranças de uma dor vivida no passado. Mesmo que nosso instinto natural nos faça evitar a dor, devemos saber como agir quando ocorra. De outra maneira, ressurgirá mais adiante em alguma forma de turbulência emocional. A forma que toma pode resultar inesperada, porém ressurgirá inevitavelmente, talvez como insônia, enfermidade, ansiedade ou depressã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ém a emoção mais destrutiva é a ira. A meta última da transformação espiritual é a iluminação, o estado perpétuo de consciência de unidade, a consciência constante de que você, eu e o resto do Universo estamos desenhado em uma mesma tela, tecidos ou criados a partir da inteligência não circunscrita. A ira nos impulsiona a trazer danos aos demais; isto implica em ir à direção oposta a iluminação e a consciência de unidade. A ira altera e embaça qualquer percepção de unidade, a ira se relaciona unicamente com o ego. Ao invés de te impulsionar para a sincronicidade e iluminação, a ira te empurra para trás, te afasta das mensagens transformadoras do Univers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ortanto é indispensável controlar essa forma de turbulência emocional. Na verdade, “explodir” a ira não serve de nada, isto simplesmente aviva a emoção e a faz crescer. Os sentimentos de ira devem ser tratados de maneira positiva tão rapidamente quanto possível. O objetivo não é aviva-la nem enterra-la para tratar de reprimi-la. Devemos transforma-la, como qualquer outra emoção negativa, em nosso interior.</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O primeiro passo para transformar as emoções consiste em assumir a responsabilidade do que estamos sentindo. Para assumir essa responsabilidade devemos reconhecer a emoção. O que estás sentindo? Em que parte do seu corpo a sente? Uma vez que possa identifica-la, observe-a. Sinta-a o mais objetivamente que possas, como se fosse outra pessoa. A ira é desencadeada pela dor. Descreva a dor desse ponto de vista objetivo.</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Uma vez que hajas identificado a dor, pode começar a expressa-la, libera-la e comparti-la. Transforme a experiência dolorosa em uma nova consciência. Com o tempo se pode chegar a celebrar a dor como outro passo para a iluminação espiritual.</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Ao aceitar a dor desta maneira, a turbulência emocional desaparecera e o caminho para a sincronicidade surgirá.</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Exercício 8</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omo lidar com a dor</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Esse exercício requer dez minutos de tranqüilidade em um lugar onde não sejas importunado. Comece meditando alguns momentos. Com os olhos fechados, recorde alguma situação do passado em que te fez sentir muito machucado, humilhado. Pode ser uma discussão, uma ocasião em que teus sentimentos foram desprezados, ou algum encontro que te tenha trazido sofrime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vez que te tenhas localizado em uma situação desta natureza, tente recordar todos os detalhes que possas. Veja um filme mental de tudo o que ocorreu exatament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primeiro passo para lidar com a dor desta situação é identificar com precisão o que esta sentindo. Qual palavra descreve melhor o que sente com respeito a esse acontecimento ou situação? Busque uma palavra que englobe tantos sentimentos quanto possíveis. Agora, concentra-te nessa palavra durante alguns segund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Deixe que sua atenção se desloque gradualmente dessa palavra ao teu corpo. Que sensação física sente como resultado de reviver essa emoção? Todas as emoções têm aspectos mentais e físicos inseparáveis.  Os sentimentos ocorrem na mento e no corpo ao mesmo tempo. Percebe as sensações que hão originado este acontecimento em que esta pensando. Contraíram-se automaticamente suas mãos? Sente opressão no estômago?  Sente dor? Preste atenção na experiência física da emoção e a localize em um ponto específico de seu corp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passo seguinte consiste em expressar o sentimento. Coloque sua mão na parte do  corpo em que sentes que está localizado e diga em voz alta:”aq</w:t>
        <w:tab/>
        <w:t>ui dói”. Se a dor estiver em mais de um local, toque cada parte e repita a frase: “aqui dó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m nosso interior temos o poder para fazer com que desapareça a dor de qualquer local. Nossas reações aos acontecimentos externos se localizam no corpo. Criamos emoções que geram dores físicas. Quando nos conscientizarmos disso, podemos aprender a trocar nossa forma de responder aos acontecimentos externos. Podemos escolher nossas reações frente aos acontecimentos.Se reagirmos com ira, hostilidade, depressão. Ansiedade ou alguma outra emoção intensa, nossos corpos seguem essa direção e geram hormônios, contrações musculares e outras reações físicas que produzem dor. Portanto, devemos ter sempre em mente que esses efeitos são nossa responsabilidade porque temos a capacidade de modificar nossas reações fazendo-as menos daninhas. Somos capazes de nos liberar de dramas e turbulências emocionais. Medite alguns momentos no conceito de responsabilidade e nas reações emocionai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vez que localize e que reconheça a dor, que assuma a responsabilidade pela sua existência, poderá então libera-la. Concentre sua atenção na parte do corpo em que está a dor. Procure liberar, com cada exalação, essa tensão que esta mantendo. Concentra-se por meio minuto em liberar a tensão e a dor com cada respiração. Deixe-as ir.  Exale-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passo seguinte é repartir a dor. Imagine que possas falar com a pessoa envolvida na situação que você recordou para esse exercício. O que lhe diria? Enquanto pensas, recorda que ela não foi a causa verdadeira da sua dor. Você teve a reação emocional que se manifestou em dor física. Você esta assumindo agora a responsabilidade. Com isto em mente, o que diria a essa pessoa?  O que decida dizer-lhe, será exclusivo de você e de sua situação. Qualquer coisa que digas para compartir a dor que sentiu, ajudará a eliminar para sempre essa experiência de sua consciência. Compare o que sentiu com o que sente agora e como planeja lidar com esses sentimentos no futur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ode praticar esse exercício sempre que sinta turbulência emocional em sua vida. Quando terminar, dedique um momento para celebrar o fato de que essa experiência dolorosa serviu para que você transcendesse a um nível mais elevado de consciência. Se praticar regularmente, com o tempo será capaz de se libertar por completo da turbulência e a dor emocional, despertando assim para o caminho que te fará experimentar a sincronicidade.</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 xml:space="preserve">Exercício 9:                                                                                                         </w:t>
      </w:r>
    </w:p>
    <w:p>
      <w:pPr>
        <w:pStyle w:val="WWCorpodetexto2"/>
        <w:tabs>
          <w:tab w:val="clear" w:pos="708"/>
          <w:tab w:val="left" w:pos="8040" w:leader="none"/>
        </w:tabs>
        <w:ind w:left="360" w:right="0" w:hanging="0"/>
        <w:rPr>
          <w:sz w:val="44"/>
          <w:szCs w:val="28"/>
        </w:rPr>
      </w:pPr>
      <w:r>
        <w:rPr>
          <w:sz w:val="44"/>
          <w:szCs w:val="28"/>
        </w:rPr>
        <w:t>Comunicação não Violenta</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Sempre haverá situações e circunstancias em que alguém cruze alguma fronteira pessoal, explodindo emocionalmente. Esse exercício se baseia no excelente livro de Marshall Rosenberg, que ensina como não usar de violência na comunicaçã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 comunicação não violenta consta de quatro passos básicos, que incluem quatro perguntas que devemos formular quando assumimos uma atitude defensiv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e você recebe um insulto verbalmente, é tentador responder com uma provocação similar. No entanto, fazer isso não é bom, não é produtivo, desgasta energia pessoal que é muito valiosa e gera turbulência no mundo. Para realizar esse exercício, pense em uma situação recente em que algo o molestou ou perturbou de alguma forma. Com essa experiência em mente, responda a essas quatro perguntas.</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t xml:space="preserve">                                          </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Passo 1:</w:t>
      </w:r>
    </w:p>
    <w:p>
      <w:pPr>
        <w:pStyle w:val="WWCorpodetexto2"/>
        <w:tabs>
          <w:tab w:val="clear" w:pos="708"/>
          <w:tab w:val="left" w:pos="8040" w:leader="none"/>
        </w:tabs>
        <w:ind w:left="360" w:right="0" w:hanging="0"/>
        <w:rPr>
          <w:sz w:val="44"/>
          <w:szCs w:val="28"/>
        </w:rPr>
      </w:pPr>
      <w:r>
        <w:rPr>
          <w:sz w:val="44"/>
          <w:szCs w:val="28"/>
        </w:rPr>
        <w:t>Destinguir entre Observação</w:t>
      </w:r>
    </w:p>
    <w:p>
      <w:pPr>
        <w:pStyle w:val="WWCorpodetexto2"/>
        <w:tabs>
          <w:tab w:val="clear" w:pos="708"/>
          <w:tab w:val="left" w:pos="8040" w:leader="none"/>
        </w:tabs>
        <w:ind w:left="0" w:right="0" w:hanging="0"/>
        <w:rPr/>
      </w:pPr>
      <w:r>
        <w:rPr>
          <w:sz w:val="44"/>
          <w:szCs w:val="28"/>
        </w:rPr>
        <w:t xml:space="preserve">    </w:t>
      </w:r>
      <w:r>
        <w:rPr>
          <w:sz w:val="44"/>
          <w:szCs w:val="28"/>
        </w:rPr>
        <w:t>E Avaliação</w:t>
      </w:r>
      <w:r>
        <w:rPr>
          <w:sz w:val="40"/>
          <w:szCs w:val="28"/>
        </w:rPr>
        <w:t xml:space="preserve">  </w:t>
      </w:r>
    </w:p>
    <w:p>
      <w:pPr>
        <w:pStyle w:val="WWCorpodetexto2"/>
        <w:tabs>
          <w:tab w:val="clear" w:pos="708"/>
          <w:tab w:val="left" w:pos="8040" w:leader="none"/>
        </w:tabs>
        <w:ind w:left="360" w:right="0" w:hanging="0"/>
        <w:rPr>
          <w:sz w:val="40"/>
          <w:szCs w:val="28"/>
        </w:rPr>
      </w:pPr>
      <w:r>
        <w:rPr>
          <w:sz w:val="40"/>
          <w:szCs w:val="28"/>
        </w:rPr>
        <w:t xml:space="preserve"> </w:t>
      </w:r>
    </w:p>
    <w:p>
      <w:pPr>
        <w:pStyle w:val="WWCorpodetexto2"/>
        <w:tabs>
          <w:tab w:val="clear" w:pos="708"/>
          <w:tab w:val="left" w:pos="8040" w:leader="none"/>
        </w:tabs>
        <w:ind w:left="360" w:right="0" w:hanging="0"/>
        <w:rPr>
          <w:sz w:val="28"/>
          <w:szCs w:val="28"/>
        </w:rPr>
      </w:pPr>
      <w:r>
        <w:rPr>
          <w:sz w:val="28"/>
          <w:szCs w:val="28"/>
        </w:rPr>
        <w:t>Defina o que ocorreu realmente em vez de concentrar-se em sua interpretação pessoal sobre o que ocorreu. Seja o mais objetivo que possa. Pergunta-te: O que está respondendo na realidade?   O que ocorreu realmente? O que você viu ou escutou?</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Por exemplo: Imagine que esta em seu carro pensando o que fará para o jantar dessa noite. Teu esposo nota teu silencio e pergunta: “Por que esta chateada?” Você então responde: “Não estou chateada por nada. Só pensava no jantar.” Teu esposo responde a teu silencio com uma avaliação, não como uma observação.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empre que se é atribuído um significado a uma ação, esta havendo uma interpretação ou avaliação. Tente identificar nas seguintes frases, qual é a avaliação e qual a observação.</w:t>
      </w:r>
    </w:p>
    <w:p>
      <w:pPr>
        <w:pStyle w:val="WWCorpodetexto2"/>
        <w:tabs>
          <w:tab w:val="clear" w:pos="708"/>
          <w:tab w:val="left" w:pos="8040" w:leader="none"/>
        </w:tabs>
        <w:ind w:left="360" w:right="0" w:hanging="0"/>
        <w:rPr>
          <w:sz w:val="28"/>
          <w:szCs w:val="28"/>
        </w:rPr>
      </w:pPr>
      <w:r>
        <w:rPr>
          <w:sz w:val="28"/>
          <w:szCs w:val="28"/>
        </w:rPr>
      </w:r>
    </w:p>
    <w:p>
      <w:pPr>
        <w:pStyle w:val="WWCorpodetexto2"/>
        <w:numPr>
          <w:ilvl w:val="0"/>
          <w:numId w:val="4"/>
        </w:numPr>
        <w:tabs>
          <w:tab w:val="clear" w:pos="708"/>
          <w:tab w:val="left" w:pos="8040" w:leader="none"/>
        </w:tabs>
        <w:ind w:left="1155" w:right="0" w:hanging="360"/>
        <w:rPr>
          <w:sz w:val="28"/>
          <w:szCs w:val="28"/>
        </w:rPr>
      </w:pPr>
      <w:r>
        <w:rPr>
          <w:sz w:val="28"/>
          <w:szCs w:val="28"/>
        </w:rPr>
        <w:t>Vi-te flertando com essa mulher na festa.</w:t>
      </w:r>
    </w:p>
    <w:p>
      <w:pPr>
        <w:pStyle w:val="WWCorpodetexto2"/>
        <w:numPr>
          <w:ilvl w:val="0"/>
          <w:numId w:val="4"/>
        </w:numPr>
        <w:tabs>
          <w:tab w:val="clear" w:pos="708"/>
          <w:tab w:val="left" w:pos="8040" w:leader="none"/>
        </w:tabs>
        <w:ind w:left="1155" w:right="0" w:hanging="360"/>
        <w:rPr>
          <w:sz w:val="28"/>
          <w:szCs w:val="28"/>
        </w:rPr>
      </w:pPr>
      <w:r>
        <w:rPr>
          <w:sz w:val="28"/>
          <w:szCs w:val="28"/>
        </w:rPr>
        <w:t>Vi-te falando com essa mulher por mais de uma hora.</w:t>
      </w:r>
    </w:p>
    <w:p>
      <w:pPr>
        <w:pStyle w:val="WWCorpodetexto2"/>
        <w:tabs>
          <w:tab w:val="clear" w:pos="708"/>
          <w:tab w:val="left" w:pos="8040" w:leader="none"/>
        </w:tabs>
        <w:ind w:left="0" w:right="0" w:hanging="0"/>
        <w:rPr>
          <w:sz w:val="28"/>
          <w:szCs w:val="28"/>
        </w:rPr>
      </w:pPr>
      <w:r>
        <w:rPr>
          <w:sz w:val="28"/>
          <w:szCs w:val="28"/>
        </w:rPr>
      </w:r>
    </w:p>
    <w:p>
      <w:pPr>
        <w:pStyle w:val="WWCorpodetexto2"/>
        <w:numPr>
          <w:ilvl w:val="0"/>
          <w:numId w:val="5"/>
        </w:numPr>
        <w:tabs>
          <w:tab w:val="clear" w:pos="708"/>
          <w:tab w:val="left" w:pos="8040" w:leader="none"/>
        </w:tabs>
        <w:ind w:left="1140" w:right="0" w:hanging="360"/>
        <w:rPr>
          <w:sz w:val="28"/>
          <w:szCs w:val="28"/>
        </w:rPr>
      </w:pPr>
      <w:r>
        <w:rPr>
          <w:sz w:val="28"/>
          <w:szCs w:val="28"/>
        </w:rPr>
        <w:t>Teu trabalho se tornou mais importante para você do que tua família.</w:t>
      </w:r>
    </w:p>
    <w:p>
      <w:pPr>
        <w:pStyle w:val="WWCorpodetexto2"/>
        <w:numPr>
          <w:ilvl w:val="0"/>
          <w:numId w:val="5"/>
        </w:numPr>
        <w:tabs>
          <w:tab w:val="clear" w:pos="708"/>
          <w:tab w:val="left" w:pos="8040" w:leader="none"/>
        </w:tabs>
        <w:ind w:left="1140" w:right="0" w:hanging="360"/>
        <w:rPr>
          <w:sz w:val="28"/>
          <w:szCs w:val="28"/>
        </w:rPr>
      </w:pPr>
      <w:r>
        <w:rPr>
          <w:sz w:val="28"/>
          <w:szCs w:val="28"/>
        </w:rPr>
        <w:t>Tens ido para o trabalho antes do amanhecer e voltado depois das dez da noite, todos os dias nas últimas três semanas.</w:t>
      </w:r>
    </w:p>
    <w:p>
      <w:pPr>
        <w:pStyle w:val="WWCorpodetexto2"/>
        <w:tabs>
          <w:tab w:val="clear" w:pos="708"/>
          <w:tab w:val="left" w:pos="8040" w:leader="none"/>
        </w:tabs>
        <w:ind w:left="0" w:right="0" w:hanging="0"/>
        <w:rPr>
          <w:sz w:val="28"/>
          <w:szCs w:val="28"/>
        </w:rPr>
      </w:pPr>
      <w:r>
        <w:rPr>
          <w:sz w:val="28"/>
          <w:szCs w:val="28"/>
        </w:rPr>
      </w:r>
    </w:p>
    <w:p>
      <w:pPr>
        <w:pStyle w:val="WWCorpodetexto2"/>
        <w:numPr>
          <w:ilvl w:val="0"/>
          <w:numId w:val="3"/>
        </w:numPr>
        <w:tabs>
          <w:tab w:val="clear" w:pos="708"/>
          <w:tab w:val="left" w:pos="8040" w:leader="none"/>
        </w:tabs>
        <w:ind w:left="1140" w:right="0" w:hanging="360"/>
        <w:rPr>
          <w:sz w:val="28"/>
          <w:szCs w:val="28"/>
        </w:rPr>
      </w:pPr>
      <w:r>
        <w:rPr>
          <w:sz w:val="28"/>
          <w:szCs w:val="28"/>
        </w:rPr>
        <w:t>Já não me amas.</w:t>
      </w:r>
    </w:p>
    <w:p>
      <w:pPr>
        <w:pStyle w:val="WWCorpodetexto2"/>
        <w:numPr>
          <w:ilvl w:val="0"/>
          <w:numId w:val="3"/>
        </w:numPr>
        <w:tabs>
          <w:tab w:val="clear" w:pos="708"/>
          <w:tab w:val="left" w:pos="8040" w:leader="none"/>
        </w:tabs>
        <w:ind w:left="1140" w:right="0" w:hanging="360"/>
        <w:rPr>
          <w:sz w:val="28"/>
          <w:szCs w:val="28"/>
        </w:rPr>
      </w:pPr>
      <w:r>
        <w:rPr>
          <w:sz w:val="28"/>
          <w:szCs w:val="28"/>
        </w:rPr>
        <w:t>Já não me beija mais quando chega do trabalho.</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Nos três conjuntos de frases, a primeira é a interpretação ou avaliação. Sempre que te surpreendas respondendo com uma reação emocional, pare um momento e trate de discernir entre a interpretação e a observação objetiva do acontecimento. As observações são poderosas porque nos permitem reconhecer até que ponto nossa resposta se baseia na interpretação. Isto nos permite modificar os padrões de respostas aos atos dos demais.</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 xml:space="preserve">Passo2:                                                                                                    </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Defina teus Sentimentos</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ense nos sentimentos que surgiram como resultado da situação. O que está sentin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Quando descrever teus sentimentos, utilize uma linguagem que reflita só aquilo que é responsável e evite palavras que te convertam em vitima. Por exemplo, pode se sentir satisfeito, irritado, divergente, ansioso, assustado, submisso, satisfeito, desconcertado, alegre, livre, eufórico, calmo, surpreso, jubiloso, impaciente, esperançoso, jovial, otimista, orgulhoso, radiante, realizado, sensível, envergonhado, aborrecido, abatido, confundido, contrariado, fatigado, culpado, hostil, furioso, zeloso, frágil ou solitári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vite palavras que impliquem que outra pessoa te faça sentir de certa maneira. Por exemplo, não pode sentir-se agredido por si mesmo. Essa emoção não surge de você, senão de sua respostas ás ações dos outros. Outras palavras que deve evitar são: abandonado, abusado, traído, desiludido, menosprezado, manipulado, mal interpretado</w:t>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Passo 3:</w:t>
      </w:r>
    </w:p>
    <w:p>
      <w:pPr>
        <w:pStyle w:val="WWCorpodetexto2"/>
        <w:tabs>
          <w:tab w:val="clear" w:pos="708"/>
          <w:tab w:val="left" w:pos="8040" w:leader="none"/>
        </w:tabs>
        <w:ind w:left="360" w:right="0" w:hanging="0"/>
        <w:rPr>
          <w:sz w:val="40"/>
          <w:szCs w:val="28"/>
        </w:rPr>
      </w:pPr>
      <w:r>
        <w:rPr>
          <w:sz w:val="44"/>
          <w:szCs w:val="28"/>
        </w:rPr>
        <w:t xml:space="preserve"> </w:t>
      </w:r>
      <w:r>
        <w:rPr>
          <w:sz w:val="44"/>
          <w:szCs w:val="28"/>
        </w:rPr>
        <w:t>Estabeleça claramente suas necessidades</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ergunte: O que necessito nessa situação? Se todas suas necessidades estiverem satisfeitas, você não estaria experimentando sentimentos intensos. Identifique suas necessidades o Mais concretamente que possas. Comece com tua reação visceral, siga a cadeia de desejos até encontrar alguns exemplos específicos de coisas que pode pedir. Por exemplo: “Necessito sentir-me amado. Por que? “Me sinto só e necessito sentir-me menos só.”Por que?” Não tenho amigos íntimos, necessito encontrar alguns e desenvolver relações”. Esta linha de pensamentos te levará finalmente a algo que possa pedir a outra pessoa. Não pode lhe pedir para que sinta amor por você, isso está além da capacidade de qualquer pessoa, porém pode pedir para que te acompanhe ao cinema, a uma festa ou a um café.</w:t>
      </w:r>
    </w:p>
    <w:p>
      <w:pPr>
        <w:pStyle w:val="WWCorpodetexto2"/>
        <w:tabs>
          <w:tab w:val="clear" w:pos="708"/>
          <w:tab w:val="left" w:pos="8040" w:leader="none"/>
        </w:tabs>
        <w:ind w:left="360" w:right="0" w:hanging="0"/>
        <w:rPr>
          <w:sz w:val="44"/>
          <w:szCs w:val="28"/>
        </w:rPr>
      </w:pPr>
      <w:r>
        <w:rPr>
          <w:sz w:val="44"/>
          <w:szCs w:val="28"/>
        </w:rPr>
        <w:t xml:space="preserve">                                                      </w:t>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Passo 4:</w:t>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Peça, não exija</w:t>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Quando identificada uma necessidade e estamos prestes a formular um pedido, em vez de pedir, com freqüência exigimos. É menos provável que se cumpram às exigências porque as pessoas só respondem mal a elas. Não obstante, a maioria sentirá satisfação em cumprir um pedi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or exemplo, em vez de exigir: “Vá apanhar a roupa na tinturaria”, é mais provável que obtenha uma resposta positiva se disser:”Poderia apanhar a roupa na tinturaria, por favo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demais, como no passo 3, o mais conveniente é pedir um comportamento específico. Quanto mais específico seja, mais provável será que obtenhas resultado. Por exemplo, em vez de pedir: “Me ame para sempre”, pode perguntar:”Quer se casar comigo”. Em vez de formular a pergunta geral “podemos passar mais tempo juntos?”, pode perguntar: “Podemos ir ao parque esta tar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ses passos são úteis em todas as situações, porém especialmente em as conflitiv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empre que participe em uma situação tensa, se permita separar-se de suas emoções do momento e eleger a comunicação consciente. O que observas? Como te sente assim? Determine suas necessidades. Formule um pedido. Isso deverá evitar uma situação potencialmente instável e te ajudara a manter ou a recuperar a equanimidade.</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23290</wp:posOffset>
                </wp:positionV>
                <wp:extent cx="19050" cy="1715770"/>
                <wp:effectExtent l="0" t="0" r="0" b="0"/>
                <wp:wrapSquare wrapText="bothSides"/>
                <wp:docPr id="1" name="Frame1"/>
                <a:graphic xmlns:a="http://schemas.openxmlformats.org/drawingml/2006/main">
                  <a:graphicData uri="http://schemas.microsoft.com/office/word/2010/wordprocessingShape">
                    <wps:wsp>
                      <wps:cNvSpPr txBox="1"/>
                      <wps:spPr>
                        <a:xfrm>
                          <a:off x="0" y="0"/>
                          <a:ext cx="19050" cy="1715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
                            </w:tblGrid>
                            <w:tr>
                              <w:trPr>
                                <w:trHeight w:val="2702" w:hRule="atLeast"/>
                              </w:trPr>
                              <w:tc>
                                <w:tcPr>
                                  <w:tcW w:w="30" w:type="dxa"/>
                                  <w:tcBorders/>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5pt;height:135.1pt;mso-wrap-distance-left:7.05pt;mso-wrap-distance-right:0pt;mso-wrap-distance-top:0pt;mso-wrap-distance-bottom:0pt;margin-top:72.7pt;mso-position-vertical-relative:text;margin-left:480.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
                      </w:tblGrid>
                      <w:tr>
                        <w:trPr>
                          <w:trHeight w:val="2702" w:hRule="atLeast"/>
                        </w:trPr>
                        <w:tc>
                          <w:tcPr>
                            <w:tcW w:w="30" w:type="dxa"/>
                            <w:tcBorders/>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Exercício 10:</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omo sanar a ira da infância</w:t>
      </w:r>
    </w:p>
    <w:p>
      <w:pPr>
        <w:pStyle w:val="WWCorpodetexto2"/>
        <w:tabs>
          <w:tab w:val="clear" w:pos="708"/>
          <w:tab w:val="left" w:pos="8040" w:leader="none"/>
        </w:tabs>
        <w:ind w:left="0" w:right="0" w:hanging="0"/>
        <w:rPr>
          <w:sz w:val="40"/>
          <w:szCs w:val="28"/>
        </w:rPr>
      </w:pPr>
      <w:r>
        <w:rPr>
          <w:sz w:val="40"/>
          <w:szCs w:val="28"/>
        </w:rPr>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Para esse exercício são necessário dez minutos aproximadamente, sem interrupçõe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ecorde o dia de ontem. Imagine que sua memória é um vídeo cassete e que pode rebobinar até qualquer momento que queira. Regresse só 24 horas. O que fez durante o dia? Aconteceu algo que te assustou ou que te irritou? Não tem que ser algo especialmente importante ou dramático. Tente recordar por aproximadamente um minuto, os acontecimentos do dia detalhadamente. Concentra-se em um momento de ira, tome consciência das sensações de teu corpo e da emoção em sua ment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gora volte a fita de vídeo ainda mais. Volte a um ano exatamente. Procure recordar o que estava fazendo o ano passado nesse dia ou o mais próximo que possa. Em que pensava nessa época? Lembra-se se estava preocupado ou irritado por algo? Tente sentir em sua mente e em seu corpo as emoções que sentiu nesse tempo. São iguais as que recorda ter sentido ante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ebobina a fita mais, até sua adolescência. Concentra-te de novo em uma situação que te havia irritado ou assustado. Reviva mental e fisicamente os sentimentos. Observe como a ira que experimentou antes esta construída sobre as emoções deste tempo distant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gora tente recordar um incidente de sua infância. Qual é a primeira ocasião em que recorda haver estado realmente irritado? Traga essa experiência á sua consciência. Onde estava quando sucedeu? Quem mais estava lá? Quem te irritou tanto? Perceba todas as sensações geradas por essa ira.</w:t>
      </w:r>
    </w:p>
    <w:p>
      <w:pPr>
        <w:pStyle w:val="WWCorpodetexto2"/>
        <w:tabs>
          <w:tab w:val="clear" w:pos="708"/>
          <w:tab w:val="left" w:pos="8040" w:leader="none"/>
        </w:tabs>
        <w:ind w:left="360" w:right="0" w:hanging="0"/>
        <w:rPr/>
      </w:pPr>
      <w:r>
        <w:rPr>
          <w:sz w:val="28"/>
          <w:szCs w:val="28"/>
        </w:rPr>
        <w:t xml:space="preserve">      </w:t>
      </w:r>
      <w:r>
        <w:rPr>
          <w:sz w:val="28"/>
          <w:szCs w:val="28"/>
        </w:rPr>
        <w:t xml:space="preserve">Observe como o medo e a ira hão se acumulado ao largo dos anos. Mesmo que não possa recordar, houve uma época em que não existia nem o medo nem a ira., uma época de paz e tranqüilidade total. Imagine como pode haver sido essa experiência de felicidade absoluta. Concentra-te a um momento anterior ao medo e a ira. Rebobina essa fita imaginária de sua vida até que da janela imaginária por onde olha só mostrem uma luz branca, sem imagens, sinta como as fronteiras </w:t>
      </w:r>
      <w:r>
        <w:rPr>
          <w:sz w:val="40"/>
          <w:szCs w:val="28"/>
        </w:rPr>
        <w:t>que</w:t>
      </w:r>
      <w:r>
        <w:rPr>
          <w:sz w:val="28"/>
          <w:szCs w:val="28"/>
        </w:rPr>
        <w:t xml:space="preserve"> te separam de teu entorno se evaporam. Sinta por um minuto a perda total de toda ira, do temor e do ego acumulad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om esse sentimento de plenitude total, todavia em tua consciência, comece a adentrar esse filme de vídeo imaginário. Visite os mesmos pontos em que te detiveste antes, esses momentos de ira e temor de sua infância, de sua adolescência, de um ano, de ontem. Enquanto visualiza essas cenas novamente, introduza nelas a experiência de felicidade e prazer. Em vez de permitir que os momentos de ira se acumulem, comece a apaga-los, um por um, desde tua primeira infância até hoje. Dedique um minuto, aproximado, a sentir como a ira e o medo são apagados por essa recordação de plenitude e felicidade. E conforme esses sentimentos se apaguem, permita que a acumulação tóxica dos anos de ira e medo desapareça de seu espíri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ode praticar esse exercício em qualquer momento, destruindo assim a raiz do problema da ira. Muitas pessoas praticam especialmente á noite, antes de dormir, despertando assim com sentimento de plenitude e felicidade, sem resíduos de ira.</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0" w:right="0" w:hanging="0"/>
        <w:rPr/>
      </w:pPr>
      <w:r>
        <w:rPr>
          <w:sz w:val="40"/>
          <w:szCs w:val="28"/>
        </w:rPr>
        <w:t xml:space="preserve">   </w:t>
      </w:r>
      <w:r>
        <w:rPr>
          <w:sz w:val="44"/>
          <w:szCs w:val="28"/>
        </w:rPr>
        <w:t xml:space="preserve">Afirmações Sutras    </w:t>
      </w:r>
    </w:p>
    <w:p>
      <w:pPr>
        <w:pStyle w:val="WWCorpodetexto2"/>
        <w:tabs>
          <w:tab w:val="clear" w:pos="708"/>
          <w:tab w:val="left" w:pos="8040" w:leader="none"/>
        </w:tabs>
        <w:ind w:left="0" w:right="0" w:hanging="0"/>
        <w:rPr>
          <w:sz w:val="40"/>
          <w:szCs w:val="28"/>
        </w:rPr>
      </w:pPr>
      <w:r>
        <w:rPr>
          <w:sz w:val="44"/>
          <w:szCs w:val="28"/>
        </w:rPr>
        <w:t xml:space="preserve">   </w:t>
      </w:r>
      <w:r>
        <w:rPr>
          <w:sz w:val="44"/>
          <w:szCs w:val="28"/>
        </w:rPr>
        <w:t>Para o quinto princípio</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Imagine que você existe sem forma física, que é um campo de consciência que esta em todas as partes e em todo mome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deixou para trás toda ira e ressentime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és livre do desejo de culpar e da culpabilida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nunca te deixa levar pelo melodrama ou hister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pode escolher qualquer emoção que queira experimenta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possa estabelecer qualquer objetivo e alcança-l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é livre de teus impulsos e padrões de comportamentos habituais.</w:t>
      </w:r>
    </w:p>
    <w:p>
      <w:pPr>
        <w:pStyle w:val="WWCorpodetexto2"/>
        <w:tabs>
          <w:tab w:val="clear" w:pos="708"/>
          <w:tab w:val="left" w:pos="8040" w:leader="none"/>
        </w:tabs>
        <w:ind w:left="360" w:right="0" w:hanging="0"/>
        <w:rPr>
          <w:sz w:val="28"/>
          <w:szCs w:val="28"/>
          <w:lang w:val="es-ES_tradnl"/>
        </w:rPr>
      </w:pPr>
      <w:r>
        <w:rPr>
          <w:sz w:val="28"/>
          <w:szCs w:val="28"/>
          <w:lang w:val="es-ES_tradnl"/>
        </w:rPr>
        <w:t xml:space="preserve">      </w:t>
      </w:r>
      <w:r>
        <w:rPr>
          <w:sz w:val="28"/>
          <w:szCs w:val="28"/>
          <w:lang w:val="es-ES_tradnl"/>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está livre de qualquer víci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nunca participa de nenhuma injúr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é livre para viver em um nível mais alto, sem importar qual seja a situação nem como se comportam os demai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não existem limites para o que podes manifesta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a que pode ver as possibilidades infinitas em todo mome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moksha)</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56"/>
          <w:szCs w:val="28"/>
        </w:rPr>
      </w:pPr>
      <w:r>
        <w:rPr>
          <w:sz w:val="56"/>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7: Sexto principio:</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elebre a dança do Cosmos</w:t>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utra: Shiva-Shakti</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Dou luz aos deuses e deusas que estão em meu interio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les expressam todos seus atributos e poderes através de mim.</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O sexto princípio nos exorta a viver a vida com plenitude, através do aproveitamento dos aspectos masculinos e femininos de nosso se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maneira de tirar proveito de ambos aspectos de nosso ser, consiste em recorrer a arquétipos tanto masculinos quanto femininos. Segundo Carl Jung, os arquétipos são recordações herdadas que estão representadas na mente como símbolos universais e que podem transparecer nos sonhos (ou fantasias) e nos mitos. São estados de consciência.  Os arquétipos são concentrações universais de energia psíquic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s arquétipos existem como potencial e jazem latentes em tua consciência.</w:t>
      </w:r>
    </w:p>
    <w:p>
      <w:pPr>
        <w:pStyle w:val="WWCorpodetexto2"/>
        <w:tabs>
          <w:tab w:val="clear" w:pos="708"/>
          <w:tab w:val="left" w:pos="8040" w:leader="none"/>
        </w:tabs>
        <w:ind w:left="360" w:right="0" w:hanging="0"/>
        <w:rPr>
          <w:sz w:val="28"/>
          <w:szCs w:val="28"/>
        </w:rPr>
      </w:pPr>
      <w:r>
        <w:rPr>
          <w:sz w:val="28"/>
          <w:szCs w:val="28"/>
        </w:rPr>
        <w:t>Todos temos ao menos um arquétipo, o qual permanece latente, esperando que seja liberado por alguma situação do âmbito ou da vida mental, consciente ou inconsciente de uma pessoa. Uma vez liberado, o arquétipo manifesta seus poderes e atributos através dela. O que faz com sua vida é normalmente um reflexo da combinação de seus arquétipos. Por exemplo, uma pessoa que ostenta um poder excepcional no mundo, um rei ou um presidente, seguramente tem a Zeus e a Hera como arquétipo de poder e liderança. Porem se essa pessoa também é excepcionalmente sábia, também pode ter a Atena como arquétipo de sabedor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È possível liberar o teu arquétipo por meio da intenção. Quando descobrir quais são teus arquétipos primeiro, pode começar a chamá-los diariamente. Coloque perto de sua cama símbolos, palavras ou objetos que te recordem seu arquétipo. Que essas sejam as primeiras coisas que veja quando desperte pelas manhãs. Peça orientação e sabedoria, que se tornem parte de ti e que trabalhem através de ti. Isso pode ser tão simples como dizer: “Te peço que se torne parte de mim e trabalhe através de mim. Guie minha vid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e fizer um convite a teus arquétipos seguindo esse método, imediatamente depois de sua meditação diária, começará a sentir sua presença mais forte e direta. Eles podem dar acesso as forças ocultas que estão em seu interior.</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Exercício 11:</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Encontrar o cosmos interior</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Grave isto em uma fita para que possa ouvir quando realizar o exercício. Sente-se e encoste comodamente com os olhos fechados. Cale seu diálogo interno concentrando-se em sua respiração. Depois de alguns minutos coloque sua atenção em seu coração. Visualize seu coração como uma esfera palpitante de luz. Nessa esfera visualize dois ou três seres divinos ou energias arquetipicas. Podem ser anjos, deuses ou deusas. Agora visualize o resto do teu corpo também como um corpo de luz. Imagine lentamente que esse corpo de luz e sua esfera palpitante de seres divinos se expandem até ocuparem por completo a habitação em que esta agora. Permita que a expansão transpasse as paredes da habitação de maneira que sinta ela em você e não você nela. Continue o processo de expansão de teu corpo de luz até que toda a cidade em que vive exista em teu corpo: edifícios, pessoas, tráfego e campo. Siga expandindo teu sentido de “eu” até incluir em teu ser físico o estado em que ele vive agora, teu país e finalmente o planeta inteiro. Observe como o mundo i8nteiro vive em você: todas as pessoas, os demais seres sensitivos, árvores e bosques, rios e montanhas, chuva e luz do sol, terra e água. Estes são distintos componentes de teu ser, são os distintos órgãos de teu corpo. Agora diga em silêncio: “não estou no mundo, o mundo esta em mim”. Se perceber algum desequilíbrio em esse seu mundo, peça aos seres divinos que seguem bailando na esfera palpitante te teu coração que o corrijam. Peça que cumpram qualquer desejo que tenha, que dê harmonia, beleza, alívio e júbilo ás distintas formas de teu ser cósmico. Continue expandindo teu sentido de “eu” até incluir planetas e luas, estrelas e galáxias. Agora diga em silêncio: “não estou no Universo, o Universo esta em mim”. Comece a diminuir lentamente o tamanho de seu de seu ser cósmico até que possa sentir outra vez teu corpo material. Imagine que os trilhões de células de seu corpo material formam parte de um dança, que cada célula é um universo inteiro em si mesma. Recorda que teu ser autêntico habita em todos os níveis da criação, do microcosmo ao macrocosmo, do átomo ao universo, de deu corpo material ao teu corpo cósmico. Lembre-se que em cada um destes níveis de tua existência, estão em teu alcance as energias divinas que organizam de maneira não circunscrita a dança cósmica para criar a interação harmoniosa dos elementos e as forças que podem realizar qualquer desejo. Expresse teu agradecimento a estas energias arquétipas. Agora permaneça sentado ou encostado em silêncio, percebendo todas as sensações de teu corpo. Talvez sinta formigamento ou euforia. Depois de dois ou três minutos, abra os olhos. O exercício está concluído.</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0"/>
          <w:szCs w:val="28"/>
        </w:rPr>
      </w:pPr>
      <w:r>
        <w:rPr>
          <w:sz w:val="28"/>
          <w:szCs w:val="28"/>
        </w:rPr>
        <w:t xml:space="preserve">                                                </w:t>
      </w:r>
    </w:p>
    <w:p>
      <w:pPr>
        <w:pStyle w:val="WWCorpodetexto2"/>
        <w:tabs>
          <w:tab w:val="clear" w:pos="708"/>
          <w:tab w:val="left" w:pos="8040" w:leader="none"/>
        </w:tabs>
        <w:ind w:left="0" w:right="0" w:hanging="0"/>
        <w:rPr>
          <w:sz w:val="40"/>
          <w:szCs w:val="28"/>
        </w:rPr>
      </w:pPr>
      <w:r>
        <w:rPr>
          <w:sz w:val="40"/>
          <w:szCs w:val="28"/>
        </w:rPr>
        <w:t xml:space="preserve">  </w:t>
      </w:r>
      <w:r>
        <w:rPr>
          <w:sz w:val="40"/>
          <w:szCs w:val="28"/>
        </w:rPr>
        <w:t>Afirmações sutras</w:t>
      </w:r>
    </w:p>
    <w:p>
      <w:pPr>
        <w:pStyle w:val="WWCorpodetexto2"/>
        <w:tabs>
          <w:tab w:val="clear" w:pos="708"/>
          <w:tab w:val="left" w:pos="8040" w:leader="none"/>
        </w:tabs>
        <w:ind w:left="0" w:right="0" w:hanging="0"/>
        <w:rPr>
          <w:sz w:val="40"/>
          <w:szCs w:val="28"/>
        </w:rPr>
      </w:pPr>
      <w:r>
        <w:rPr>
          <w:sz w:val="40"/>
          <w:szCs w:val="28"/>
        </w:rPr>
        <w:t xml:space="preserve">  </w:t>
      </w:r>
      <w:r>
        <w:rPr>
          <w:sz w:val="40"/>
          <w:szCs w:val="28"/>
        </w:rPr>
        <w:t>Para o sexto princípio</w:t>
      </w:r>
    </w:p>
    <w:p>
      <w:pPr>
        <w:pStyle w:val="WWCorpodetexto2"/>
        <w:tabs>
          <w:tab w:val="clear" w:pos="708"/>
          <w:tab w:val="left" w:pos="8040" w:leader="none"/>
        </w:tabs>
        <w:ind w:left="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Imagine que possa mudar de form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possa ser masculino e feminino se o desej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forte, decidido, valoroso, expressivo e poderos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charmoso, sensual, intuitivo, rico e afetuos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estável como uma montan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flexível como o ven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é um anjo ala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um ser iluminado que tem compaixão infinit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é um ser divino de Deus passeando no reino celestial.</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novamente que pode mudar de forma, que possa converter-se em qualquer animal, ave, inseto planta ou uma roch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todos os seres místicos residem em você e que alguns são teus arquétipos favorit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i)</w:t>
      </w:r>
    </w:p>
    <w:p>
      <w:pPr>
        <w:pStyle w:val="WWCorpodetexto2"/>
        <w:tabs>
          <w:tab w:val="clear" w:pos="708"/>
          <w:tab w:val="left" w:pos="8040" w:leader="none"/>
        </w:tabs>
        <w:ind w:left="360" w:right="0" w:hanging="0"/>
        <w:rPr>
          <w:sz w:val="28"/>
          <w:szCs w:val="28"/>
        </w:rPr>
      </w:pPr>
      <w:r>
        <w:rPr>
          <w:sz w:val="28"/>
          <w:szCs w:val="28"/>
        </w:rPr>
        <w:t>Imagine que possa se converter nos heróis e heroínas que mais admir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hiva-Shakt)</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8- Sétimo princípio:</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omo ter acesso a</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onspiração de</w:t>
      </w:r>
    </w:p>
    <w:p>
      <w:pPr>
        <w:pStyle w:val="WWCorpodetexto2"/>
        <w:tabs>
          <w:tab w:val="clear" w:pos="708"/>
          <w:tab w:val="left" w:pos="8040" w:leader="none"/>
        </w:tabs>
        <w:ind w:left="0" w:right="0" w:hanging="0"/>
        <w:rPr>
          <w:sz w:val="72"/>
          <w:szCs w:val="28"/>
        </w:rPr>
      </w:pPr>
      <w:r>
        <w:rPr>
          <w:sz w:val="44"/>
          <w:szCs w:val="28"/>
        </w:rPr>
        <w:t xml:space="preserve">     </w:t>
      </w:r>
      <w:r>
        <w:rPr>
          <w:sz w:val="44"/>
          <w:szCs w:val="28"/>
        </w:rPr>
        <w:t>Improbabilidades</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Sutra: 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tou atento ás coincidênci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Sei que são mensagens de Deus e fluem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om a dança cósmica</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O sétimo princípio incorpora todos os demais aspectos do sincrodestino para propor um enfoque da vida, fundamentado na consciência pacífica. Ritam significa que estou atento a conspiração de improbabilidades.</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Qualquer acontecimento ou situação tem uma probabilidade ou possibilidade particular de ocorrer. A probabilidade de ganhar na loteria é bem baixa, a de ganhar sem haver comprado um bilhete é, todavia meno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Nossos atos potencializam a probabilidade de que algo ocorra e muitos estão determinados por nosso condicionamento kármico; essas interpretações de experiências e relações passadas dão forma a e afetam as lembranças e desejos de nossa vida. Se fomos afortunados no passado, isso aumenta a probabilidade de que compremos um bilhete de loteria. Não obstante, uma pessoa que nunca tenha ganhado nada, pode se sentir derrotada inclusive antes de comprar o bilhete e talvez nunca chegue a compra-l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ssim pois, para mudar sua vida, deve liberar-se de seu condicionamento karmico atual. Deve mudar sua interpretação do que ocorre em sua vida. Deve se transformar em uma pessoa para a qual as probabilidades de que ocorram grandes coisas aumentem. Essa transformação começa em nível da alma. A alma dá significado aos acontecimentos. A alma atua através da influência que exerce sobre nossa mente e para cada ato há uma lembrança, uma interpretação.        Significado, experiência, interpretação, recordação, desejo, todos estão intimamente ligados pelo ciclo karmic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Nos acostumamos a uma certa maneira de fazer as coisas e repetimos esse padrão por hábito, simplesmente porque é cômodo. Para mudar sua vida deve encontrar uma maneira de romper esse hábito. Isto não é fácil, porém as pessoas o faz todos os dias. O melhor método consiste em estar alerta aos sinais de novas probabilidades. Esses sinais nos chegam em forma de coincidênci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s coincidências são mensagens provenientes do âmbito não circunscrito, são convites a romper nossas cadeias kármicas, a renunciar o conhecido e aceitar o desconhecido. Uma coincidência é um salto criativo, quântico, no comportamento do Universo. Como o conhecido é um hábito, produto do condicionamento passado, a criatividade e a liberdade estão  no desconhecido, em qualquer coisa que transpasse o limite das probabilidades estabelecido pelo karm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Por isso, é importante estar atento as coincidências e levar um registro. Ao tomar consciência das mesmas, podemos descobrir os significados ocultos que guardam para a nossa vid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coincidência é, por definição, uma experiência sincrônica. Provém do âmbito não circunscrito e afeta nosso mundo de maneiras imprevisíveis. Acredito mesmo que uma coincidência significa que é uma mensagem de Deus. Devemos prestar atenção e logo pôr mãos á obra, é nossa oportunidade para uma resposta criativa. O objetivo da iluminação é ir mais além dos padrões de probabilidades e experimentar a liberdade autêntica. Por isso é importante não ignorar nunca as coincidências, comprovarás que se multiplicam para dar-te mais oportunidade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te é o segredo do sincrodestino. Todas as idéias apresentadas aqui são os princípios que regem o Universo. Se conduzir sua vida com base nesses princípios, viverá a vida de teus sonhos. A certeza de que esses princípíos não são só abstratos, mas sim que intervém em tudo o que fazemos, implica algo mais que consciência; é uma espécie de celebraçã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Quando houver dominado o sincrodestino, quando haja aprendido a sincronizar tua vida com o Universo, na realidade estará celebrando a dança cósmica. </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Exercício 12:</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Unir todos os pontos</w:t>
      </w:r>
    </w:p>
    <w:p>
      <w:pPr>
        <w:pStyle w:val="WWCorpodetexto2"/>
        <w:tabs>
          <w:tab w:val="clear" w:pos="708"/>
          <w:tab w:val="left" w:pos="8040" w:leader="none"/>
        </w:tabs>
        <w:ind w:left="360" w:right="0" w:hanging="0"/>
        <w:rPr>
          <w:sz w:val="52"/>
          <w:szCs w:val="28"/>
        </w:rPr>
      </w:pPr>
      <w:r>
        <w:rPr>
          <w:sz w:val="52"/>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Vá a um lugar onde haja muita atividade; um centro comercial, por exemplo. Compre algo para comer em uma praça de alimentação. Sente-se em algum banco, cerre os olhos. Tenha consciência do sabor da comida, sinta seu aroma e textura. Mantenha os olhos fechados e preste atenção em todos os sons entorno de você. Que música ouve? Uma canção popular? Ou seria o tema de um filme?  Você pode ouvir o que conversam as pessoas que estão perto de você? Pode ouvir frases inteiras ou palavras soltas? Há algum som que te chame mais a atenção do que outro? Agora traga tua consciência para teu corpo. Sinta tudo o que te rodeia. A rigidez ou maciez de onde esta sentado. É de madeira, metal ou plástico? Agora abra os olhos e observe a cena que te rodeia. As pessoas que caminham, as lojas, os artigos nas vitrines, as galerias de arte. Agora feche os olhos e volte a sentir em sua imaginação tudo o que experimentou: sabores, cheiros, texturas, cores, os objetos que viu, os sons que ouviu. Agora eleja um objeto de cada uma das experiências sensitivas, por exemplo: sorvete de morango, cheiro de pão no forno, músicas natalinas, o tema do filme “Goldfinger” de James Bonds, uma formosa pintura de um pôr de sol sobre colinas descendo até o oceano, alguém pintando esse quadro, imagine que toca as rochas da praia com tuas mãos. Agora imagine que todos esses sons, odores, texturas e sabores são parte de uma história. Pergunte-se: “Que história será essa?” Peça ao seu “eu” não circunscrito que a revele. Agora deixe tudo ir, acredite que seu “eu” não circunscrito te dará a resposta, na forma de uma experiência sincrônic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O exercício anterior provém de uma experiência que tive em um centro comercial durante a época de natal. Um ano depois estava na Jamaica e enquanto dava um passeio pelo campo, vi uma cena muito similar a da pintura; um formoso entardecer sobre uma colina cercada pelo mar. Quando perguntei me disseram que esse lugar se chamava Strawberry Hill e que o filme “Goldfinger” de James Bond havia sido filmado ali. Em Strawberry Hill havia um charmoso hotel e decidi visitá-lo. La havia uma luchuosa academia de ginástica. O gerente estava feliz por conhecer-me e disse que esteve me procurando por várias semanas porque queria orientação sobre as terapias Védicas. Terminamos falando em uma colaboração conjunta. Vários anos depois também conheci o dono do hotel, um executivo de companhia de discos. Sua esposa havia me consultado por causa de uma enfermidade e nos tornamos amigos íntimos. Ele me deu valiosos conselhos quando produzi meu primeiro CD musical de meditações curativas. Muitos anos depois, nossa amizade continua evoluindo e nos sentimos vinculados em espírito de amor. Sabemos que estamos conectados kármicamente.   </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 xml:space="preserve">Afirmações Sutra </w:t>
      </w:r>
    </w:p>
    <w:p>
      <w:pPr>
        <w:pStyle w:val="WWCorpodetexto2"/>
        <w:tabs>
          <w:tab w:val="clear" w:pos="708"/>
          <w:tab w:val="left" w:pos="8040" w:leader="none"/>
        </w:tabs>
        <w:ind w:left="360" w:right="0" w:hanging="0"/>
        <w:rPr>
          <w:sz w:val="44"/>
          <w:szCs w:val="28"/>
        </w:rPr>
      </w:pPr>
      <w:r>
        <w:rPr>
          <w:sz w:val="44"/>
          <w:szCs w:val="28"/>
        </w:rPr>
        <w:t>Para o sétimo princípio</w:t>
      </w:r>
    </w:p>
    <w:p>
      <w:pPr>
        <w:pStyle w:val="WWCorpodetexto2"/>
        <w:tabs>
          <w:tab w:val="clear" w:pos="708"/>
          <w:tab w:val="left" w:pos="8040" w:leader="none"/>
        </w:tabs>
        <w:ind w:left="360" w:right="0" w:hanging="0"/>
        <w:rPr>
          <w:sz w:val="40"/>
          <w:szCs w:val="28"/>
        </w:rPr>
      </w:pPr>
      <w:r>
        <w:rPr>
          <w:sz w:val="40"/>
          <w:szCs w:val="28"/>
        </w:rPr>
        <w:t xml:space="preserve"> </w:t>
      </w:r>
    </w:p>
    <w:p>
      <w:pPr>
        <w:pStyle w:val="WWCorpodetexto2"/>
        <w:tabs>
          <w:tab w:val="clear" w:pos="708"/>
          <w:tab w:val="left" w:pos="8040" w:leader="none"/>
        </w:tabs>
        <w:ind w:left="360" w:right="0" w:hanging="0"/>
        <w:rPr>
          <w:sz w:val="28"/>
          <w:szCs w:val="28"/>
        </w:rPr>
      </w:pPr>
      <w:r>
        <w:rPr>
          <w:sz w:val="28"/>
          <w:szCs w:val="28"/>
        </w:rPr>
        <w:t>Imagine que pode se mover ao ritmo dos impulsos de um Universo conscient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bailas ao ritmo do Univers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os ritmos de seu corpo estão em perfeita orde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teu corpo é uma sinfon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és a harmonia do Univers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cada vez que busca algo, o Universo te da pistas em forma de coincidênci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há uma conexão entre o que ocorre em teus sonhos e o que ocorre em sua vida de vigíl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está evoluindo e se transformando em um ser mais eleva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há um significado e um propósito em tudo o que ocorre e em tudo o que você faz.</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existe uma contribuição que tem que dar ao mun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0" w:right="0" w:hanging="0"/>
        <w:rPr>
          <w:sz w:val="28"/>
          <w:szCs w:val="28"/>
        </w:rPr>
      </w:pPr>
      <w:r>
        <w:rPr>
          <w:sz w:val="28"/>
          <w:szCs w:val="28"/>
        </w:rPr>
        <w:t xml:space="preserve">         </w:t>
      </w:r>
      <w:r>
        <w:rPr>
          <w:sz w:val="28"/>
          <w:szCs w:val="28"/>
        </w:rPr>
        <w:t>Imagine que a vida esta cheia de coincidênci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percebes o que outros não percebe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distingues o significado oculto dos aconteciment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a vida esta cheia de experiências intens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tenha talentos únicos que utilizas para servir e ajudar os demai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todas suas relações são enriquecedoras e ditos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Imagine que tens sorte no jogo e no amo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ritam)</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 xml:space="preserve">9: Como viver </w:t>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o</w:t>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Sincrodestino</w:t>
      </w:r>
    </w:p>
    <w:p>
      <w:pPr>
        <w:pStyle w:val="WWCorpodetexto2"/>
        <w:tabs>
          <w:tab w:val="clear" w:pos="708"/>
          <w:tab w:val="left" w:pos="8040" w:leader="none"/>
        </w:tabs>
        <w:ind w:left="360" w:right="0" w:hanging="0"/>
        <w:rPr>
          <w:sz w:val="48"/>
          <w:szCs w:val="28"/>
        </w:rPr>
      </w:pPr>
      <w:r>
        <w:rPr>
          <w:sz w:val="48"/>
          <w:szCs w:val="28"/>
        </w:rPr>
      </w:r>
    </w:p>
    <w:p>
      <w:pPr>
        <w:pStyle w:val="WWCorpodetexto2"/>
        <w:tabs>
          <w:tab w:val="clear" w:pos="708"/>
          <w:tab w:val="left" w:pos="8040" w:leader="none"/>
        </w:tabs>
        <w:ind w:left="360" w:right="0" w:hanging="0"/>
        <w:rPr>
          <w:sz w:val="28"/>
          <w:szCs w:val="28"/>
        </w:rPr>
      </w:pPr>
      <w:r>
        <w:rPr>
          <w:sz w:val="28"/>
          <w:szCs w:val="28"/>
        </w:rPr>
        <w:t>Eu gostaria de voltar a pergunta que fiz no início do livro: Se soubesse que os milagres pudessem ocorrer, o que pediri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A maioria das pessoas primeiro em ter muito dinheiro. Possuir um bilhão de dólares reduziria sem dúvida nossas dificuldades econômicas. Tendemos a pensar que uma vez que tenhamos essa segurança, seremos livres para viver a vida do jeito que nos sintamos mais felizes, satisfaríamos nossas necessidades interiores. Se soubesse que você poderia ter tudo isso e fazer tudo o que quisesse, o que queria ter? O que gostaria de fazer?</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sincrodestino te permite que faça com que esses milagres ocorram, sem limites, sem fim. E o faz impelindo-te, suave e progressivamente, do âmbito não circunscrito ao circunscrito. Quando vivemos unicamente o âmbito circunscrito, estamos empobrecidos. Nossas contas bancarias espirituais estão fazias. No ambito circunscrito, onde a maioria reside todo o tempo, nunca sabemos o que vai acontecer.  Será que chegaremos ao final do dia, da semana ou do mês? Aqui seus atos estão carregados de ansiedade. Seus pensamentos serão turvados pela dúvida e tuas intenções serão obstruídas pelas preocupações do eg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om a utilização do sincrodestino você entra em contato com o âmbito não circunscrito, permitindo então que caminhe em um reino de criatividades e correlação infinitas. Nele você encontra segurança, não tem ansiedades e é livre para ser a pessoa que esta destinada a ser. Tem o equivalente espiritual de um bilhão de dólares em um banco. No âmbito não circunscrito, você possui uma reserva ilimitada de conhecimentos, inspiração, criatividade e potencial. Tem ainda uma reserva infinita de tudo o que o Universo pode oferecer. Independentemente do que ocorre em sua vida, você está tranqüilo, seguro e infinitamente bendi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s princípios do sincrodestino oferecem uma rota direta para aumentar a sua conexão com o âmbito não circunscrito. Pratique a meditação e revise as afirmações sutra cada dia. Com o tempo te sentirá tão vinculado com o espírito que os milagres serão não só possíveis, como passarão a ser parte natural de sua vida cotidian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omo tudo o que vale a pena, viver o sincrodestino requererá algum sacrifício de sua parte. Devera sufocar as idéias equivocadas de que o mundo funciona como uma máquina perfeita, porém de consciência. Deve sufocar a noção de que está só no mundo. Deve sacrificar o mito de que uma vida mágica é impossível. Algumas pessoas vivem vida mágica todo o tempo. Isso porque aprenderam a restabelecer o contato com a energia ilimitada que jaz na raiz do Universo. Aprenderam a buscar pistas da intenção do âmbito não circunscrito que se manifestam através das coincidências, procurando significado nas mesmas para saber o que necessitam fazer para aumentar as probabilidades de que ocorram acontecimentos maravilhosos em suas vidas.</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Sincrodestino e estados de consciência</w:t>
      </w:r>
    </w:p>
    <w:p>
      <w:pPr>
        <w:pStyle w:val="WWCorpodetexto2"/>
        <w:tabs>
          <w:tab w:val="clear" w:pos="708"/>
          <w:tab w:val="left" w:pos="8040" w:leader="none"/>
        </w:tabs>
        <w:ind w:left="360" w:right="0" w:hanging="0"/>
        <w:rPr>
          <w:sz w:val="48"/>
          <w:szCs w:val="28"/>
        </w:rPr>
      </w:pPr>
      <w:r>
        <w:rPr>
          <w:sz w:val="48"/>
          <w:szCs w:val="28"/>
        </w:rPr>
        <w:t xml:space="preserve">      </w:t>
      </w:r>
    </w:p>
    <w:p>
      <w:pPr>
        <w:pStyle w:val="WWCorpodetexto2"/>
        <w:tabs>
          <w:tab w:val="clear" w:pos="708"/>
          <w:tab w:val="left" w:pos="8040" w:leader="none"/>
        </w:tabs>
        <w:ind w:left="360" w:right="0" w:hanging="0"/>
        <w:rPr>
          <w:sz w:val="28"/>
          <w:szCs w:val="28"/>
        </w:rPr>
      </w:pPr>
      <w:r>
        <w:rPr>
          <w:sz w:val="28"/>
          <w:szCs w:val="28"/>
        </w:rPr>
        <w:t>Segundo os Vedas, existem sete estados de consciência, porém muitos deles não foram investigados pelos cientistas modernos. Assim sendo, a ciência não reconhece muitos deles. Na Índia, um dos maiores sábios do século passado, Sri Aurobindo, disse que como estamos em uma etapa muito primitiva da evolução humana, a maioria só experimentamos  os primeiros três estados de consciência: sonho, vigília e onerismo. Com o tempo reconheceremos e compreenderemos os estados expandidos da consciência e, quando lá chegarmos, conceitos tais como sincronicidade, telepatia, clarividência e conhecimento de vidas passadas serão aceitos por tod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ada um dos sete estados de consciência representa um acréscimo em nossas experiências de sincronicidade; cada estado sucessivo nos cerca do ideal de iluminação. Todos experimentamos os três primeiro estados básicos, porém para  a desventura da maioria, nunca vão além dos mesmo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primeiro nível de consciência é o sono profundo. No sono profundo temos certa consciência: respondemos a estímulos como sons, luz e sensações táteis, porém geralmente nossos sentidos estão debilitados, havendo pouca cognição ou percepçã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O segundo estado de consciência é o onírico. Durante a experiência onírica estamos um pouco mais alerta que durante o sono profundo. Quando sonhamos temos experiências: Vemos imagens, ouvimos sons, inclusive pensamos. Enquanto sonhamos, o mundo de nossos sonhos nos parece real, importante e pertinente. Somente quando despertamos reconhecemos o sonho como uma realidade confinada ao momento em que estávamos sonhando, e não tão importante como nossa vida de vigília.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terceiro estado de consciência é a vigília. È nele que estamos quase todo o tempo. A atividade cerebral do estado de vigília é muito diferente a do estado de sono profundo e onirism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quarto estado de consciência ocorre quando conseguimos olhar para nossa alma, quando transcendemos, quando estamos absolutamente quietos e tranqüilos, mesmo que por uma fração de segundos, assim tomamos consciência do observador que esta dentro de nós. Esse estado de consciência se apresenta quando estamos em meditação, quando percebemos lacunas, sendo elas os tranqüilos momentos que estão entre nossos pensamentos. As pessoas que meditam regularmente sempre tem essa experiência cada vez que meditam. Como resultado, seu estado de “eu” se expan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O quarto estado de consciência também produz seus próprios efeitos fisiológicos. Os níveis de cortisol e adrenalina caem, o estres se reduz, a pressão sanguínea diminui e as funções imunológicas se intensificam. Os pesquisadores têm provado que quando percebemos o espaço que existe entre os pensamentos, a atividade cerebral é muito mais distinta da que temos quando simplesmente estamos despertos e alertas. Isso significa que esse espaço por onde observamos a alma produz mudanças fisiológicas no cérebro e no corpo.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No quarto estado de consciência, assim como podemos “observar” a alma, também podemos ver os inícios da sincronicida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quinto estado de consciência recebe o nome de consciência cósmica. Nesse estado, seu espírito pode observar seu corpo material. Sua consciência vai além da vigília de seu corpo e do vislumbre da alma, tem conhecimento cabal de seu lugar como parte do espírito infinito. Mesmo quando seu corpo dorme, seu espírito como observador silencioso, observa o corpo em sono profundo, quase como uma experiência fora do corpo. Quando isso ocorre, há uma consciência atenta e observadora, não só quando você dorme e sonha, mas também quando esta completamente desperto. O espírito observa e você é o espírito. O observador pode ver o corpo que sonha e o sonho de forma simultânea. A mesma experiência ocorre na consciência de vigília. Seu corpo pode estar jogando uma partida de tênis, falar no telefone ou ver televisão. Entretanto, o teu espírito está observando o corpo-mente realizar essas atividade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te quinto estado se chama consciência cósmica porque sua consciência é circunscrita e não circunscrita ao mesmo tempo. Nesse quinto estado, quando percebes sua conexão com a inteligência não circunscrita, é quando a sincronicidade começa a manifestar-se com toda sua força. Nesse estado você se da conta de que uma parte de você esta circunscrita, e que outra, por ser não circunscrita, esta vinculada com o todo. Experimentas plenamente sua unidade com o todo que existe. Sua intuição, sua criatividade e sua consciência aumentam. As pesquisas mostram que quando alguém alcançou um estado de consciência cósmica, tem essa experiência de observação, todavia mesmo estando ocupado em outras atividades, suas ondas cerebrais se assemelham as que são produzidas na meditação. Essas pessoas podem estar jogando futebol, porém suas ondas cerebrais são idênticas a de uma pessoa que esta meditand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sexto estado de consciência se chama consciência divina. Nesse estado o observador esta cada vê mais alerta. Na consciência divina não só você sente a presença do espírito e si, mas também começa a sentir em todas os seres. Vê ou sente a presença do espírito nas plantas. Em última instancia, sentes a presença do espírito nas pedras. Reconhece que a força que anima a vida se expressa em todos os objetos do Universo, tanto em o observador como em o observado, tanto em o espectador como no cenário. Essa consciência divina nos permite ver a presença de Deus em todas as coisas. As pessoas que estão em um estado de consciência divina são capazes de comunicar-se, inclusive com os animais e plant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Este não é um estado de consciência constante para a maioria. Entramos e saímos dele. Com certeza, os grandes profetas e videntes, entre eles Jesus Cristo, Buda, praticantes de yoga e muitos Santos, viveram a consciência divin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sétimo e último estado de consciência, o objetivo final, se chama consciência de unidade. Também podemos chamar de iluminação. Na consciência de unidade, o espírito de quem percebe e do percebido se fundem e se convertem em um. Quando isso ocorre vemos o mundo como uma extensão de nosso próprio ser. Não só nos identificamos com nossa consciência pessoal como também vemos que o mundo inteiro é uma projeção de nosso ser. Há uma transformação completa do “eu” pessoal ao “eu” universal. Nesse estado os milagres são comuns, porém não são necessários porque o reino infinito de possibilidades esta a nosso alcance a todo o momento. Transcendemos a vida. Transcendemos a morte. Somos o espírito que sempre foi e sempre será.</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0" w:right="0" w:hanging="0"/>
        <w:rPr>
          <w:sz w:val="44"/>
          <w:szCs w:val="28"/>
        </w:rPr>
      </w:pPr>
      <w:r>
        <w:rPr>
          <w:sz w:val="44"/>
          <w:szCs w:val="28"/>
        </w:rPr>
        <w:t xml:space="preserve">       </w:t>
      </w:r>
      <w:r>
        <w:rPr>
          <w:sz w:val="44"/>
          <w:szCs w:val="28"/>
        </w:rPr>
        <w:t>Como transitar entre os estados de consciência</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sincrodestino acelera nossa capacidade de avançar pelos estados de consciência com quatro métodos. O primeiro é a meditação diária. A meditação nos permite contemplar a alma através dos espaços entre um pensamento e outro, descobrir o observador silencioso que há em nosso interior. Esse é o passo que nos permite avançar do terceiro ao quarto estado de consciência, de estar simplesmente desperto, a estar atentos e ser conscientes da alma. O segundo método consiste em praticar a recapitulação como descrevi no capítulo 5. A recapitulação nos permite cultivar esse observador silencioso, que pode conduzir do quarto ao quinto estado de consciência. A recapitulação nos permite reconhecer que o que era real durante o dia é agora parte do sonho, tal como a realidade de um sonho se desvanece quando despertamos. O simples fato de pensar: “vou observar meus sonhos” te permite experimentar o que se conhece como “sonho lúcido”. Assim poderá converter-te em coreógrafo e diretor de seus sonhos e modifica-los enquanto ocorram. Se recapitular seu dia de vigília e seus sonhos, começará a desenvolver essa capacidade de observar durante a vigília, tanto seus sonhos quanto suas experiências diurnas.</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terceiro método consiste em favorecer as relações, em experimenta-las como uma conexão entre espírito e espírito, e não entre um ego e outro. Isso facilita o acesso ao sexto estado de consciência. O abandono de suas necessidades de aprovação e de controle acelera esse processo. Quando as pessoas estão verdadeiramente sintonizadas entre si, experimentam a sincronicidade em sua relaçã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O quarto método consiste em ler a sutra. Em minha experiência, se ler a mesma oração, a mesma sutra todos os dias, você começará a encontrar novos significados e a engendrar novas experiências conforme sua consciência se expande. A sabedoria védica sustem que o conhecimento é distinto em cada estado de consciência. Conforme sua consciência se expande, a mesma oração começa a tomar novos matizes de significado ou a mostrar novos horizontes, permitindo uma compreensão mais profunda. Essa compreensão influi em sua maneira de experimentar o mundo e essas experiências podem influir em teu estado de consciência. Com o tempo e a prática aprenderá a ver o mundo como nunca imaginou possível, cheio de magia e milagres, capaz de satisfazer cada desejo de seu coração.</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44"/>
          <w:szCs w:val="28"/>
        </w:rPr>
      </w:pPr>
      <w:r>
        <w:rPr>
          <w:sz w:val="44"/>
          <w:szCs w:val="28"/>
        </w:rPr>
        <w:t xml:space="preserve">    </w:t>
      </w:r>
      <w:r>
        <w:rPr>
          <w:sz w:val="44"/>
          <w:szCs w:val="28"/>
        </w:rPr>
        <w:t>O que esperar do sincrodestino?</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Mesmo que todas as idéias apresentadas nesse livro possam ser o princípio de uma vida inteira de evolução e realizações pessoais, depende de você querer penetrar na conspiração de improbabilidades e encontrar o tesouro escondido que existe dentro dela. Pode iniciar o caminho para o sincrodestino como uma maneira de obter riquezas, para encontrar relações mais significativas ou para alcançar êxito em sua carreira. Sem dúvida o sincrodestino pode fazer tudo isso por você. Com certeza seu objetivo último é expandir sua consciência e abrir uma porta para a iluminação.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Desfrute a viagem. Cada estado traz novas maravilhas, novas maneira de perceber e de viver no mundo. Imagine que o sincrodestino é uma espécie de renascimento ou de despertar. Assim como seus dias são distintos entre si e mais emocionantes que o sono profundo, os estados quinto, sexto e sétimo da consciência multiplica aquilo que você pode experimentar. Através do sincrodestino poderá converter-te finalmente na pessoa que o Universo tinha planejado para você, ser tão poderoso como deseje ser, tão criativo como o espírito. Tudo o que você necessita é entusiasmo para se unir á dança cósmica e disposição para explorar os milagres da alma.</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Uma vez que esses milagres começam a acontecer em sua experiência de vida, começará a se dar conta de que o sincrodestino é só um sintoma de um fenômeno mais profundo. Esse fenômeno é uma mudança em sua identidade e uma tomada de consciência de quem você é na realida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Começará a entender que seu verdadeiro eu não é uma pessoa; seu verdadeiro eu é um campo de inteligência onde cada pessoa com quem você se identifica e todas as demais pessoas e o entorno em que existem, surgem e evoluem como resultado de suas interações contigo mesm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Não interpretará o Universo como uma soma total de partículas separadas e distintas, e sim como uma unidade coerente e indivisível, na qual a personalidade com que te identifique atualmente e seus pensamentos e todas as demais personalidades e seus pensamentos, e todos os acontecimentos e relações, são interdependentes,  um comportamento único de seu eu não circunscrito.</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Você é o mistério luminoso em que o Universo inteiro, com todas as suas formas e fenômenos, surge e se funde.</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 xml:space="preserve">Quando tomar consciência dessa verdade, haverá uma transformação completa de seu eu pessoal para seu eu universal, um conhecimento empírico da imortalidade, a perda absoluta de todo o temor, inclusive o temor da morte. Te  converterá em um ser que irradia amor do mesmo modo que o Sol irradia a luz. </w:t>
      </w:r>
    </w:p>
    <w:p>
      <w:pPr>
        <w:pStyle w:val="WWCorpodetexto2"/>
        <w:tabs>
          <w:tab w:val="clear" w:pos="708"/>
          <w:tab w:val="left" w:pos="8040" w:leader="none"/>
        </w:tabs>
        <w:ind w:left="360" w:right="0" w:hanging="0"/>
        <w:rPr>
          <w:sz w:val="28"/>
          <w:szCs w:val="28"/>
        </w:rPr>
      </w:pPr>
      <w:r>
        <w:rPr>
          <w:sz w:val="28"/>
          <w:szCs w:val="28"/>
        </w:rPr>
        <w:t xml:space="preserve">      </w:t>
      </w:r>
      <w:r>
        <w:rPr>
          <w:sz w:val="28"/>
          <w:szCs w:val="28"/>
        </w:rPr>
        <w:t>Finalmente terá chegado ao lugar onde começou sua viagem.</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28"/>
          <w:szCs w:val="28"/>
        </w:rPr>
      </w:pPr>
      <w:r>
        <w:rPr>
          <w:sz w:val="28"/>
          <w:szCs w:val="28"/>
        </w:rPr>
      </w:r>
    </w:p>
    <w:p>
      <w:pPr>
        <w:pStyle w:val="WWCorpodetexto2"/>
        <w:tabs>
          <w:tab w:val="clear" w:pos="708"/>
          <w:tab w:val="left" w:pos="8040" w:leader="none"/>
        </w:tabs>
        <w:ind w:left="360" w:right="0" w:hanging="0"/>
        <w:rPr>
          <w:sz w:val="28"/>
          <w:szCs w:val="28"/>
        </w:rPr>
      </w:pPr>
      <w:r>
        <w:rPr>
          <w:sz w:val="28"/>
          <w:szCs w:val="28"/>
        </w:rPr>
        <w:t xml:space="preserve">  </w:t>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360" w:right="0" w:hanging="0"/>
        <w:rPr>
          <w:sz w:val="40"/>
          <w:szCs w:val="28"/>
        </w:rPr>
      </w:pPr>
      <w:r>
        <w:rPr>
          <w:sz w:val="40"/>
          <w:szCs w:val="28"/>
        </w:rPr>
      </w:r>
    </w:p>
    <w:p>
      <w:pPr>
        <w:pStyle w:val="WWCorpodetexto2"/>
        <w:tabs>
          <w:tab w:val="clear" w:pos="708"/>
          <w:tab w:val="left" w:pos="8040" w:leader="none"/>
        </w:tabs>
        <w:ind w:left="0" w:right="0" w:hanging="0"/>
        <w:rPr>
          <w:sz w:val="52"/>
          <w:szCs w:val="52"/>
        </w:rPr>
      </w:pPr>
      <w:r>
        <w:rPr>
          <w:sz w:val="52"/>
          <w:szCs w:val="52"/>
        </w:rPr>
        <w:t xml:space="preserve">                                      </w:t>
      </w:r>
    </w:p>
    <w:p>
      <w:pPr>
        <w:pStyle w:val="WWCorpodetexto2"/>
        <w:tabs>
          <w:tab w:val="clear" w:pos="708"/>
          <w:tab w:val="left" w:pos="8040" w:leader="none"/>
        </w:tabs>
        <w:ind w:left="0" w:right="0" w:hanging="0"/>
        <w:rPr>
          <w:sz w:val="52"/>
          <w:szCs w:val="52"/>
        </w:rPr>
      </w:pPr>
      <w:r>
        <w:rPr>
          <w:sz w:val="52"/>
          <w:szCs w:val="52"/>
        </w:rPr>
        <w:t xml:space="preserve">                                                                                                                                                                                                                                                                                    </w:t>
      </w:r>
    </w:p>
    <w:p>
      <w:pPr>
        <w:pStyle w:val="WWCorpodetexto2"/>
        <w:tabs>
          <w:tab w:val="clear" w:pos="708"/>
          <w:tab w:val="left" w:pos="8040" w:leader="none"/>
        </w:tabs>
        <w:ind w:left="0" w:right="0" w:hanging="0"/>
        <w:rPr>
          <w:sz w:val="52"/>
          <w:szCs w:val="52"/>
        </w:rPr>
      </w:pPr>
      <w:r>
        <w:rPr>
          <w:sz w:val="52"/>
          <w:szCs w:val="52"/>
        </w:rPr>
      </w:r>
    </w:p>
    <w:p>
      <w:pPr>
        <w:pStyle w:val="WWCorpodetexto2"/>
        <w:tabs>
          <w:tab w:val="clear" w:pos="708"/>
          <w:tab w:val="left" w:pos="8040" w:leader="none"/>
        </w:tabs>
        <w:ind w:left="0" w:right="0" w:hanging="0"/>
        <w:rPr>
          <w:sz w:val="52"/>
          <w:szCs w:val="52"/>
        </w:rPr>
      </w:pPr>
      <w:r>
        <w:rPr>
          <w:sz w:val="52"/>
          <w:szCs w:val="52"/>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t xml:space="preserve">       </w:t>
      </w:r>
    </w:p>
    <w:p>
      <w:pPr>
        <w:pStyle w:val="WWCorpodetexto2"/>
        <w:tabs>
          <w:tab w:val="clear" w:pos="708"/>
          <w:tab w:val="left" w:pos="8040" w:leader="none"/>
        </w:tabs>
        <w:ind w:left="0" w:right="0" w:hanging="0"/>
        <w:rPr>
          <w:sz w:val="28"/>
          <w:szCs w:val="28"/>
        </w:rPr>
      </w:pPr>
      <w:r>
        <w:rPr>
          <w:sz w:val="28"/>
          <w:szCs w:val="28"/>
        </w:rPr>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 w:val="48"/>
          <w:szCs w:val="48"/>
        </w:rPr>
      </w:pPr>
      <w:r>
        <w:rPr>
          <w:sz w:val="48"/>
          <w:szCs w:val="48"/>
        </w:rPr>
        <w:t xml:space="preserve">   </w:t>
      </w:r>
    </w:p>
    <w:p>
      <w:pPr>
        <w:pStyle w:val="WWCorpodetexto2"/>
        <w:tabs>
          <w:tab w:val="clear" w:pos="708"/>
          <w:tab w:val="left" w:pos="8040" w:leader="none"/>
        </w:tabs>
        <w:ind w:left="0" w:right="0" w:hanging="0"/>
        <w:rPr>
          <w:szCs w:val="32"/>
        </w:rPr>
      </w:pPr>
      <w:r>
        <w:rPr>
          <w:szCs w:val="32"/>
        </w:rPr>
        <w:t xml:space="preserve">       </w:t>
      </w:r>
    </w:p>
    <w:p>
      <w:pPr>
        <w:pStyle w:val="WWCorpodetexto2"/>
        <w:tabs>
          <w:tab w:val="clear" w:pos="708"/>
          <w:tab w:val="left" w:pos="8040" w:leader="none"/>
        </w:tabs>
        <w:ind w:left="0" w:right="0" w:hanging="0"/>
        <w:rPr>
          <w:szCs w:val="32"/>
        </w:rPr>
      </w:pPr>
      <w:r>
        <w:rPr>
          <w:szCs w:val="32"/>
        </w:rPr>
      </w:r>
    </w:p>
    <w:p>
      <w:pPr>
        <w:pStyle w:val="WWCorpodetexto2"/>
        <w:tabs>
          <w:tab w:val="clear" w:pos="708"/>
          <w:tab w:val="left" w:pos="8040" w:leader="none"/>
        </w:tabs>
        <w:ind w:left="0" w:right="0" w:hanging="0"/>
        <w:rPr>
          <w:sz w:val="44"/>
          <w:szCs w:val="44"/>
        </w:rPr>
      </w:pPr>
      <w:r>
        <w:rPr>
          <w:sz w:val="44"/>
          <w:szCs w:val="44"/>
        </w:rPr>
      </w:r>
    </w:p>
    <w:p>
      <w:pPr>
        <w:pStyle w:val="WWCorpodetexto2"/>
        <w:tabs>
          <w:tab w:val="clear" w:pos="708"/>
          <w:tab w:val="left" w:pos="8040" w:leader="none"/>
        </w:tabs>
        <w:ind w:left="0" w:right="0" w:hanging="0"/>
        <w:rPr>
          <w:sz w:val="52"/>
          <w:szCs w:val="52"/>
        </w:rPr>
      </w:pPr>
      <w:r>
        <w:rPr>
          <w:sz w:val="52"/>
          <w:szCs w:val="52"/>
        </w:rPr>
      </w:r>
    </w:p>
    <w:p>
      <w:pPr>
        <w:pStyle w:val="WWCorpodetexto2"/>
        <w:tabs>
          <w:tab w:val="clear" w:pos="708"/>
          <w:tab w:val="left" w:pos="8040" w:leader="none"/>
        </w:tabs>
        <w:ind w:left="0" w:right="0" w:hanging="0"/>
        <w:rPr>
          <w:sz w:val="48"/>
          <w:szCs w:val="48"/>
        </w:rPr>
      </w:pPr>
      <w:r>
        <w:rPr>
          <w:sz w:val="48"/>
          <w:szCs w:val="48"/>
        </w:rPr>
      </w:r>
    </w:p>
    <w:p>
      <w:pPr>
        <w:pStyle w:val="WWCorpodetexto2"/>
        <w:tabs>
          <w:tab w:val="clear" w:pos="708"/>
          <w:tab w:val="left" w:pos="8040" w:leader="none"/>
        </w:tabs>
        <w:ind w:left="0" w:right="0" w:hanging="0"/>
        <w:rPr>
          <w:sz w:val="52"/>
          <w:szCs w:val="52"/>
        </w:rPr>
      </w:pPr>
      <w:r>
        <w:rPr>
          <w:sz w:val="52"/>
          <w:szCs w:val="52"/>
        </w:rPr>
      </w:r>
    </w:p>
    <w:p>
      <w:pPr>
        <w:pStyle w:val="WWCorpodetexto2"/>
        <w:tabs>
          <w:tab w:val="clear" w:pos="708"/>
          <w:tab w:val="left" w:pos="8040" w:leader="none"/>
        </w:tabs>
        <w:ind w:left="0" w:right="0" w:hanging="0"/>
        <w:rPr/>
      </w:pPr>
      <w:r>
        <w:rPr>
          <w:szCs w:val="32"/>
        </w:rPr>
        <w:t xml:space="preserve">   </w:t>
      </w:r>
      <w:r>
        <w:rPr>
          <w:sz w:val="96"/>
          <w:szCs w:val="96"/>
        </w:rPr>
        <w:tab/>
        <w:tab/>
        <w:tab/>
      </w:r>
      <w:r>
        <w:rPr/>
        <w:tab/>
        <w:tab/>
      </w:r>
    </w:p>
    <w:p>
      <w:pPr>
        <w:pStyle w:val="WWCorpodetexto2"/>
        <w:tabs>
          <w:tab w:val="clear" w:pos="708"/>
          <w:tab w:val="left" w:pos="8040" w:leader="none"/>
        </w:tabs>
        <w:ind w:left="0" w:right="0" w:hanging="0"/>
        <w:rPr/>
      </w:pPr>
      <w:r>
        <w:rPr/>
        <w:tab/>
      </w:r>
    </w:p>
    <w:p>
      <w:pPr>
        <w:pStyle w:val="WWCorpodetexto2"/>
        <w:tabs>
          <w:tab w:val="clear" w:pos="708"/>
          <w:tab w:val="left" w:pos="8040" w:leader="none"/>
        </w:tabs>
        <w:ind w:left="0" w:right="0" w:hanging="0"/>
        <w:rPr/>
      </w:pPr>
      <w:r>
        <w:rPr/>
        <w:t xml:space="preserve">       </w:t>
      </w:r>
    </w:p>
    <w:p>
      <w:pPr>
        <w:pStyle w:val="WWCorpodetexto2"/>
        <w:tabs>
          <w:tab w:val="clear" w:pos="708"/>
          <w:tab w:val="left" w:pos="8040" w:leader="none"/>
        </w:tabs>
        <w:ind w:left="0" w:right="0" w:hanging="0"/>
        <w:rPr/>
      </w:pPr>
      <w:r>
        <w:rPr/>
        <w:t xml:space="preserve">   </w:t>
      </w:r>
    </w:p>
    <w:p>
      <w:pPr>
        <w:pStyle w:val="WWCorpodetexto2"/>
        <w:tabs>
          <w:tab w:val="clear" w:pos="708"/>
          <w:tab w:val="left" w:pos="8040" w:leader="none"/>
        </w:tabs>
        <w:ind w:left="0" w:right="0" w:hanging="0"/>
        <w:rPr/>
      </w:pPr>
      <w:r>
        <w:rPr/>
        <w:tab/>
      </w:r>
    </w:p>
    <w:p>
      <w:pPr>
        <w:pStyle w:val="WWCorpodetexto2"/>
        <w:tabs>
          <w:tab w:val="clear" w:pos="708"/>
          <w:tab w:val="left" w:pos="8040" w:leader="none"/>
        </w:tabs>
        <w:ind w:left="0" w:right="0" w:hanging="0"/>
        <w:rPr/>
      </w:pPr>
      <w:r>
        <w:rPr/>
      </w:r>
    </w:p>
    <w:p>
      <w:pPr>
        <w:pStyle w:val="WWCorpodetexto2"/>
        <w:tabs>
          <w:tab w:val="clear" w:pos="708"/>
          <w:tab w:val="left" w:pos="8040" w:leader="none"/>
        </w:tabs>
        <w:ind w:left="0" w:right="0" w:hanging="0"/>
        <w:rPr/>
      </w:pPr>
      <w:r>
        <w:rPr/>
        <w:tab/>
      </w:r>
    </w:p>
    <w:p>
      <w:pPr>
        <w:pStyle w:val="WWCorpodetexto2"/>
        <w:tabs>
          <w:tab w:val="clear" w:pos="708"/>
          <w:tab w:val="left" w:pos="8040" w:leader="none"/>
        </w:tabs>
        <w:ind w:left="0" w:right="0" w:hanging="0"/>
        <w:rPr/>
      </w:pPr>
      <w:r>
        <w:rPr/>
        <w:tab/>
      </w:r>
    </w:p>
    <w:p>
      <w:pPr>
        <w:pStyle w:val="WWCorpodetexto2"/>
        <w:tabs>
          <w:tab w:val="clear" w:pos="708"/>
          <w:tab w:val="left" w:pos="8040" w:leader="none"/>
        </w:tabs>
        <w:ind w:left="0" w:right="0" w:hanging="0"/>
        <w:rPr/>
      </w:pPr>
      <w:r>
        <w:rPr/>
      </w:r>
    </w:p>
    <w:p>
      <w:pPr>
        <w:pStyle w:val="WWCorpodetexto2"/>
        <w:tabs>
          <w:tab w:val="clear" w:pos="708"/>
          <w:tab w:val="left" w:pos="8040" w:leader="none"/>
        </w:tabs>
        <w:ind w:left="0" w:right="0" w:hanging="0"/>
        <w:rPr/>
      </w:pPr>
      <w:r>
        <w:rPr/>
        <w:tab/>
        <w:tab/>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144"/>
          <w:szCs w:val="144"/>
        </w:rPr>
      </w:pPr>
      <w:r>
        <w:rPr>
          <w:rFonts w:cs="Arial" w:ascii="Arial" w:hAnsi="Arial"/>
          <w:sz w:val="144"/>
          <w:szCs w:val="14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right="256" w:hanging="0"/>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1906" w:h="16838"/>
      <w:pgMar w:left="1134" w:right="1134" w:gutter="0" w:header="709"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altName w:val="Bookman Old Style"/>
    <w:charset w:val="00"/>
    <w:family w:val="roman"/>
    <w:pitch w:val="variable"/>
  </w:font>
  <w:font w:name="Liberation Sans">
    <w:altName w:val="Arial"/>
    <w:charset w:val="01"/>
    <w:family w:val="swiss"/>
    <w:pitch w:val="variable"/>
  </w:font>
  <w:font w:name="Algerian">
    <w:altName w:val="comic"/>
    <w:charset w:val="00"/>
    <w:family w:val="decorative"/>
    <w:pitch w:val="variable"/>
  </w:font>
  <w:font w:name="Book Antiqua">
    <w:charset w:val="00"/>
    <w:family w:val="roman"/>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szCs w:val="20"/>
      </w:rPr>
    </w:pPr>
    <w:r>
      <w:rPr>
        <w:i/>
        <w:color w:val="808080"/>
        <w:sz w:val="20"/>
        <w:szCs w:val="20"/>
      </w:rPr>
      <w:t>Tradução Independente de: Marilene Lavorente</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ind w:right="360" w:hanging="0"/>
      <w:jc w:val="right"/>
      <w:rPr>
        <w:i/>
        <w:i/>
        <w:color w:val="808080"/>
        <w:sz w:val="20"/>
        <w:szCs w:val="20"/>
      </w:rPr>
    </w:pPr>
    <w:r>
      <w:rPr>
        <w:i/>
        <w:color w:val="808080"/>
        <w:sz w:val="20"/>
        <w:szCs w:val="20"/>
      </w:rPr>
      <w:t>Gentilmente cedido para o Grupo Abraham-Hicsk_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t>Tradução Independente de: Marilene Lavorente</w:t>
    </w:r>
  </w:p>
  <w:p>
    <w:pPr>
      <w:pStyle w:val="Footer"/>
      <w:jc w:val="right"/>
      <w:rPr>
        <w:i/>
        <w:i/>
        <w:color w:val="808080"/>
      </w:rPr>
    </w:pPr>
    <w:r>
      <w:rPr>
        <w:i/>
        <w:color w:val="808080"/>
      </w:rPr>
      <w:t>Gentilmente cedido para o Grupo Abraham-Hicsk_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14">
              <wp:simplePos x="0" y="0"/>
              <wp:positionH relativeFrom="margin">
                <wp:align>right</wp:align>
              </wp:positionH>
              <wp:positionV relativeFrom="paragraph">
                <wp:posOffset>635</wp:posOffset>
              </wp:positionV>
              <wp:extent cx="276225" cy="170815"/>
              <wp:effectExtent l="0" t="0" r="0" b="0"/>
              <wp:wrapNone/>
              <wp:docPr id="2" name="Frame3"/>
              <a:graphic xmlns:a="http://schemas.openxmlformats.org/drawingml/2006/main">
                <a:graphicData uri="http://schemas.microsoft.com/office/word/2010/wordprocessingShape">
                  <wps:wsp>
                    <wps:cNvSpPr txBox="1"/>
                    <wps:spPr>
                      <a:xfrm>
                        <a:off x="0" y="0"/>
                        <a:ext cx="276225" cy="17081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0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5pt;height:13.45pt;mso-wrap-distance-left:0pt;mso-wrap-distance-right:0pt;mso-wrap-distance-top:0pt;mso-wrap-distance-bottom:0pt;margin-top:0.05pt;mso-position-vertical-relative:text;margin-left:460.1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07</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0" w:hanging="0"/>
      </w:p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lowerLetter"/>
      <w:lvlText w:val="%1)"/>
      <w:lvlJc w:val="left"/>
      <w:pPr>
        <w:tabs>
          <w:tab w:val="num" w:pos="1155"/>
        </w:tabs>
        <w:ind w:left="1155" w:hanging="360"/>
      </w:pPr>
      <w:rPr/>
    </w:lvl>
  </w:abstractNum>
  <w:abstractNum w:abstractNumId="5">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1419" w:hanging="0"/>
      <w:jc w:val="both"/>
      <w:outlineLvl w:val="0"/>
    </w:pPr>
    <w:rPr>
      <w:sz w:val="96"/>
    </w:rPr>
  </w:style>
  <w:style w:type="paragraph" w:styleId="Heading2">
    <w:name w:val="Heading 2"/>
    <w:basedOn w:val="Normal"/>
    <w:next w:val="Normal"/>
    <w:qFormat/>
    <w:pPr>
      <w:keepNext w:val="true"/>
      <w:jc w:val="both"/>
      <w:outlineLvl w:val="1"/>
    </w:pPr>
    <w:rPr>
      <w:rFonts w:ascii="Arial" w:hAnsi="Arial" w:cs="Arial"/>
      <w:sz w:val="44"/>
      <w:szCs w:val="36"/>
    </w:rPr>
  </w:style>
  <w:style w:type="paragraph" w:styleId="Heading3">
    <w:name w:val="Heading 3"/>
    <w:basedOn w:val="Normal"/>
    <w:next w:val="Normal"/>
    <w:qFormat/>
    <w:pPr>
      <w:keepNext w:val="true"/>
      <w:outlineLvl w:val="2"/>
    </w:pPr>
    <w:rPr>
      <w:rFonts w:ascii="Bernard MT Condensed;Bookman Old Style" w:hAnsi="Bernard MT Condensed;Bookman Old Style" w:cs="Bernard MT Condensed;Bookman Old Style"/>
      <w:sz w:val="144"/>
      <w:szCs w:val="1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WWCorpodetexto2">
    <w:name w:val="WW-Corpo de texto 2"/>
    <w:basedOn w:val="Normal"/>
    <w:qFormat/>
    <w:pPr>
      <w:ind w:left="0" w:right="1419" w:hanging="0"/>
      <w:jc w:val="both"/>
    </w:pPr>
    <w:rPr>
      <w:sz w:val="32"/>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Corpodetexto2">
    <w:name w:val="Corpo de texto 2"/>
    <w:basedOn w:val="Normal"/>
    <w:qFormat/>
    <w:pPr>
      <w:jc w:val="both"/>
    </w:pPr>
    <w:rPr>
      <w:rFonts w:ascii="Arial" w:hAnsi="Arial" w:cs="Arial"/>
      <w:sz w:val="4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00:00Z</dcterms:created>
  <dc:creator>Mercedes</dc:creator>
  <dc:description/>
  <cp:keywords/>
  <dc:language>en-US</dc:language>
  <cp:lastModifiedBy>Lu</cp:lastModifiedBy>
  <dcterms:modified xsi:type="dcterms:W3CDTF">2009-03-16T18:00:00Z</dcterms:modified>
  <cp:revision>2</cp:revision>
  <dc:subject/>
  <dc:title>        Deepak</dc:title>
</cp:coreProperties>
</file>