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 CHECK-LIST, GRADE 10 BIOLOGY  (For  BFP purposes)</w:t>
      </w:r>
    </w:p>
    <w:p>
      <w:pPr>
        <w:pStyle w:val="Normal"/>
        <w:rPr/>
      </w:pPr>
      <w:r>
        <w:rPr/>
        <w:t xml:space="preserve">        </w:t>
      </w:r>
      <w:r>
        <w:rPr/>
        <w:t>(compiled during February 21, 2014 staff meetin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>
          <w:u w:val="single"/>
        </w:rPr>
        <w:t>I will understand and/or be able to describe</w:t>
      </w:r>
      <w:r>
        <w:rPr/>
        <w:t>:</w:t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The four macro-molecules of life (proteins, carbohydrates, lipids, nucleic acid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Cells (prokaryotic and eukaryotic and the difference between the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Cell structures and functions (including mitosis and meiosi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Respiration and photosynth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Symbi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DNA structure and 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Protein synthesis and mut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Body systems and 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Natural selection and its role in evolu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Biodivers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8:00Z</dcterms:created>
  <dc:creator>PC USER</dc:creator>
  <dc:description/>
  <cp:keywords/>
  <dc:language>en-US</dc:language>
  <cp:lastModifiedBy>PC USER</cp:lastModifiedBy>
  <cp:lastPrinted>2014-02-24T21:50:00Z</cp:lastPrinted>
  <dcterms:modified xsi:type="dcterms:W3CDTF">2014-02-25T06:49:00Z</dcterms:modified>
  <cp:revision>3</cp:revision>
  <dc:subject/>
  <dc:title>STUDENT  CHECK-LIST, GRADE 10 BIOLOGY  (For  BFP purposes)</dc:title>
</cp:coreProperties>
</file>