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nver Inner City Paris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lf Evaluation &amp; Job Performance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  <w:tab/>
        <w:tab/>
        <w:tab/>
        <w:t>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of Staff Member</w:t>
        <w:tab/>
        <w:tab/>
        <w:tab/>
        <w:tab/>
        <w:t>Supervis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  <w:tab/>
        <w:tab/>
        <w:tab/>
        <w:t>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on</w:t>
        <w:tab/>
        <w:tab/>
        <w:tab/>
        <w:tab/>
        <w:tab/>
        <w:tab/>
        <w:t>D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n essential part of job performance evaluation is how the employee feels about his/her performance.  Therefore, this series of questions is intended to provide an opportunity for the employee to look at his/her areas of strength and weaknes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elf Evalu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Understanding of my Jo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A.  The goals and objectives of my job are: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.  Areas I would like to make improvement in: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More Education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Job Training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rogram Planning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upervision of Employees/Volunteers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ime Managemen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most difficult thing about my job is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Other Concerns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.  Personal aspirations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hat I like about my job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hat I don’t like about my job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How I feel about my Supervisor (Supervision)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hat I would like to Accomplish on the job during the next year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Other Comment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b/>
        </w:rPr>
        <w:t>Job Performance Review</w:t>
      </w:r>
      <w:r>
        <w:rPr>
          <w:sz w:val="22"/>
        </w:rPr>
        <w:t xml:space="preserve"> – </w:t>
      </w:r>
      <w:r>
        <w:rPr>
          <w:i/>
          <w:sz w:val="22"/>
        </w:rPr>
        <w:t>Filled out by the Supervisor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. Please describe the staff members understanding of their position and the mission of DICP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greatest strength(s) that this staff member brings to the position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lease describe the areas in which this person could improve on their job performa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lease comment about this staff members abilities regarding  the following areas: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Time Managemen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Professionalis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Attendance and Promptnes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Supervision Skills (If pertinen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Dedication and Commitment to the Parish and the communit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Willingness to grow and lear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: Other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: Areas of suggested improvement: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More Education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Job Training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rogram Planning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upervision of Employees/Volunteers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ime Management</w:t>
      </w:r>
    </w:p>
    <w:p>
      <w:pPr>
        <w:pStyle w:val="Normal"/>
        <w:ind w:left="72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: Other Concer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: Future Recommenda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0:59:00Z</dcterms:created>
  <dc:creator>Todd Clough</dc:creator>
  <dc:description/>
  <dc:language>en-US</dc:language>
  <cp:lastModifiedBy>charleen</cp:lastModifiedBy>
  <cp:lastPrinted>2014-03-04T13:05:00Z</cp:lastPrinted>
  <dcterms:modified xsi:type="dcterms:W3CDTF">2014-04-16T20:59:00Z</dcterms:modified>
  <cp:revision>2</cp:revision>
  <dc:subject/>
  <dc:title>Denver Inner City Parish</dc:title>
</cp:coreProperties>
</file>