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240" w:after="120"/>
        <w:jc w:val="center"/>
        <w:rPr>
          <w:rFonts w:ascii="Times New Roman" w:hAnsi="Times New Roman" w:eastAsia="Times New Roman" w:cs="Times New Roman"/>
          <w:b/>
          <w:b/>
          <w:color w:val="0B528F"/>
          <w:w w:val="100"/>
          <w:sz w:val="58"/>
        </w:rPr>
      </w:pPr>
      <w:r>
        <w:rPr>
          <w:rFonts w:eastAsia="Times New Roman" w:cs="Times New Roman"/>
          <w:b/>
          <w:color w:val="0B528F"/>
          <w:w w:val="100"/>
          <w:sz w:val="58"/>
        </w:rPr>
        <w:t>Principles &amp; One Liner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1)   Always take care of the Do's &amp; Dont'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2)   Each &amp; every action has equal &amp; opposite reaction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ind w:right="100" w:hanging="0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6"/>
        </w:rPr>
      </w:pPr>
      <w:r>
        <w:rPr>
          <w:rFonts w:eastAsia="Times New Roman" w:cs="Times New Roman"/>
          <w:b/>
          <w:color w:val="000000"/>
          <w:w w:val="100"/>
          <w:sz w:val="36"/>
        </w:rPr>
        <w:t xml:space="preserve">3)   </w:t>
      </w:r>
      <w:r>
        <w:rPr>
          <w:rFonts w:eastAsia="Times New Roman" w:cs="Times New Roman"/>
          <w:b/>
          <w:color w:val="000000"/>
          <w:w w:val="100"/>
          <w:sz w:val="32"/>
        </w:rPr>
        <w:t>Whatever you give in the cosmos, will come back to you                                with interes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4)   If you do anything, do it with love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</w:t>
      </w:r>
      <w:r>
        <w:rPr>
          <w:rFonts w:eastAsia="Times New Roman" w:cs="Times New Roman"/>
          <w:b/>
          <w:color w:val="000000"/>
          <w:w w:val="100"/>
          <w:sz w:val="32"/>
        </w:rPr>
        <w:t>If you can not love it, then leave i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</w:t>
      </w:r>
      <w:r>
        <w:rPr>
          <w:rFonts w:eastAsia="Times New Roman" w:cs="Times New Roman"/>
          <w:b/>
          <w:color w:val="000000"/>
          <w:w w:val="100"/>
          <w:sz w:val="32"/>
        </w:rPr>
        <w:t>If you can not leave it, then love i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      </w:t>
      </w:r>
      <w:r>
        <w:rPr>
          <w:rFonts w:eastAsia="Times New Roman" w:cs="Times New Roman"/>
          <w:b/>
          <w:color w:val="000000"/>
          <w:w w:val="100"/>
          <w:sz w:val="32"/>
        </w:rPr>
        <w:t>Don't live with i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5)   Never follow a person, follow the principle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6)   Do not do what you like to do. Do what is your duty prescribed by the scripture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7)   All activities must have some purpose and learning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8)   Half hearted action has half hearted reaction / resul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9)   Don't leave the world, leave worldlines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10)   We are never punished FOR our actions, 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we are punished BY our action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11)   Happiness is my birthrigh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Nothing in the world can take away my happines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I am born happy &amp; will remain happ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12)    Always insist on happiness rather than perfection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13)   Do not degrade yourself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14)   Do not become football of others emotion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15)   Work without prayer is slaver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Prayer without work is beggar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16)    If one rejects spiritual knowledge, he rejects humanity.  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  </w:t>
      </w:r>
      <w:r>
        <w:rPr>
          <w:rFonts w:eastAsia="Times New Roman" w:cs="Times New Roman"/>
          <w:b/>
          <w:color w:val="000000"/>
          <w:w w:val="100"/>
          <w:sz w:val="32"/>
        </w:rPr>
        <w:t>If one rejects humanity, he accepts animalit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17)    If you face the sun, your shadow will be behind you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18)    Love people utilise object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 </w:t>
      </w:r>
      <w:r>
        <w:rPr>
          <w:rFonts w:eastAsia="Times New Roman" w:cs="Times New Roman"/>
          <w:b/>
          <w:color w:val="000000"/>
          <w:w w:val="100"/>
          <w:sz w:val="32"/>
        </w:rPr>
        <w:t>Don't utilise people and love object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19)    Our environment is our own reflection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20)    God made man in his own image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21)    Ageing is adding years to life  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 </w:t>
      </w:r>
      <w:r>
        <w:rPr>
          <w:rFonts w:eastAsia="Times New Roman" w:cs="Times New Roman"/>
          <w:b/>
          <w:color w:val="000000"/>
          <w:w w:val="100"/>
          <w:sz w:val="32"/>
        </w:rPr>
        <w:t>Growing is adding life to year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22)    Win your enemies by love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23)    Worship is not a work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 </w:t>
      </w:r>
      <w:r>
        <w:rPr>
          <w:rFonts w:eastAsia="Times New Roman" w:cs="Times New Roman"/>
          <w:b/>
          <w:color w:val="000000"/>
          <w:w w:val="100"/>
          <w:sz w:val="32"/>
        </w:rPr>
        <w:t>Work is worship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24)    Past is histor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 </w:t>
      </w:r>
      <w:r>
        <w:rPr>
          <w:rFonts w:eastAsia="Times New Roman" w:cs="Times New Roman"/>
          <w:b/>
          <w:color w:val="000000"/>
          <w:w w:val="100"/>
          <w:sz w:val="32"/>
        </w:rPr>
        <w:t>Future is a myster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 </w:t>
      </w:r>
      <w:r>
        <w:rPr>
          <w:rFonts w:eastAsia="Times New Roman" w:cs="Times New Roman"/>
          <w:b/>
          <w:color w:val="000000"/>
          <w:w w:val="100"/>
          <w:sz w:val="32"/>
        </w:rPr>
        <w:t>Present is a gif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25)   Total spirituality is about inner cleansing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26)   We suffer because we are selfish &amp; greed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27)   Future is taken care of, if we are cautious in presen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28)   We should be careful about 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</w:t>
      </w:r>
      <w:r>
        <w:rPr>
          <w:rFonts w:eastAsia="Times New Roman" w:cs="Times New Roman"/>
          <w:b/>
          <w:color w:val="000000"/>
          <w:w w:val="100"/>
          <w:sz w:val="32"/>
        </w:rPr>
        <w:t xml:space="preserve">what we do,  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</w:t>
      </w:r>
      <w:r>
        <w:rPr>
          <w:rFonts w:eastAsia="Times New Roman" w:cs="Times New Roman"/>
          <w:b/>
          <w:color w:val="000000"/>
          <w:w w:val="100"/>
          <w:sz w:val="32"/>
        </w:rPr>
        <w:t xml:space="preserve">what we think &amp; 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</w:t>
      </w:r>
      <w:r>
        <w:rPr>
          <w:rFonts w:eastAsia="Times New Roman" w:cs="Times New Roman"/>
          <w:b/>
          <w:color w:val="000000"/>
          <w:w w:val="100"/>
          <w:sz w:val="32"/>
        </w:rPr>
        <w:t>what we speak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29)   Fake it till you make i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30)   You have to be masters of your mind not driven by your       mind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31)   As you sow, so shall you reap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32)   As you think, so shall you become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33)   We trust God with omnipresence,  omnisciense and omnipotence,  but we don't trust God with commonsense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34)   Do not gain sympathy it makes you weak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35)   Regarding opportunities neither grab it nor leave i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36)  Yoga is not about Action but our approach towards Action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37) "Bible says" - Seek the Kingdom of heaven first &amp; the rest shall be your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38)   All of us have to fight our own battle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39)   Count your blessings &amp; name them one by one. 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It will surprise you what the Lord has done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40)   We create our own environment &amp;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We carry our own environmen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41)   When you take the first step on the path of righteousness, 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then the whole cosmos comes to help you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42)   Aloneness is growth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Loneliness is depression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43)   Living with principles of Geeta is living with awarenes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44)   Thoughts give rise to action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Repeated actions become habits,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Repeated habits become character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Character becomes destin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So destiny is in your own hands.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</w:t>
      </w:r>
      <w:r>
        <w:rPr>
          <w:rFonts w:eastAsia="Times New Roman" w:cs="Times New Roman"/>
          <w:b/>
          <w:color w:val="000000"/>
          <w:w w:val="100"/>
          <w:sz w:val="32"/>
        </w:rPr>
        <w:t>Take care of your thought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45)   Preparation of war should be during  peace time onl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46)   Act locally &amp; think globall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47)   If you protect the principle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you will be protected by the principle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48)   To love &amp; care you don't need mone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49)   The more you open yourself, the more will others open to     you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50)   I WANT HAPPINE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Remove 'I' firs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then  remove  'WANT'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then only 'HAPPINESS'  remain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51)   God judges you by your intention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World judges you by your action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52)    The world will never come to an end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 </w:t>
      </w:r>
      <w:r>
        <w:rPr>
          <w:rFonts w:eastAsia="Times New Roman" w:cs="Times New Roman"/>
          <w:b/>
          <w:color w:val="000000"/>
          <w:w w:val="100"/>
          <w:sz w:val="32"/>
        </w:rPr>
        <w:t>The heavens will never fall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53)    Why should I torture myself for the 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 </w:t>
      </w:r>
      <w:r>
        <w:rPr>
          <w:rFonts w:eastAsia="Times New Roman" w:cs="Times New Roman"/>
          <w:b/>
          <w:color w:val="000000"/>
          <w:w w:val="100"/>
          <w:sz w:val="32"/>
        </w:rPr>
        <w:t>stupidity of other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54)   If you give second place to God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you give no place to him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55)   If you are ready to drop your baggage then you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can connect to God easil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56)   Do things which will 'ALIGN' you to your goal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57)   It is always your small gestures which makes you grea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58)   Either you influence others or you will be 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influenced by other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59)   Stop cribbing &amp; complaining, it makes you weak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60)   Do's &amp; Dont's have to be followed till their minutest detail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61)   Prayer is when we talk to God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        </w:t>
      </w:r>
      <w:r>
        <w:rPr>
          <w:rFonts w:eastAsia="Times New Roman" w:cs="Times New Roman"/>
          <w:b/>
          <w:color w:val="000000"/>
          <w:w w:val="100"/>
          <w:sz w:val="32"/>
        </w:rPr>
        <w:t>Meditation is when God talks to u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62)   Do what is right to the best of your abilit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63)   Love is always to give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64)   Channelise your energy to find the solution not discussing  the problems.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65)   Anything that is divine always grows, which is not divine will  always perish.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66)   Work out of happiness not for happiness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67)   Be in harmony with self &amp; environment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68)   If you are a good human being, you will be useful to the society and helpful to others. If you are a DEVOTEE you will be useful to yourself, society &amp; god as well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69)  You are known by the company you keep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70)  Do your duty without expectations if you want to b happ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71)  Expectation of happiness &amp; results give rise to fear &amp;      anxiety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72)   When you interact with divinity your world becomes divine</w:t>
      </w:r>
    </w:p>
    <w:p>
      <w:pPr>
        <w:pStyle w:val="Normal"/>
        <w:spacing w:lineRule="auto" w:line="312"/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w w:val="100"/>
          <w:sz w:val="20"/>
        </w:rPr>
      </w:pPr>
      <w:r>
        <w:rPr>
          <w:rFonts w:eastAsia="Times New Roman" w:cs="Times New Roman"/>
          <w:b/>
          <w:i/>
          <w:color w:val="000000"/>
          <w:w w:val="100"/>
          <w:sz w:val="20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73) Insist on commitment. Perfection will follow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74) When you make your work workship then later on workship becomes your way of working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75)  Individual interest should be sacrificed for larger interest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 xml:space="preserve">76)  We should not succumb to short term desires instead stay focused on long term goal. 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77)  Yoga is perfection in action. Anything that connects you to divine is perfect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78) Nothing happens by coincidence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79)  God is very kind. You may ask for several things but HE will grant only those that are beneficial for you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80) If your list of responsibilities is more than your list of  WANTS,  then you are powerful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81) Consider every opportunity to work as a privilege to manifest your divinity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82) Aim of human life is manifestation of divinity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83) Ordinary persons do what they like and extraordinary per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sons like what they do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84) Happiness is my birthright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85) God accepts variety. Let’s be tolerant and accept and respect each others work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86) Desire deviates you from your goal. Constant reminder of your goal gives you energy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color w:val="000000"/>
          <w:w w:val="100"/>
          <w:sz w:val="32"/>
        </w:rPr>
      </w:pPr>
      <w:r>
        <w:rPr>
          <w:rFonts w:eastAsia="Times New Roman" w:cs="Times New Roman"/>
          <w:b/>
          <w:color w:val="000000"/>
          <w:w w:val="100"/>
          <w:sz w:val="32"/>
        </w:rPr>
        <w:t>87) Knowledge is that which remains with you after you have forgotten all that you learnt.</w:t>
      </w:r>
    </w:p>
    <w:sectPr>
      <w:type w:val="nextPage"/>
      <w:pgSz w:w="11906" w:h="16838"/>
      <w:pgMar w:left="1701" w:right="170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cs="Times New Roman" w:eastAsia="Noto Sans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