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1128395" cy="4832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657225" cy="657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Your Email Id emerges among Lotto Winner’s to be celebrating the result of Microsoft /Yahoo Lottery Clicks Award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YAHOO &amp; MSN WINDOW LIVE AWARD PROMOTION SOUTHAFRIC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5457"/>
      </w:tblGrid>
      <w:tr>
        <w:trPr/>
        <w:tc>
          <w:tcPr>
            <w:tcW w:w="3903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"/>
            </w:tblGrid>
            <w:tr>
              <w:trPr/>
              <w:tc>
                <w:tcPr>
                  <w:tcW w:w="3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09800" cy="571500"/>
                        <wp:effectExtent l="0" t="0" r="0" b="0"/>
                        <wp:docPr id="7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63" r="-16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98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40957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9965" cy="7620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       </w:t>
      </w:r>
      <w:r>
        <w:rPr>
          <w:rFonts w:cs="Arial" w:ascii="Arial" w:hAnsi="Arial"/>
          <w:color w:val="222222"/>
          <w:shd w:fill="FFFFFF" w:val="clear"/>
        </w:rPr>
        <w:t>8th Floor,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Sandton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</w:rPr>
        <w:t>City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Office Tower</w:t>
      </w:r>
      <w:r>
        <w:rPr>
          <w:rFonts w:cs="Arial" w:ascii="Arial" w:hAnsi="Arial"/>
          <w:color w:val="222222"/>
          <w:shd w:fill="FFFFFF" w:val="clear"/>
        </w:rPr>
        <w:t>. Rivonia Road. 2146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hd w:fill="FFFFFF" w:val="clear"/>
        </w:rPr>
        <w:t>SouthAfrica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We wish to notify that you have been chosen by the board of trustees as one of the final recipients of a cash Grant/Donation of (USD$3.000, 000.00) generated for web users through Yahoo and Microsoft approved prize in the online 2012 promotion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Stated below are your identification numbers: 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REF: NUMBER: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Style w:val="Yshortcuts"/>
          <w:rFonts w:cs="Tahoma" w:ascii="Tahoma" w:hAnsi="Tahoma"/>
          <w:b/>
          <w:bCs/>
          <w:color w:val="000000"/>
        </w:rPr>
        <w:t>2012/0822 /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BATCH NUMBER: MFI/08/YAP-43658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These numbers fall within the South Africa Location file, you are requested to contact our Fiduciary Agent in Johannesburg, South Africa and send your winning identification numbers to him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FIDUCIARY AGENT CLAIMS MANAGER CONTACT INFORMATION: 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CONTACT PERSON: Mr. Frank Taylor.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Email Address </w:t>
      </w:r>
      <w:r>
        <w:rPr>
          <w:rFonts w:cs="Verdana" w:ascii="Verdana" w:hAnsi="Verdana"/>
          <w:b/>
          <w:bCs/>
          <w:color w:val="333333"/>
          <w:sz w:val="15"/>
          <w:szCs w:val="15"/>
          <w:shd w:fill="F6F6F6" w:val="clear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:</w:t>
      </w:r>
      <w:r>
        <w:rPr/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info.dept.org3@gmail.com 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Phone Number      : + 2778470428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You are advised to send the following information to your Fiduciary Agent to facilitate the release of your fund to you. Terms and Conditions applied.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1. Full name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. Country…………………………. 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3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ccupations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4. Telephone No……………………..         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Address   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rFonts w:cs="Tahoma" w:ascii="Tahoma" w:hAnsi="Tahoma"/>
          <w:i/>
          <w:iCs/>
          <w:color w:val="FF007F"/>
          <w:sz w:val="20"/>
          <w:szCs w:val="20"/>
        </w:rPr>
        <w:t>Congratulations!!</w:t>
      </w:r>
      <w:r>
        <w:rPr>
          <w:rStyle w:val="StrongEmphasis"/>
          <w:rFonts w:cs="Tahoma" w:ascii="Tahoma" w:hAnsi="Tahoma"/>
          <w:i/>
          <w:iCs/>
          <w:color w:val="000000"/>
          <w:sz w:val="20"/>
          <w:szCs w:val="20"/>
        </w:rPr>
        <w:t> Once again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1029335" cy="39052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gif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30:00Z</dcterms:created>
  <dc:creator>STEV</dc:creator>
  <dc:description/>
  <cp:keywords/>
  <dc:language>en-US</dc:language>
  <cp:lastModifiedBy>User</cp:lastModifiedBy>
  <cp:lastPrinted>2012-08-11T16:15:00Z</cp:lastPrinted>
  <dcterms:modified xsi:type="dcterms:W3CDTF">2012-09-05T18:30:00Z</dcterms:modified>
  <cp:revision>2</cp:revision>
  <dc:subject/>
  <dc:title>  Your Email Id emerges among Lotto Winner’s to be celebrating the result of Microsoft /Yahoo Lottery Clicks Award:    YAHOO &amp; MSN WINDOW LIVE AWARD PROMOTION SOUTHAFRICA</dc:title>
</cp:coreProperties>
</file>