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7705</wp:posOffset>
            </wp:positionH>
            <wp:positionV relativeFrom="paragraph">
              <wp:posOffset>49530</wp:posOffset>
            </wp:positionV>
            <wp:extent cx="90233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776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6"/>
      </w:tblGrid>
      <w:tr>
        <w:trPr>
          <w:trHeight w:val="1071" w:hRule="atLeast"/>
        </w:trPr>
        <w:tc>
          <w:tcPr>
            <w:tcW w:w="117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SET 3 - CALENDAR YEAR BATCH -200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CEG STUDY CENTRE : C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ANNA UNIVERSITY CHENNAI, CHENNAI 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</w:rPr>
        <w:t>REVIEW REPORT – 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NAME</w:t>
        <w:tab/>
        <w:tab/>
        <w:t xml:space="preserve">              : Mr. XY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ROLL NO</w:t>
        <w:tab/>
        <w:tab/>
        <w:t xml:space="preserve">              : 0803MBA0000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CONTACT NO</w:t>
        <w:tab/>
        <w:t xml:space="preserve">              : 9976638936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SPECIALIZATION OPTED: </w:t>
        <w:tab/>
        <w:tab/>
        <w:t>TECHNOLOGY MANAGEMENT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72"/>
          <w:szCs w:val="72"/>
        </w:rPr>
        <w:t>B1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REVIEW SET NO</w:t>
        <w:tab/>
        <w:t>:</w:t>
      </w:r>
      <w:r>
        <w:rPr>
          <w:b/>
          <w:bCs/>
          <w:sz w:val="28"/>
          <w:szCs w:val="28"/>
        </w:rPr>
        <w:tab/>
        <w:tab/>
        <w:tab/>
        <w:t xml:space="preserve">     </w:t>
      </w:r>
      <w:r>
        <w:rPr>
          <w:b/>
          <w:bCs/>
        </w:rPr>
        <w:t>PROJECT REVIEW</w:t>
      </w:r>
      <w:r>
        <w:rPr>
          <w:b/>
          <w:bCs/>
          <w:sz w:val="72"/>
          <w:szCs w:val="72"/>
        </w:rPr>
        <w:t xml:space="preserve"> SET 1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TITLE OF THE PROJECT</w:t>
        <w:tab/>
        <w:t>: STUDY ON………………………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______________________________________________________________________________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128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STATUS ON WEB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ROGRESS UPDATED</w:t>
            </w:r>
          </w:p>
        </w:tc>
      </w:tr>
      <w:tr>
        <w:trPr>
          <w:trHeight w:val="64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STATUS 1/2/3/4A/4B/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>GUIDE SIGNATURE</w:t>
        <w:tab/>
        <w:t>: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 xml:space="preserve">GUIDE NAME </w:t>
        <w:tab/>
        <w:tab/>
        <w:t>: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>DESIGNATION</w:t>
        <w:tab/>
        <w:tab/>
        <w:t xml:space="preserve">: 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>CONTACT NO</w:t>
        <w:tab/>
        <w:tab/>
        <w:t>:</w:t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REVIEW COMMITTEE COMMENTS(AT TIME OF REVIEW)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9360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REVIEW MARKS:</w:t>
        <w:tab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081"/>
        <w:gridCol w:w="1350"/>
        <w:gridCol w:w="1259"/>
        <w:gridCol w:w="1170"/>
        <w:gridCol w:w="721"/>
        <w:gridCol w:w="179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Background Study, Need, Objectives and Scope - Suggestions of CSC incorporated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(2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Review of Literature        </w:t>
            </w:r>
            <w:r>
              <w:rPr>
                <w:b/>
                <w:bCs/>
                <w:sz w:val="20"/>
                <w:szCs w:val="20"/>
              </w:rPr>
              <w:t>(1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Proposed Methodology defined            </w:t>
            </w:r>
            <w:r>
              <w:rPr>
                <w:b/>
                <w:bCs/>
                <w:sz w:val="20"/>
                <w:szCs w:val="20"/>
              </w:rPr>
              <w:t>(3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Presentation            </w:t>
            </w:r>
            <w:r>
              <w:rPr>
                <w:b/>
                <w:bCs/>
                <w:sz w:val="20"/>
                <w:szCs w:val="20"/>
              </w:rPr>
              <w:t>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Total Ma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Guide ma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Grant 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Marks( </w:t>
            </w:r>
            <w:r>
              <w:rPr>
                <w:b/>
                <w:bCs/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IGNATURE OF PROJECT IN CHARGE / MEMBER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 xml:space="preserve"> 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 xml:space="preserve">       NAME: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87705</wp:posOffset>
            </wp:positionH>
            <wp:positionV relativeFrom="paragraph">
              <wp:posOffset>49530</wp:posOffset>
            </wp:positionV>
            <wp:extent cx="902335" cy="648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776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6"/>
      </w:tblGrid>
      <w:tr>
        <w:trPr>
          <w:trHeight w:val="1071" w:hRule="atLeast"/>
        </w:trPr>
        <w:tc>
          <w:tcPr>
            <w:tcW w:w="117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SET 3 - CALENDAR YEAR BATCH -200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CEG STUDY CENTRE : C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ANNA UNIVERSITY CHENNAI, CHENNAI 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</w:rPr>
        <w:t>REVIEW REPORT – I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NAME</w:t>
        <w:tab/>
        <w:tab/>
        <w:t xml:space="preserve">              : Mr. XY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ROLL NO</w:t>
        <w:tab/>
        <w:tab/>
        <w:t xml:space="preserve">              : 0803MBA0000</w:t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</w:rPr>
        <w:t>CONTACT NO</w:t>
        <w:tab/>
        <w:t xml:space="preserve">              : 9976638936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SPECIALIZATION OPTED: </w:t>
        <w:tab/>
        <w:tab/>
        <w:t>TECHNOLOGY MANAGEMENT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72"/>
          <w:szCs w:val="72"/>
        </w:rPr>
        <w:t>B1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REVIEW SET NO</w:t>
        <w:tab/>
        <w:t>:</w:t>
      </w:r>
      <w:r>
        <w:rPr>
          <w:b/>
          <w:bCs/>
          <w:sz w:val="28"/>
          <w:szCs w:val="28"/>
        </w:rPr>
        <w:tab/>
        <w:tab/>
        <w:tab/>
        <w:t xml:space="preserve">     </w:t>
      </w:r>
      <w:r>
        <w:rPr>
          <w:b/>
          <w:bCs/>
        </w:rPr>
        <w:t>PROJECT REVIEW</w:t>
      </w:r>
      <w:r>
        <w:rPr>
          <w:b/>
          <w:bCs/>
          <w:sz w:val="72"/>
          <w:szCs w:val="72"/>
        </w:rPr>
        <w:t xml:space="preserve"> SET 1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TITLE OF THE PROJECT</w:t>
        <w:tab/>
        <w:t>: STUDY ON………………………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______________________________________________________________________________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76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EVIEW I COMMENTS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EVIEW COMMENTS UPDATED</w:t>
            </w:r>
          </w:p>
        </w:tc>
      </w:tr>
      <w:tr>
        <w:trPr>
          <w:trHeight w:val="64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>GUIDE SIGNATURE</w:t>
        <w:tab/>
        <w:t>: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 xml:space="preserve">GUIDE NAME </w:t>
        <w:tab/>
        <w:tab/>
        <w:t>: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>DESIGNATION</w:t>
        <w:tab/>
        <w:tab/>
        <w:t xml:space="preserve">: 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b/>
          <w:bCs/>
          <w:sz w:val="20"/>
          <w:szCs w:val="20"/>
        </w:rPr>
        <w:t>CONTACT NO</w:t>
        <w:tab/>
        <w:tab/>
        <w:t>:</w:t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REVIEW COMMITTEE COMMENTS (AT TIME OF REVIEW)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720" w:right="0" w:hanging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9360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REVIEW MARKS:</w:t>
        <w:tab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170"/>
        <w:gridCol w:w="1620"/>
        <w:gridCol w:w="1350"/>
        <w:gridCol w:w="990"/>
        <w:gridCol w:w="721"/>
        <w:gridCol w:w="1799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Work Compl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so far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incorporation 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first revie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omments if a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2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epth 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study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Interpretati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sugges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onclus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(2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Total Ma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Guide ma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Grant 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Marks( </w:t>
            </w:r>
            <w:r>
              <w:rPr>
                <w:b/>
                <w:bCs/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IGNATURE OF PROJECT IN CHARGE / MEMBER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 xml:space="preserve"> 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 xml:space="preserve">       NAME: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lang w:val="en-GB" w:eastAsia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en-US" w:eastAsia="en-US" w:bidi="ta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 w:eastAsia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7</Characters>
  <CharactersWithSpaces>2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9:38:00Z</dcterms:created>
  <dc:creator>Ceg Set 3</dc:creator>
  <dc:description/>
  <dc:language>en-US</dc:language>
  <cp:lastModifiedBy/>
  <cp:lastPrinted>2009-10-11T14:24:00Z</cp:lastPrinted>
  <dcterms:modified xsi:type="dcterms:W3CDTF">2009-11-07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