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983105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Cursos em Cerdeira – Serra da Lousã - Nov /Dez 200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mo alimentar-se bem nos dias de hoje.</w:t>
      </w:r>
    </w:p>
    <w:p>
      <w:pPr>
        <w:pStyle w:val="Normal"/>
        <w:rPr/>
      </w:pPr>
      <w:r>
        <w:rPr>
          <w:color w:val="000000"/>
        </w:rPr>
        <w:t>Segundo as normas Vegetarianas, Macrobióticas e Véga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21 Nov. 2009: </w:t>
      </w:r>
      <w:r>
        <w:rPr>
          <w:b/>
          <w:color w:val="000000"/>
        </w:rPr>
        <w:t>Comida que sabe bem e faz bem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28 Nov. 2009: </w:t>
      </w:r>
      <w:r>
        <w:rPr>
          <w:b/>
          <w:color w:val="000000"/>
        </w:rPr>
        <w:t>Conservar alimentos sem usar o frigorifico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12 Dez. 2009:</w:t>
      </w:r>
      <w:r>
        <w:rPr>
          <w:b/>
          <w:color w:val="000000"/>
        </w:rPr>
        <w:t xml:space="preserve"> Comida para dias de fes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Comer e viver de uma forma ecológica põe desafios novos diariamente. Sendo o maior desafio o aprender como escolher os melhores ingredientes e evitar desperdiçar qualquer forma de energia. Obviamente evitando também provocar sofrimento à nossa volta. Neste momento em que temos sido bombardeados constantemente com uma sarabanda de informações, científicas todavia contraditórias, urge encontrar referências de confiança; que nos mantenham felizes e com saúd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Traga consigo todas as suas velhas dúvidas para juntos encontrarmos as respostas adequadas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odas as nossas </w:t>
      </w:r>
      <w:r>
        <w:rPr>
          <w:b/>
          <w:color w:val="000000"/>
        </w:rPr>
        <w:t>aulas são teóricas e práticas</w:t>
      </w:r>
      <w:r>
        <w:rPr>
          <w:color w:val="000000"/>
        </w:rPr>
        <w:t>. Incluíndo almoço e merenda preparados com a colaboração de todos durante o decorrer da aul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1 Nov. 2009 - No primeiro dia vamos saber como escolher ingredientes, cozinhar com gás, com o Sol e outras formas mais tradicionais em que se poupa ao máximo. Tanto o nosso trabalho como o Planeta e a Energia. Mas, em que se aumenta a capacidade alimentar da refeição. (</w:t>
      </w:r>
      <w:r>
        <w:rPr>
          <w:b/>
          <w:color w:val="000000"/>
        </w:rPr>
        <w:t>inclui almoço e merend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28 Nov. 2009 - Congelar ou refrigerar é uma forma de conservar que desperdiça muita energia. Além de retirar vitalidade e sabor à nossa comida. Durante este dia aprendemos a conservar os alimentos de formas simples mas que lhes aumentam a energia tanto como os enriquecem em sabor. Também aprendemos a manter longe deles as condições (bicharada, bolores, vapores ou gases, etc.) que os possam detiorar. E como harmonizarmo-nos com as </w:t>
      </w:r>
      <w:r>
        <w:rPr>
          <w:b/>
          <w:color w:val="000000"/>
        </w:rPr>
        <w:t>fases da Lua</w:t>
      </w:r>
      <w:r>
        <w:rPr>
          <w:color w:val="000000"/>
        </w:rPr>
        <w:t xml:space="preserve"> para conseguirmos melhores resultados. (</w:t>
      </w:r>
      <w:r>
        <w:rPr>
          <w:b/>
          <w:color w:val="000000"/>
        </w:rPr>
        <w:t>inclui almoço e merend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2 Dez. 2009 - Os dias de festa são um terrível desafio para quem queira comer sob as normas vegetarianas, macrobióticas ou végane. Com as festividades do Solstício, do Natal e do Ano Novo a chegar … temos de nos preparar. Aprendendo a fazer refeições ricas, deliciosas e energizantes como pede o tempo frio. Enfim, mais comida que sabe bem e faz bem. (</w:t>
      </w:r>
      <w:r>
        <w:rPr>
          <w:b/>
          <w:color w:val="000000"/>
        </w:rPr>
        <w:t>inclui almoço e merenda</w:t>
      </w:r>
      <w:r>
        <w:rPr>
          <w:color w:val="000000"/>
        </w:rPr>
        <w:t>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>Maria Afonso Sancho</w:t>
      </w:r>
      <w:r>
        <w:rPr>
          <w:color w:val="000000"/>
        </w:rPr>
        <w:t xml:space="preserve"> começou a sua busca sobre temas de saúde, cura e alimentação em 1968. Entretanto tem tido uma vida muito rica de experiências. Durante a qual recebeu os títulos de Naturopata-Naturologista e de Designer de Permacultura entre outros. Para saber mais sobre a facilitadora destes cursos basta </w:t>
      </w:r>
      <w:r>
        <w:rPr>
          <w:i/>
          <w:color w:val="000000"/>
        </w:rPr>
        <w:t>googlar</w:t>
      </w:r>
      <w:r>
        <w:rPr>
          <w:color w:val="000000"/>
        </w:rPr>
        <w:t xml:space="preserve"> </w:t>
      </w:r>
      <w:r>
        <w:rPr>
          <w:b/>
          <w:color w:val="000000"/>
        </w:rPr>
        <w:t>Maria Afonso Sancho</w:t>
      </w:r>
      <w:r>
        <w:rPr>
          <w:color w:val="000000"/>
        </w:rPr>
        <w:t xml:space="preserve"> na net. Ou ir directamente ao seu blog pessoal: </w:t>
      </w:r>
      <w:hyperlink r:id="rId3">
        <w:r>
          <w:rPr>
            <w:rStyle w:val="InternetLink"/>
          </w:rPr>
          <w:t>http://mariaafonsosancho.blogspot.com</w:t>
        </w:r>
      </w:hyperlink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ormações: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>e-mail: plantadoxisto@gmail.com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f. 239996331   tlm. 964053462</w:t>
      </w:r>
    </w:p>
    <w:sectPr>
      <w:type w:val="nextPage"/>
      <w:pgSz w:w="11906" w:h="16838"/>
      <w:pgMar w:left="1134" w:right="90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riaafonsosancho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2:13:00Z</dcterms:created>
  <dc:creator>maria </dc:creator>
  <dc:description/>
  <cp:keywords/>
  <dc:language>en-US</dc:language>
  <cp:lastModifiedBy>António Andrade</cp:lastModifiedBy>
  <dcterms:modified xsi:type="dcterms:W3CDTF">2009-11-15T22:13:00Z</dcterms:modified>
  <cp:revision>2</cp:revision>
  <dc:subject/>
  <dc:title>Cursos em Cerdeira - Nov /Dez 2009</dc:title>
</cp:coreProperties>
</file>