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rogações e perplexidades em torno das provas de aferição do 1º Ciclo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 w:val="24"/>
          <w:szCs w:val="24"/>
        </w:rPr>
        <w:t>Segundo informação divulgada pelo GAVE “As provas nacionais de aferição visam recolher informação relevante sobre os desempenhos dos alunos nas áreas de Língua Portuguesa e de Matemática. Estas provas, pelo carácter universal da sua aplicação e pela natureza da informação que os seus resultados proporcionam, constituem um instrumento de diagnóstico disponibilizado às escolas, aos professores e às famílias, que permite uma reflexão coletiva e individual sobre a adequação das práticas letivas às finalidades e aos objetivos educacionais propostos no currículo.”</w:t>
      </w:r>
      <w:r>
        <w:rPr>
          <w:rFonts w:cs="Arial" w:ascii="Arial" w:hAnsi="Arial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fetivamente, nos últimos anos as provas de aferição têm constituído um importante instrumento de reflexão, devolvendo aos professores e aos pais a imagem das fragilidades do nosso ensino e reorientando algumas práticas docentes, que gradualmente se deslocaram para uma outra forma de abordar os conteúdos, nomeadamente no que se refere à Matemática. As editoras não perderam tempo e puseram no mercado, não só as provas que foram saindo, como manuais atualizados com modelos semelhantes, que induziram os professores a treinarem os alunos segundo aqueles figurinos. Portanto, de algum modo, as provas de aferição têm sido também formadoras para muitos professore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PT"/>
        </w:rPr>
      </w:pPr>
      <w:r>
        <w:rPr>
          <w:rFonts w:cs="Arial" w:ascii="Arial" w:hAnsi="Arial"/>
          <w:sz w:val="24"/>
          <w:szCs w:val="24"/>
        </w:rPr>
        <w:t xml:space="preserve">Este ano, as provas de aferição foram de uma perplexidade inquietante. Se, por um lado, o formato não era muito diferente, os conteúdos e a forma de colocar as questões primaram pela criação gratuita de obstáculos aos alunos, parecendo confundir-se exigência com provas demasiado longas, no caso da de Língua Portuguesa, e com dificuldades provocadas por questões pouco facilitadoras da compreensão, na de Matemática. Exemplo disso é a </w:t>
      </w:r>
      <w:r>
        <w:rPr>
          <w:rFonts w:eastAsia="Times New Roman" w:cs="Arial" w:ascii="Arial" w:hAnsi="Arial"/>
          <w:sz w:val="24"/>
          <w:szCs w:val="24"/>
          <w:lang w:eastAsia="pt-PT"/>
        </w:rPr>
        <w:t>pergunta 5 do caderno 1, com uma redação difícil e pouco clara: “Escreve duas razões diferentes, uma para cada um, que mostrem que os outros dois amigos se enganaram.”(?!) Mas todas as questões pareciam querer dificultar o acesso ao objetivo da pergunt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PT"/>
        </w:rPr>
      </w:pPr>
      <w:r>
        <w:rPr>
          <w:rFonts w:eastAsia="Times New Roman" w:cs="Arial" w:ascii="Arial" w:hAnsi="Arial"/>
          <w:sz w:val="24"/>
          <w:szCs w:val="24"/>
          <w:lang w:eastAsia="pt-P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Relativamente à prova de Língua Portuguesa, é sabido, neste momento, que uma grande percentagem de alunos (mesmo aqueles que normalmente têm um bom desempenho académico) não teve tempo de a terminar, alguns mesmo nem de chegar à Gramática. Mas se para alguma coisa servissem as ocorrências que têm de ser registadas durante a prova, bastaria que o GAVE fizesse a percentagem dos alunos que não tiveram tempo de acabar a prova, para perceber a sua pouca adequação a crianças destas idad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PT"/>
        </w:rPr>
      </w:pPr>
      <w:r>
        <w:rPr>
          <w:rFonts w:cs="Arial" w:ascii="Arial" w:hAnsi="Arial"/>
          <w:sz w:val="24"/>
          <w:szCs w:val="24"/>
        </w:rPr>
        <w:t xml:space="preserve">Quanto à Matemática, de acordo com a informação do GAVE </w:t>
      </w:r>
      <w:r>
        <w:rPr>
          <w:rFonts w:cs="Georgia" w:ascii="Georgia" w:hAnsi="Georgia"/>
          <w:sz w:val="20"/>
          <w:szCs w:val="20"/>
          <w:lang w:eastAsia="pt-PT"/>
        </w:rPr>
        <w:t>“</w:t>
      </w:r>
      <w:r>
        <w:rPr>
          <w:rFonts w:cs="Arial" w:ascii="Arial" w:hAnsi="Arial"/>
          <w:sz w:val="24"/>
          <w:szCs w:val="24"/>
          <w:lang w:eastAsia="pt-PT"/>
        </w:rPr>
        <w:t>a prova tem por referência o Programa de Matemática do Ensino Básico (homologado em dezembro de 2007)”. Não podemos, contudo, esquecer que o novo programa, implementado de forma faseada, só foi generalizado em 2010.</w:t>
      </w:r>
      <w:r>
        <w:rPr>
          <w:rFonts w:eastAsia="Times New Roman" w:cs="Tahoma" w:ascii="Tahoma" w:hAnsi="Tahoma"/>
          <w:color w:val="2A2A2A"/>
          <w:sz w:val="20"/>
          <w:szCs w:val="20"/>
          <w:lang w:eastAsia="pt-PT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pt-PT"/>
        </w:rPr>
      </w:pPr>
      <w:r>
        <w:rPr>
          <w:rFonts w:eastAsia="Times New Roman" w:cs="Arial" w:ascii="Arial" w:hAnsi="Arial"/>
          <w:sz w:val="24"/>
          <w:szCs w:val="24"/>
          <w:lang w:eastAsia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o entanto, esta prova de Matemática parece pretender avaliar tópicos/objetivos que não estão expressos no programa do 1º ciclo (só no 2º ciclo), o que é uma decisão pouco rigorosa e, certamente, com consequências no próprio processo avaliativo. Exemplo disso é </w:t>
      </w:r>
      <w:r>
        <w:rPr>
          <w:rFonts w:cs="Arial" w:ascii="Arial" w:hAnsi="Arial"/>
          <w:sz w:val="24"/>
          <w:szCs w:val="24"/>
          <w:lang w:eastAsia="pt-PT"/>
        </w:rPr>
        <w:t xml:space="preserve">o </w:t>
      </w:r>
      <w:r>
        <w:rPr>
          <w:rFonts w:cs="Arial" w:ascii="Arial" w:hAnsi="Arial"/>
          <w:i/>
          <w:sz w:val="24"/>
          <w:szCs w:val="24"/>
          <w:lang w:eastAsia="pt-PT"/>
        </w:rPr>
        <w:t xml:space="preserve">diagrama de caule-e-folhas </w:t>
      </w:r>
      <w:r>
        <w:rPr>
          <w:rFonts w:cs="Arial" w:ascii="Arial" w:hAnsi="Arial"/>
          <w:sz w:val="24"/>
          <w:szCs w:val="24"/>
          <w:lang w:eastAsia="pt-PT"/>
        </w:rPr>
        <w:t xml:space="preserve">(pergunta 8, do Caderno 1), que não faz parte dos </w:t>
      </w:r>
      <w:r>
        <w:rPr>
          <w:rFonts w:cs="Arial" w:ascii="Arial" w:hAnsi="Arial"/>
          <w:sz w:val="24"/>
          <w:szCs w:val="24"/>
          <w:u w:val="single"/>
          <w:lang w:eastAsia="pt-PT"/>
        </w:rPr>
        <w:t>tópicos</w:t>
      </w:r>
      <w:r>
        <w:rPr>
          <w:rFonts w:cs="Arial" w:ascii="Arial" w:hAnsi="Arial"/>
          <w:sz w:val="24"/>
          <w:szCs w:val="24"/>
          <w:lang w:eastAsia="pt-PT"/>
        </w:rPr>
        <w:t xml:space="preserve"> nem dos </w:t>
      </w:r>
      <w:r>
        <w:rPr>
          <w:rFonts w:cs="Arial" w:ascii="Arial" w:hAnsi="Arial"/>
          <w:sz w:val="24"/>
          <w:szCs w:val="24"/>
          <w:u w:val="single"/>
          <w:lang w:eastAsia="pt-PT"/>
        </w:rPr>
        <w:t>objetivos específicos</w:t>
      </w:r>
      <w:r>
        <w:rPr>
          <w:rFonts w:cs="Arial" w:ascii="Arial" w:hAnsi="Arial"/>
          <w:sz w:val="24"/>
          <w:szCs w:val="24"/>
          <w:lang w:eastAsia="pt-PT"/>
        </w:rPr>
        <w:t xml:space="preserve"> do programa do 1º ciclo, mas é apresentado como um exemplo de tratamento de dados nas notas, cujo papel é “</w:t>
      </w:r>
      <w:r>
        <w:rPr>
          <w:rFonts w:cs="Arial" w:ascii="Arial" w:hAnsi="Arial"/>
          <w:i/>
          <w:iCs/>
          <w:sz w:val="24"/>
          <w:szCs w:val="24"/>
          <w:lang w:eastAsia="pt-PT"/>
        </w:rPr>
        <w:t>esclarecer o alcance de cada objetivo, proporcionando opções metodológicas para o professor</w:t>
      </w:r>
      <w:r>
        <w:rPr>
          <w:rFonts w:cs="Arial" w:ascii="Arial" w:hAnsi="Arial"/>
          <w:sz w:val="24"/>
          <w:szCs w:val="24"/>
          <w:lang w:eastAsia="pt-PT"/>
        </w:rPr>
        <w:t>”(PMEB, pg.2)</w:t>
      </w:r>
      <w:r>
        <w:rPr>
          <w:rFonts w:cs="Arial" w:ascii="Arial" w:hAnsi="Arial"/>
          <w:sz w:val="24"/>
          <w:szCs w:val="24"/>
        </w:rPr>
        <w:t xml:space="preserve">. Basta consultar o Programa de Matemática, na página 27, no tema “Organização e tratamento de dados” e confrontar o mesmo tema com o do Programa do 2º ciclo, na página 43. </w:t>
      </w:r>
      <w:r>
        <w:rPr>
          <w:rFonts w:eastAsia="Times New Roman" w:cs="Arial" w:ascii="Arial" w:hAnsi="Arial"/>
          <w:sz w:val="24"/>
          <w:szCs w:val="24"/>
          <w:lang w:eastAsia="pt-PT"/>
        </w:rPr>
        <w:t>Por que razão se escolheu esta forma organização da informação e não outras que vêm claramente explícitas no Programa do 1º Ciclo (gráficos de barras, gráficos circulares…)?!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pt-PT"/>
        </w:rPr>
        <w:t xml:space="preserve">O mesmo acontece com as isometrias (pergunta 11 do Caderno 2), em que apenas aparece explícito como objetivo específico o trabalho com as simetrias de reflexão, nomeadamente em frisos. Mais uma vez, é nas notas que se apresenta como sugestão de atividade, de forma a ajudar os alunos a apropriarem-se do conceito, não como um conteúdo, tal como aparece na pergunta da prova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lang w:eastAsia="pt-PT"/>
        </w:rPr>
        <w:t xml:space="preserve"> que se pretende, então, avaliar do novo programa? Os objetivos (gerais e específicos) ou as notas, que sugerem atividades? Não podemos também deixar de nos questionar: qual é a legitimidade de um instrumento de aferição que tem itens que não são conteúdos nem objetivos específicos do Programa do 1º ciclo? </w:t>
      </w:r>
      <w:r>
        <w:rPr>
          <w:rFonts w:cs="Arial" w:ascii="Arial" w:hAnsi="Arial"/>
          <w:sz w:val="24"/>
          <w:szCs w:val="24"/>
        </w:rPr>
        <w:t xml:space="preserve">O que se quer provar?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itos professores, perplexos, sobretudo com a prova de Matemática, depois de intenso trabalho com os alunos, questionam-se: afinal, o que está a ser aferido? O que os alunos devem mesmo saber no final de um 4º ano de escolaridade ou o novo programa de matemática, pondo-o em causa (através de questões já referidas)?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r outro lado, qual a coerência das orientações do Ministério da Educação? De acordo com o Despacho nº 17169/2011 o conceito de competência, designadamente o “Currículo Nacional do Ensino Básico – Competências Essenciais” deixa de “constituir referência para os documentos oficiais do Ministério da Educação e Ciência, nomeadamente para os programas, metas de aprendizagem, provas e exames nacionais”. No entanto, agora aparece-nos uma prova que exige uma complexidade de competências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Qual é a reflexão que devemos fazer? Trabalhar mais o que é lateral aos Programas? Ou quiçá, o que não é do Programa? Treinar os conteúdos que exigem mecanização? Ou colocar os alunos perante uma progressiva complexidade de competências? (Mas, já agora, ao nível das suas idades!)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pt-PT"/>
        </w:rPr>
      </w:pPr>
      <w:r>
        <w:rPr>
          <w:rFonts w:cs="Arial" w:ascii="Arial" w:hAnsi="Arial"/>
          <w:sz w:val="24"/>
          <w:szCs w:val="24"/>
        </w:rPr>
        <w:t>Para completar este quadro que se adivinha já bastante negro, os critérios de correção das provas são arrasadores.</w:t>
      </w:r>
      <w:r>
        <w:rPr>
          <w:rFonts w:eastAsia="Times New Roman" w:cs="Arial" w:ascii="Arial" w:hAnsi="Arial"/>
          <w:sz w:val="24"/>
          <w:szCs w:val="24"/>
          <w:lang w:eastAsia="pt-PT"/>
        </w:rPr>
        <w:t xml:space="preserve"> Vejam-se as orientações dadas aos professores corretores para cortar e para não aceitar estratégias diversificadas</w:t>
      </w:r>
      <w:r>
        <w:rPr>
          <w:rFonts w:cs="Arial" w:ascii="Arial" w:hAnsi="Arial"/>
          <w:sz w:val="24"/>
          <w:szCs w:val="24"/>
        </w:rPr>
        <w:t xml:space="preserve"> de resolução dos problemas, limitando a cotação ao  “certo/errado”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sz w:val="24"/>
          <w:szCs w:val="24"/>
        </w:rPr>
        <w:t xml:space="preserve">Uma certeza fica: esta é a prova mais politizada até agora. Parece </w:t>
      </w:r>
      <w:r>
        <w:rPr>
          <w:rFonts w:eastAsia="Times New Roman" w:cs="Arial" w:ascii="Arial" w:hAnsi="Arial"/>
          <w:sz w:val="24"/>
          <w:szCs w:val="24"/>
          <w:lang w:eastAsia="pt-PT"/>
        </w:rPr>
        <w:t xml:space="preserve">haver necessidade de mostrar que o Novo Programa de Matemática "não funciona" para o poder denegrir e criar uma justificação para o reformular, voltando a gastar mais uns milhares. Mas é, sobretudo, pouco ético, pois é feito à custa dos alunos e dos professores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erante os resultados, que se adivinham desastrosos, estas provas de aferição apenas conseguem criar o descrédito relativamente a este tipo de avaliação. Mas então será também isso o que se pretende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 país livre (por enquanto!) e num estado de direito, não podemos deixar de denunciar estes aspetos de que ninguém fala, por desconhecimento. Somos nós, professores, que temos de fazer ouvir a nossa voz e antes que a avalanche dos resultados nos caia em cima. Sobretudo, é preciso tornar claro que o que se evidencia neste processo é o insucesso destas provas, mais do que o retrato do que os alunos sabem ou do que os professores ensinam!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20:01:00Z</dcterms:created>
  <dc:creator>Nai</dc:creator>
  <dc:description/>
  <cp:keywords/>
  <dc:language>en-US</dc:language>
  <cp:lastModifiedBy>Nai</cp:lastModifiedBy>
  <cp:lastPrinted>2012-05-27T21:19:00Z</cp:lastPrinted>
  <dcterms:modified xsi:type="dcterms:W3CDTF">2012-05-28T19:43:00Z</dcterms:modified>
  <cp:revision>44</cp:revision>
  <dc:subject/>
  <dc:title/>
</cp:coreProperties>
</file>