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a Clara Assunção</w:t>
      </w:r>
    </w:p>
    <w:p>
      <w:pPr>
        <w:pStyle w:val="Normal"/>
        <w:rPr>
          <w:rFonts w:ascii="Arial" w:hAnsi="Arial" w:cs="Arial"/>
          <w:color w:val="1155CC"/>
          <w:sz w:val="20"/>
          <w:szCs w:val="20"/>
          <w:lang w:val="en-US" w:eastAsia="en-US"/>
        </w:rPr>
      </w:pPr>
      <w:r>
        <w:rPr>
          <w:rFonts w:cs="Arial" w:ascii="Arial" w:hAnsi="Arial"/>
          <w:color w:val="1155CC"/>
          <w:sz w:val="20"/>
          <w:szCs w:val="20"/>
          <w:lang w:val="en-US" w:eastAsia="en-US"/>
        </w:rPr>
        <w:drawing>
          <wp:inline distT="0" distB="0" distL="0" distR="0">
            <wp:extent cx="2990850" cy="2247900"/>
            <wp:effectExtent l="0" t="0" r="0" b="0"/>
            <wp:docPr id="1" name="profile-phot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file-phot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36" w:before="360" w:after="120"/>
        <w:outlineLvl w:val="1"/>
        <w:rPr>
          <w:rFonts w:ascii="Georgia" w:hAnsi="Georgia" w:eastAsia="Times New Roman" w:cs="Georgia"/>
          <w:b/>
          <w:b/>
          <w:bCs/>
          <w:caps/>
          <w:spacing w:val="48"/>
          <w:sz w:val="20"/>
          <w:szCs w:val="20"/>
          <w:lang w:eastAsia="pt-PT"/>
        </w:rPr>
      </w:pPr>
      <w:r>
        <w:rPr>
          <w:rFonts w:eastAsia="Times New Roman" w:cs="Georgia" w:ascii="Georgia" w:hAnsi="Georgia"/>
          <w:b/>
          <w:bCs/>
          <w:caps/>
          <w:spacing w:val="48"/>
          <w:sz w:val="20"/>
          <w:szCs w:val="20"/>
          <w:lang w:eastAsia="pt-PT"/>
        </w:rPr>
        <w:t>14 Agosto 20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Georgia" w:hAnsi="Georgia" w:eastAsia="Times New Roman" w:cs="Georgia"/>
          <w:b/>
          <w:b/>
          <w:bCs/>
          <w:sz w:val="27"/>
          <w:szCs w:val="27"/>
          <w:lang w:eastAsia="pt-PT"/>
        </w:rPr>
      </w:pPr>
      <w:bookmarkStart w:id="0" w:name="9148258578436718252"/>
      <w:bookmarkEnd w:id="0"/>
      <w:r>
        <w:rPr>
          <w:rFonts w:eastAsia="Times New Roman" w:cs="Georgia" w:ascii="Georgia" w:hAnsi="Georgia"/>
          <w:b/>
          <w:bCs/>
          <w:sz w:val="27"/>
          <w:szCs w:val="27"/>
          <w:lang w:eastAsia="pt-PT"/>
        </w:rPr>
        <w:t xml:space="preserve">O acordo ortográfico e o futuro da língua portuguesa </w:t>
      </w:r>
    </w:p>
    <w:p>
      <w:pPr>
        <w:pStyle w:val="Normal"/>
        <w:spacing w:lineRule="auto" w:line="240"/>
        <w:rPr>
          <w:rFonts w:ascii="Georgia" w:hAnsi="Georgia" w:eastAsia="Times New Roman" w:cs="Georgia"/>
          <w:sz w:val="26"/>
          <w:szCs w:val="26"/>
          <w:lang w:eastAsia="pt-PT"/>
        </w:rPr>
      </w:pPr>
      <w:r>
        <w:rPr>
          <w:rFonts w:eastAsia="Times New Roman" w:cs="Georgia" w:ascii="Georgia" w:hAnsi="Georgia"/>
          <w:sz w:val="26"/>
          <w:szCs w:val="26"/>
          <w:lang w:eastAsia="pt-PT"/>
        </w:rPr>
        <w:t>Tem-se falado muito do Acordo Ortográfico e da necessidade de a língua evoluir no sentido da simplificação, eliminando letras desnecessárias e acompanhando a forma como as pessoas realmente falam. Sempre combati o dito Acordo mas, pensando bem, até começo a pensar que este peca por defeito. Acho que toda a escrita deveria ser repensada, tornando-a mais moderna, mais simples, mais fácil de aprender pelos estrangeiros.</w:t>
        <w:br/>
        <w:br/>
        <w:t>Comecemos pelas consoantes mudas: deviam ser todas eliminadas.</w:t>
        <w:br/>
        <w:t>É um fato que não se pronunciam. Se não se pronunciam, porque ão-de escrever-se? O que estão lá a fazer? Aliás, o qe estão lá a fazer? Defendo qe todas as letras qe não se pronunciam devem ser, pura e simplesmente, eliminadas da escrita já qe não existem na oralidade.</w:t>
        <w:br/>
        <w:br/>
        <w:t>Outra complicação decorre da leitura igual qe se faz de letras diferentes e das leituras diferentes qe pode ter a mesma letra.</w:t>
        <w:br/>
        <w:t>Porqe é qe “assunção” se escreve com “ç” e “ascensão” se escreve com “s”?</w:t>
        <w:br/>
        <w:t>Seria muito mais fácil para as nossas crianças atribuír um som único a cada letra até porqe, quando aprendem o alfabeto, lhes atribuem um único nome. Além disso, os teclados portugueses deixariam de ser diferentes se eliminássemos liminarmente o “ç”.</w:t>
        <w:br/>
        <w:t>Por isso, proponho qe o próximo acordo ortográfico elimine o “ç” e o substitua por um simples “s” o qual passaria a ter um único som.</w:t>
        <w:br/>
        <w:br/>
        <w:t>Como consequência, também os “ss” deixariam de ser nesesários já qe um “s” se pasará a ler sempre e apenas “s”.</w:t>
        <w:br/>
        <w:t>Esta é uma enorme simplificasão com amplas consequências económicas, designadamente ao nível da redusão do número de carateres a uzar. Claro, “uzar”, é isso mesmo, se o “s” pasar a ter sempre o som de “s” o som “z” pasará a ser sempre reprezentado por um “z”.</w:t>
        <w:br/>
        <w:t>Simples não é? se o som é “s”, escreve-se sempre com s. Se o som é “z” escreve-se sempre com “z”.</w:t>
        <w:br/>
        <w:br/>
        <w:t>Quanto ao “c” (que se diz “cê” mas qe, na maior parte dos casos, tem valor de “q”) pode, com vantagem, ser substituído pelo “q”. Sou patriota e defendo a língua portugueza, não qonqordo qom a introdusão de letras estrangeiras. Nada de “k”.</w:t>
        <w:br/>
        <w:br/>
        <w:t>Não pensem qe me esqesi do som “ch”.</w:t>
        <w:br/>
        <w:t>O som “ch” pasa a ser reprezentado pela letra “x”. Alguém dix “csix” para dezinar o “x”? Ninguém, pois não? O “x” xama-se “xis”. Poix é iso mexmo qe fiqa.</w:t>
        <w:br/>
        <w:br/>
        <w:t>Qomo podem ver, já eliminámox o “c”, o “h”, o “p” e o “u” inúteix, a tripla leitura da letra “s” e também a tripla leitura da letra “x”.</w:t>
        <w:br/>
        <w:br/>
        <w:t>Reparem qomo, gradualmente, a exqrita se torna menox eqívoca, maix fluida, maix qursiva, maix expontânea, maix simplex. Não, não leiam “simpléqs”, leiam simplex. O som “qs” pasa a ser exqrito “qs” u qe é muito maix qonforme à leitura natural.</w:t>
        <w:br/>
        <w:br/>
        <w:t>No entanto, ax mudansax na ortografia podem ainda ir maix longe, melhorar qonsideravelmente.</w:t>
        <w:br/>
        <w:br/>
        <w:t>Vejamox o qaso do som “j”. Umax vezex excrevemox exte som qom “j” outrax vezex qom “g”. Para qê qomplicar?!?</w:t>
        <w:br/>
        <w:t>Se uzarmox sempre o “j” para o som “j” não presizamox do “u” a segir à letra “g” poix exta terá, sempre, o som “g” e nunqa o som “j”. Serto? Maix uma letra muda qe eliminamox.</w:t>
        <w:br/>
        <w:br/>
        <w:t>É impresionante a quantidade de ambivalênsiax e de letras inuteix qe a língua portugesa tem! Uma língua qe tem pretensõex a ser a qinta língua maix falada do planeta, qomo pode impôr-se qom tantax qompliqasõex? Qomo pode expalhar-se pelo mundo, qomo póde tornar-se realmente impurtante se não aqompanha a evolusão natural da oralidade?</w:t>
        <w:br/>
        <w:br/>
        <w:t>Outro problema é o dox asentox. Ox asentox só qompliqam!</w:t>
        <w:br/>
        <w:t>Se qada vogal tiver sempre o mexmo som, ox asentox tornam-se dexnesesáriox.</w:t>
        <w:br/>
        <w:br/>
        <w:t>A qextão a qoloqar é: á alternativa? Se não ouver alternativa, pasiênsia.</w:t>
        <w:br/>
        <w:br/>
        <w:t>É o qazo da letra “a”. Umax vezex lê-se “á”, aberto, outrax vezex lê-se “â”, fexado. Nada a fazer.</w:t>
        <w:br/>
        <w:br/>
        <w:t>Max, em outrox qazos, á alternativax.</w:t>
        <w:br/>
        <w:t>Vejamox o “o”: umax vezex lê-se “ó”, outrax vezex lê-se “u” e outrax, ainda, lê-se “ô”. Seria tão maix fásil se aqabásemox qom isso! Para qe é qe temux o “u”? Para u uzar, não? Se u som “u” pasar a ser sempre reprezentado pela letra “u” fiqa tudo tão maix fásil! Pur seu lado, u “o” pasa a suar sempre “ó”, tornandu até dexnesesáriu u asentu.</w:t>
        <w:br/>
        <w:br/>
        <w:t>Já nu qazu da letra “e”, também pudemux fazer alguma qoiza: quandu soa “é”, abertu, pudemux usar u “e”. U mexmu para u som “ê”. Max quandu u “e” se lê “i”, deverá ser subxtituídu pelu “i”. I naqelex qazux em qe u “e” se lê “â” deve ser subxtituidu pelu “a”.</w:t>
        <w:br/>
        <w:t>Sempre. Simplex i sem qompliqasõex.</w:t>
        <w:br/>
        <w:br/>
        <w:t>Pudemux ainda melhurar maix alguma qoiza: eliminamux u “til” subxtituindu, nus ditongux, “ão” pur “aum”, “ães” – ou melhor “ãix” - pur “ainx” i “õix” pur “oinx”.</w:t>
        <w:br/>
        <w:t>Ixtu até satixfax aqeles xatux purixtax da língua qe goxtaum tantu de arqaíxmux.</w:t>
        <w:br/>
        <w:br/>
        <w:t>Pensu qe ainda puderiamux prupor maix algumax melhuriax max parese-me qe exte breve ezersísiu já e sufisiente para todux perseberem qomu a simplifiqasaum i a aprosimasaum da ortografia à oralidade so pode trazer vantajainx qompetitivax para a língua purtugeza i para a sua aixpansaum nu mundu.</w:t>
        <w:br/>
        <w:br/>
        <w:t>Será qe algum dia xegaremux a exta perfaisaum?</w:t>
      </w:r>
    </w:p>
    <w:p>
      <w:pPr>
        <w:pStyle w:val="Normal"/>
        <w:rPr>
          <w:rFonts w:ascii="Georgia" w:hAnsi="Georgia" w:eastAsia="Times New Roman" w:cs="Georgia"/>
          <w:sz w:val="26"/>
          <w:szCs w:val="26"/>
          <w:lang w:eastAsia="pt-PT"/>
        </w:rPr>
      </w:pPr>
      <w:r>
        <w:rPr>
          <w:rFonts w:eastAsia="Times New Roman" w:cs="Georgia" w:ascii="Georgia" w:hAnsi="Georgia"/>
          <w:sz w:val="26"/>
          <w:szCs w:val="26"/>
          <w:lang w:eastAsia="pt-PT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abibliotecadejacinto.blogspot.com/2009/08/o-acordo-ortografico-e-o-futuro-da.html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36" w:before="360" w:after="180"/>
      <w:outlineLvl w:val="1"/>
    </w:pPr>
    <w:rPr>
      <w:rFonts w:ascii="Georgia" w:hAnsi="Georgia" w:eastAsia="Times New Roman" w:cs="Times New Roman"/>
      <w:b/>
      <w:bCs/>
      <w:caps/>
      <w:color w:val="003366"/>
      <w:spacing w:val="48"/>
      <w:sz w:val="19"/>
      <w:szCs w:val="1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podeletrapredefinidodopargrafo">
    <w:name w:val="Tipo de letra predefinido do parágrafo"/>
    <w:qFormat/>
    <w:rPr/>
  </w:style>
  <w:style w:type="character" w:styleId="Ttulo2Carcter">
    <w:name w:val="Título 2 Carácter"/>
    <w:basedOn w:val="Tipodeletrapredefinidodopargrafo"/>
    <w:qFormat/>
    <w:rPr>
      <w:rFonts w:ascii="Georgia" w:hAnsi="Georgia" w:eastAsia="Times New Roman" w:cs="Times New Roman"/>
      <w:b/>
      <w:bCs/>
      <w:caps/>
      <w:color w:val="003366"/>
      <w:spacing w:val="48"/>
      <w:sz w:val="19"/>
      <w:szCs w:val="19"/>
    </w:rPr>
  </w:style>
  <w:style w:type="character" w:styleId="Ttulo3Carcter">
    <w:name w:val="Título 3 Carácter"/>
    <w:basedOn w:val="Tipodeletrapredefinidodopar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p3.blogger.com/_5ReEt94u6IA/RhvCZLC2aLI/AAAAAAAAAQE/Z9dv86Ooz44/s400-h/MCA20070324.JPG" TargetMode="External"/><Relationship Id="rId4" Type="http://schemas.openxmlformats.org/officeDocument/2006/relationships/hyperlink" Target="http://abibliotecadejacinto.blogspot.com/2009/08/o-acordo-ortografico-e-o-futuro-d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38:00Z</dcterms:created>
  <dc:creator>Filomena Marta</dc:creator>
  <dc:description/>
  <cp:keywords/>
  <dc:language>en-US</dc:language>
  <cp:lastModifiedBy>Filomena Marta</cp:lastModifiedBy>
  <dcterms:modified xsi:type="dcterms:W3CDTF">2012-02-16T18:40:00Z</dcterms:modified>
  <cp:revision>1</cp:revision>
  <dc:subject/>
  <dc:title/>
</cp:coreProperties>
</file>