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November 27</w:t>
      </w:r>
      <w:r>
        <w:rPr>
          <w:sz w:val="28"/>
          <w:szCs w:val="28"/>
        </w:rPr>
        <w:t xml:space="preserve">, 2012 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– Annual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 xml:space="preserve">payne connect10n - </w:t>
      </w:r>
      <w:r>
        <w:rPr>
          <w:sz w:val="20"/>
          <w:szCs w:val="20"/>
        </w:rPr>
        <w:t>Tammi Hughes, &amp; Sarah Evans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Election of new board members </w:t>
        <w:br/>
        <w:t xml:space="preserve">Terms Expiring 12-31-12:  Dan Bertram, Kevin Brown, Gwen Chastain, </w:t>
        <w:br/>
        <w:tab/>
        <w:tab/>
        <w:tab/>
        <w:tab/>
        <w:t>Sally Spiers, &amp; Barb Tegarden</w:t>
        <w:br/>
        <w:t xml:space="preserve">Nominees:  Sarah Anderson, Jen Clady, Hope Harsin (Chatham Home), </w:t>
        <w:br/>
        <w:tab/>
        <w:tab/>
        <w:t xml:space="preserve">  Sally Spiers, &amp; Doug Steen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013 Budget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ther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Dan Bertram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Refreshments provided by Meg Storrow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Next meeting:  Tuesday, January 29; 6:30 pm Social; 7:00 pm Business Meeting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rogram:   ?</w:t>
        <w:tab/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sz w:val="24"/>
          <w:szCs w:val="24"/>
        </w:rPr>
        <w:t>Firefighters Union Hal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26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2-11-25T21:23:00Z</dcterms:modified>
  <cp:revision>7</cp:revision>
  <dc:subject/>
  <dc:title/>
</cp:coreProperties>
</file>