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>Tuesday, February 25, 2014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 Annual 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pproval of Minut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vember 26, 2013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January 25, 2014 - Special Meeting </w:t>
      </w:r>
    </w:p>
    <w:p>
      <w:pPr>
        <w:pStyle w:val="ListParagraph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zoning and New Construction - Dan Jacob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spacing w:lineRule="auto" w:line="240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ome Tour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mmunity Garden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sz w:val="24"/>
          <w:szCs w:val="24"/>
        </w:rPr>
        <w:t>Membership – Sally Spier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 – Steve Thornt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oundation – Brad Coom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UDC/IHPC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ListParagraph"/>
        <w:spacing w:lineRule="auto" w:line="240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Next meeting:  Tuesday, March 25, 7pm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pecial Meeting: Credit Union Presentation</w:t>
        <w:tab/>
        <w:tab/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Firefighters Union Hall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3:15:00Z</dcterms:created>
  <dc:creator>sally</dc:creator>
  <dc:description/>
  <cp:keywords/>
  <dc:language>en-US</dc:language>
  <cp:lastModifiedBy>Kevin Brown</cp:lastModifiedBy>
  <cp:lastPrinted>2012-03-26T10:10:00Z</cp:lastPrinted>
  <dcterms:modified xsi:type="dcterms:W3CDTF">2014-02-25T01:46:00Z</dcterms:modified>
  <cp:revision>3</cp:revision>
  <dc:subject/>
  <dc:title/>
</cp:coreProperties>
</file>