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75105" cy="1518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1475105" cy="1518285"/>
                    </a:xfrm>
                    <a:prstGeom prst="rect">
                      <a:avLst/>
                    </a:prstGeom>
                  </pic:spPr>
                </pic:pic>
              </a:graphicData>
            </a:graphic>
          </wp:inline>
        </w:drawing>
      </w:r>
    </w:p>
    <w:p>
      <w:pPr>
        <w:pStyle w:val="Normal"/>
        <w:spacing w:before="0" w:after="0"/>
        <w:jc w:val="center"/>
        <w:rPr>
          <w:rFonts w:ascii="Arial" w:hAnsi="Arial" w:cs="Arial"/>
          <w:sz w:val="24"/>
          <w:szCs w:val="24"/>
        </w:rPr>
      </w:pPr>
      <w:r>
        <w:rPr>
          <w:rFonts w:cs="Arial" w:ascii="Arial" w:hAnsi="Arial"/>
          <w:sz w:val="28"/>
          <w:szCs w:val="28"/>
        </w:rPr>
        <w:t xml:space="preserve">Chatham Arch Neighborhood Association </w:t>
        <w:br/>
        <w:t xml:space="preserve">Tuesday, July 30, 2012 </w:t>
        <w:br/>
      </w:r>
      <w:r>
        <w:rPr>
          <w:rFonts w:cs="Arial" w:ascii="Arial" w:hAnsi="Arial"/>
          <w:sz w:val="24"/>
          <w:szCs w:val="24"/>
        </w:rPr>
        <w:t>6:30 pm – Social Gathering</w:t>
      </w:r>
    </w:p>
    <w:p>
      <w:pPr>
        <w:pStyle w:val="Normal"/>
        <w:spacing w:before="0" w:after="0"/>
        <w:jc w:val="center"/>
        <w:rPr/>
      </w:pPr>
      <w:r>
        <w:rPr>
          <w:rFonts w:cs="Arial" w:ascii="Arial" w:hAnsi="Arial"/>
          <w:sz w:val="24"/>
          <w:szCs w:val="24"/>
        </w:rPr>
        <w:t>7:00 pm – Business Meeting</w:t>
        <w:br/>
        <w:t>Firefighters Union Hall, 748 Massachusetts Avenue</w:t>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resent:  Doug Steen, Lynn Pike, Gary Pike, Colleen Agee, Gary Agee, E. Jane Luzar, Linda Hughes, Sally Spiers, Kathy Curtis, C. Turner, D. Smith, Kathy Hurshm Penny Hall, John Hall, Greg Peck, Jane Jacobs, Ann Luther, Lee Dykstra, Kurt Alla, Chris Aiello, Anne Moore, Barb Tegarden, Julie Dewitt, Larry Cleaver, Steve Thornton, Clay Miller, Nelson Price, Tom Elkas, Ron Jacobson, William Tar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ally Spiers called the meeting to order at 7:0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nutes</w:t>
      </w:r>
    </w:p>
    <w:p>
      <w:pPr>
        <w:pStyle w:val="Normal"/>
        <w:spacing w:lineRule="auto" w:line="240" w:before="0" w:after="0"/>
        <w:ind w:left="720" w:hanging="0"/>
        <w:rPr>
          <w:rFonts w:ascii="Arial" w:hAnsi="Arial" w:cs="Arial"/>
          <w:sz w:val="24"/>
          <w:szCs w:val="24"/>
        </w:rPr>
      </w:pPr>
      <w:r>
        <w:rPr>
          <w:rFonts w:cs="Arial" w:ascii="Arial" w:hAnsi="Arial"/>
          <w:sz w:val="24"/>
          <w:szCs w:val="24"/>
        </w:rPr>
        <w:t>Following a motion and a second from Gary Pike, minutes of the April and June 2013 meetings were approv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ld busines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here was no old busines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ew business</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Proposed development at 611 East North:  </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Presentation by the architect (Rob Creviston), the designer (Jane Jacobs), and the developers’ attorney (Don Smith of Stark &amp; Smith) and answers to questions posed</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 property is currently zoned D-10 (multi-family, high-density, high-rise).  A variance has been requested to accommodate the three custom, single-family homes proposed for the site.</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Because the property is currently zoned D-10, re-platting is not required.</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 city has approved the sight lines from one intersecting street/alley to others.</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CANA’s Urban Design Committee (UDC) voted (unanimously) to approve the project at its 07/23/13 meeting.</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IHPC approval will be required for each home (individually).</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re will be restrictive covenants as to the style of all three homes.</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 exterior of each home will be a combination of brick, siding, and glass.  The brick will complement the historic brick on neighboring buildings, and the siding is a new product superior to the cement board used throughout Chatham Arch.</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Dan Jacobs and his family plan to live in the house on the west end of the property.</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Discussion</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After attendees’ questions were answered, Gary Pike moved to approve the project as proposed.  Barb Tegarden seconded.  The motion carri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Indy Fringe Trailhead:</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Presentation by Lee Dykstra and answers to questions posed</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Lee described the renovations proposed for the Indy Fringe headquarters, explained why they are necessary, and provided a site plan and renderings.  Even though the property is not in CANA, Indy Fringe would like a letter of support.</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 Massachusetts Avenue UDC approved the proposal.</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Indy Fringe will work with adjacent property owners to resolve any remaining concerns.</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A motion to approve the project as proposed carri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ports</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Membership – Gary Agee:  As of this date, there are 108 members.</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Finance – Steve Thornton:  Bank balance as of 06/30/13 $41,283.19.</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ANA Foundation – Steve Thornton:  </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Finances:  A (balanced) budget was approved.  The year-end appeal brought in $600.00</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 xml:space="preserve">Alley between St. Clair and Massachusetts:  </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CANAF provided $22,160 of the funds expended to improve the alley between Mass. Ave. and St. Clair.  The IFD Union and homeowners whose property adjoins the alley also contributed.</w:t>
      </w:r>
    </w:p>
    <w:p>
      <w:pPr>
        <w:pStyle w:val="ListParagraph"/>
        <w:numPr>
          <w:ilvl w:val="1"/>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hatham Commons:  </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 xml:space="preserve">$800 went to expand the irrigation system.  </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The August cleaning of the “Boy and Dog” sculpture will cost between $800 and $1200.</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Building two additional pergolas is being considered.</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A $2500 grant from the Mass. Ave. CDC will fund a new light at the northwest corner of Chatham Commons.</w:t>
      </w:r>
    </w:p>
    <w:p>
      <w:pPr>
        <w:pStyle w:val="ListParagraph"/>
        <w:numPr>
          <w:ilvl w:val="2"/>
          <w:numId w:val="1"/>
        </w:numPr>
        <w:spacing w:lineRule="auto" w:line="240" w:before="0" w:after="0"/>
        <w:contextualSpacing/>
        <w:jc w:val="both"/>
        <w:rPr>
          <w:rFonts w:ascii="Arial" w:hAnsi="Arial" w:cs="Arial"/>
          <w:sz w:val="24"/>
          <w:szCs w:val="24"/>
        </w:rPr>
      </w:pPr>
      <w:r>
        <w:rPr>
          <w:rFonts w:cs="Arial" w:ascii="Arial" w:hAnsi="Arial"/>
          <w:sz w:val="24"/>
          <w:szCs w:val="24"/>
        </w:rPr>
        <w:t>Grant money will also help fund a solar spotlight for the sculpture and the plaque explaining how Chatham Commons came to b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ext meeting Tuesday, September 24:  Social gathering 6:30; Business meeting 7:00</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2:29:00Z</dcterms:created>
  <dc:creator>Linda</dc:creator>
  <dc:description/>
  <cp:keywords/>
  <dc:language>en-US</dc:language>
  <cp:lastModifiedBy>sally</cp:lastModifiedBy>
  <dcterms:modified xsi:type="dcterms:W3CDTF">2013-09-23T12:55:00Z</dcterms:modified>
  <cp:revision>8</cp:revision>
  <dc:subject/>
  <dc:title/>
</cp:coreProperties>
</file>