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February 26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 Annual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nuary 29, 2013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ld Business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lley Project Update and Approval to Move Forwar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posed Bylaws Chang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Gary Age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rFonts w:cs="Arial"/>
          <w:color w:val="222222"/>
          <w:sz w:val="24"/>
          <w:szCs w:val="24"/>
        </w:rPr>
        <w:t>Indy Winter Farmers Market - Sarah Mullin, Eat Well Initiative Coordinato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/>
      </w:pPr>
      <w:r>
        <w:rPr>
          <w:sz w:val="24"/>
          <w:szCs w:val="24"/>
        </w:rPr>
        <w:t>Program:  Chatham Arch – Mass Ave Preservation Plan – Clay Miller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efreshments provided by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Next meeting:  Tuesday,   ?;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6:30 pm Social; 7:00 pm Business Meeting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>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53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3-02-21T02:04:00Z</dcterms:modified>
  <cp:revision>5</cp:revision>
  <dc:subject/>
  <dc:title/>
</cp:coreProperties>
</file>