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January 31</w:t>
      </w:r>
      <w:r>
        <w:rPr>
          <w:sz w:val="28"/>
          <w:szCs w:val="28"/>
        </w:rPr>
        <w:t xml:space="preserve">, 2012 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:00 pm - Meeting</w:t>
        <w:br/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UDC  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AMA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MPD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ut to Dinner Club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Supper Club 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gram – Ideas &amp; goals for 2012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freshments provided by Kathy Curti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xt meeting:  Tuesday, January 31, 2011; 6:30 pm Social; 7:00 pm Business Meetin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Firefighters Union Hal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0:35:00Z</dcterms:created>
  <dc:creator>sally</dc:creator>
  <dc:description/>
  <cp:keywords/>
  <dc:language>en-US</dc:language>
  <cp:lastModifiedBy>sally</cp:lastModifiedBy>
  <cp:lastPrinted>2011-01-18T14:50:00Z</cp:lastPrinted>
  <dcterms:modified xsi:type="dcterms:W3CDTF">2012-01-29T19:46:00Z</dcterms:modified>
  <cp:revision>5</cp:revision>
  <dc:subject/>
  <dc:title/>
</cp:coreProperties>
</file>