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0</wp:posOffset>
                </wp:positionV>
                <wp:extent cx="5715000" cy="7086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086600"/>
                        </a:xfrm>
                        <a:custGeom>
                          <a:avLst/>
                          <a:gdLst>
                            <a:gd name="textAreaLeft" fmla="*/ 337320 w 3240000"/>
                            <a:gd name="textAreaRight" fmla="*/ 2902680 w 3240000"/>
                            <a:gd name="textAreaTop" fmla="*/ 418320 h 4017600"/>
                            <a:gd name="textAreaBottom" fmla="*/ 359928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700" y="21600"/>
                              </a:lnTo>
                              <a:lnTo>
                                <a:pt x="9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b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fb84c" stroked="f" o:allowincell="f" style="position:absolute;margin-left:-9pt;margin-top:126pt;width:449.95pt;height:557.95pt;mso-wrap-style:none;v-text-anchor:middle" type="_x0000_t8">
                <v:fill o:detectmouseclick="t" type="solid" color2="#0047b3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5143500</wp:posOffset>
            </wp:positionV>
            <wp:extent cx="1971675" cy="1872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5600700" cy="7315200"/>
                <wp:effectExtent l="15240" t="14605" r="1587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315200"/>
                        </a:xfrm>
                        <a:custGeom>
                          <a:avLst/>
                          <a:gdLst>
                            <a:gd name="textAreaLeft" fmla="*/ 339120 w 3175200"/>
                            <a:gd name="textAreaRight" fmla="*/ 2836080 w 3175200"/>
                            <a:gd name="textAreaTop" fmla="*/ 443160 h 4147200"/>
                            <a:gd name="textAreaBottom" fmla="*/ 370404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595" y="21600"/>
                              </a:lnTo>
                              <a:lnTo>
                                <a:pt x="100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e68a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7pt;width:440.95pt;height:575.95pt;mso-wrap-style:none;v-text-anchor:middle" type="_x0000_t8">
                <v:fill o:detectmouseclick="t" on="false"/>
                <v:stroke color="#e68a00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45185</wp:posOffset>
                </wp:positionH>
                <wp:positionV relativeFrom="paragraph">
                  <wp:posOffset>1530985</wp:posOffset>
                </wp:positionV>
                <wp:extent cx="3743325" cy="3423285"/>
                <wp:effectExtent l="635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3280" cy="3423240"/>
                        </a:xfrm>
                        <a:prstGeom prst="bracePair">
                          <a:avLst>
                            <a:gd name="adj" fmla="val 14394"/>
                          </a:avLst>
                        </a:prstGeom>
                        <a:solidFill>
                          <a:srgbClr val="d75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d75c33" stroked="f" o:allowincell="f" style="position:absolute;margin-left:-66.6pt;margin-top:120.55pt;width:294.7pt;height:269.5pt;mso-wrap-style:none;v-text-anchor:middle;rotation:270" type="_x0000_t186">
                <v:fill o:detectmouseclick="t" type="solid" color2="#28a3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2545080" cy="280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rPr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Help provide valuable income for struggling artisans in developing countries by promoting fair trade here in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eastAsia="Goudy Old Style"/>
                                <w:sz w:val="40"/>
                                <w:szCs w:val="4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Indianapoli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20.5pt;mso-wrap-distance-left:2.9pt;mso-wrap-distance-right:2.9pt;mso-wrap-distance-top:2.9pt;mso-wrap-distance-bottom:2.9pt;margin-top:153pt;mso-position-vertical-relative:text;margin-left:-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widowControl w:val="false"/>
                        <w:rPr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sz w:val="40"/>
                          <w:szCs w:val="40"/>
                          <w:lang w:val="en"/>
                        </w:rPr>
                        <w:t>Help provide valuable income for struggling artisans in developing countries by promoting fair trade here in</w:t>
                      </w:r>
                    </w:p>
                    <w:p>
                      <w:pPr>
                        <w:pStyle w:val="BodyText2"/>
                        <w:widowControl w:val="false"/>
                        <w:rPr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eastAsia="Goudy Old Style"/>
                          <w:sz w:val="40"/>
                          <w:szCs w:val="40"/>
                          <w:lang w:val="en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val="en"/>
                        </w:rPr>
                        <w:t>Indianapo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2971800" cy="3886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rPr>
                                <w:color w:val="00000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  <w:lang w:val="en"/>
                              </w:rPr>
                              <w:t xml:space="preserve">Volunteers at 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  <w:lang w:val="en"/>
                              </w:rPr>
                              <w:t>Global Gifts:</w:t>
                            </w:r>
                          </w:p>
                          <w:p>
                            <w:pPr>
                              <w:pStyle w:val="BodyText3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color w:val="2E0B00"/>
                                <w:lang w:val="en"/>
                              </w:rPr>
                            </w:pPr>
                            <w:r>
                              <w:rPr>
                                <w:color w:val="2E0B00"/>
                                <w:lang w:val="en"/>
                              </w:rPr>
                              <w:t>Greet and assist customers in our stores.</w:t>
                            </w:r>
                          </w:p>
                          <w:p>
                            <w:pPr>
                              <w:pStyle w:val="BodyText3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color w:val="2E0B00"/>
                                <w:lang w:val="en"/>
                              </w:rPr>
                            </w:pPr>
                            <w:r>
                              <w:rPr>
                                <w:color w:val="2E0B00"/>
                                <w:lang w:val="en"/>
                              </w:rPr>
                              <w:t>Learn and share knowledge about fair trade.</w:t>
                            </w:r>
                          </w:p>
                          <w:p>
                            <w:pPr>
                              <w:pStyle w:val="BodyText3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2E0B00"/>
                                <w:lang w:val="en"/>
                              </w:rPr>
                              <w:t>Meet interesting people from the downtown and surrounding communities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6pt;mso-wrap-distance-left:2.9pt;mso-wrap-distance-right:2.9pt;mso-wrap-distance-top:2.9pt;mso-wrap-distance-bottom:2.9pt;margin-top:126pt;mso-position-vertical-relative:text;margin-left:19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widowControl w:val="false"/>
                        <w:rPr>
                          <w:color w:val="00000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  <w:lang w:val="en"/>
                        </w:rPr>
                        <w:t xml:space="preserve">Volunteers at </w:t>
                      </w:r>
                    </w:p>
                    <w:p>
                      <w:pPr>
                        <w:pStyle w:val="BodyText2"/>
                        <w:widowControl w:val="false"/>
                        <w:rPr/>
                      </w:pPr>
                      <w:r>
                        <w:rPr>
                          <w:color w:val="000000"/>
                          <w:sz w:val="44"/>
                          <w:szCs w:val="44"/>
                          <w:lang w:val="en"/>
                        </w:rPr>
                        <w:t>Global Gifts:</w:t>
                      </w:r>
                    </w:p>
                    <w:p>
                      <w:pPr>
                        <w:pStyle w:val="BodyText3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color w:val="2E0B00"/>
                          <w:lang w:val="en"/>
                        </w:rPr>
                      </w:pPr>
                      <w:r>
                        <w:rPr>
                          <w:color w:val="2E0B00"/>
                          <w:lang w:val="en"/>
                        </w:rPr>
                        <w:t>Greet and assist customers in our stores.</w:t>
                      </w:r>
                    </w:p>
                    <w:p>
                      <w:pPr>
                        <w:pStyle w:val="BodyText3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color w:val="2E0B00"/>
                          <w:lang w:val="en"/>
                        </w:rPr>
                      </w:pPr>
                      <w:r>
                        <w:rPr>
                          <w:color w:val="2E0B00"/>
                          <w:lang w:val="en"/>
                        </w:rPr>
                        <w:t>Learn and share knowledge about fair trade.</w:t>
                      </w:r>
                    </w:p>
                    <w:p>
                      <w:pPr>
                        <w:pStyle w:val="BodyText3"/>
                        <w:widowControl w:val="fals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2E0B00"/>
                          <w:lang w:val="en"/>
                        </w:rPr>
                        <w:t>Meet interesting people from the downtown and surrounding commun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772400</wp:posOffset>
                </wp:positionV>
                <wp:extent cx="2821305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rPr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"/>
                              </w:rPr>
                              <w:t xml:space="preserve">Www. Globalgiftsindy.com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72pt;mso-wrap-distance-left:2.9pt;mso-wrap-distance-right:2.9pt;mso-wrap-distance-top:2.9pt;mso-wrap-distance-bottom:2.9pt;margin-top:612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Heading4"/>
                        <w:widowControl w:val="false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Heading4"/>
                        <w:widowControl w:val="false"/>
                        <w:rPr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sz w:val="32"/>
                          <w:szCs w:val="32"/>
                          <w:lang w:val="en"/>
                        </w:rPr>
                        <w:t xml:space="preserve">Www. Globalgiftsindy.c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65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  <w:lang w:val="en"/>
                              </w:rPr>
                              <w:t>Volunteer Opportunit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2.9pt;mso-wrap-distance-right:2.9pt;mso-wrap-distance-top:2.9pt;mso-wrap-distance-bottom:2.9pt;margin-top:-45pt;mso-position-vertical-relative:text;margin-left:-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b/>
                          <w:b/>
                          <w:bCs/>
                          <w:sz w:val="96"/>
                          <w:szCs w:val="96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  <w:lang w:val="en"/>
                        </w:rPr>
                        <w:t>Volunteer Opport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</wp:posOffset>
                </wp:positionV>
                <wp:extent cx="62865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lang w:val="en"/>
                              </w:rPr>
                              <w:t xml:space="preserve">Help people around the world by 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lang w:val="en"/>
                              </w:rPr>
                              <w:t>volunteering here in Ind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2.9pt;mso-wrap-distance-right:2.9pt;mso-wrap-distance-top:2.9pt;mso-wrap-distance-bottom:2.9pt;margin-top:36pt;mso-position-vertical-relative:text;margin-left:-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tagline"/>
                        <w:widowControl w:val="false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lang w:val="en"/>
                        </w:rPr>
                        <w:t xml:space="preserve">Help people around the world by </w:t>
                      </w:r>
                    </w:p>
                    <w:p>
                      <w:pPr>
                        <w:pStyle w:val="Msotagline"/>
                        <w:widowControl w:val="false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lang w:val="en"/>
                        </w:rPr>
                        <w:t>volunteering here in I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851150</wp:posOffset>
                </wp:positionH>
                <wp:positionV relativeFrom="paragraph">
                  <wp:posOffset>7194550</wp:posOffset>
                </wp:positionV>
                <wp:extent cx="2413000" cy="1581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 xml:space="preserve">For more information on getting involved, please contact Karen at (317) 423-3148 or 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>karen@globalgiftsindy.co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24.5pt;mso-wrap-distance-left:2.9pt;mso-wrap-distance-right:2.9pt;mso-wrap-distance-top:2.9pt;mso-wrap-distance-bottom:2.9pt;margin-top:566.5pt;mso-position-vertical-relative:text;margin-left:22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widowControl w:val="false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"/>
                        </w:rPr>
                        <w:t xml:space="preserve">For more information on getting involved, please contact Karen at (317) 423-3148 or </w:t>
                      </w:r>
                    </w:p>
                    <w:p>
                      <w:pPr>
                        <w:pStyle w:val="BodyText2"/>
                        <w:widowControl w:val="false"/>
                        <w:rPr>
                          <w:color w:val="00000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"/>
                        </w:rPr>
                        <w:t>karen@globalgiftsindy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2571750" cy="2628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Artisans around the globe thank you for your time: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>I am able to improve my life.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eastAsia="Goudy Old Styl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>I am able to cover the expenses to my children’s education. This has made life happy for me and my family”</w:t>
                            </w:r>
                          </w:p>
                          <w:p>
                            <w:pPr>
                              <w:pStyle w:val="BodyText2"/>
                              <w:widowControl w:val="fals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>-Manjala Maharjan, Nepa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07pt;mso-wrap-distance-left:2.9pt;mso-wrap-distance-right:2.9pt;mso-wrap-distance-top:2.9pt;mso-wrap-distance-bottom:2.9pt;margin-top:396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4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Artisans around the globe thank you for your time:</w:t>
                      </w:r>
                    </w:p>
                    <w:p>
                      <w:pPr>
                        <w:pStyle w:val="BodyText2"/>
                        <w:widowControl w:val="false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  <w:t>I am able to improve my life.</w:t>
                      </w:r>
                    </w:p>
                    <w:p>
                      <w:pPr>
                        <w:pStyle w:val="BodyText2"/>
                        <w:widowControl w:val="false"/>
                        <w:rPr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eastAsia="Goudy Old Styl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  <w:t>I am able to cover the expenses to my children’s education. This has made life happy for me and my family”</w:t>
                      </w:r>
                    </w:p>
                    <w:p>
                      <w:pPr>
                        <w:pStyle w:val="BodyText2"/>
                        <w:widowControl w:val="false"/>
                        <w:rPr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"/>
                        </w:rPr>
                        <w:t>-Manjala Maharjan, Ne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pyru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300"/>
      <w:outlineLvl w:val="3"/>
    </w:pPr>
    <w:rPr>
      <w:rFonts w:ascii="Goudy Old Style" w:hAnsi="Goudy Old Style" w:eastAsia="Times New Roman" w:cs="Goudy Old Style"/>
      <w:smallCaps/>
      <w:color w:val="661900"/>
      <w:kern w:val="2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right"/>
    </w:pPr>
    <w:rPr>
      <w:rFonts w:ascii="Papyrus" w:hAnsi="Papyrus" w:eastAsia="Times New Roman" w:cs="Papyrus"/>
      <w:color w:val="CC3300"/>
      <w:kern w:val="2"/>
      <w:sz w:val="240"/>
      <w:szCs w:val="24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spacing w:lineRule="auto" w:line="300"/>
    </w:pPr>
    <w:rPr>
      <w:rFonts w:ascii="Goudy Old Style" w:hAnsi="Goudy Old Style" w:eastAsia="Times New Roman" w:cs="Goudy Old Style"/>
      <w:i/>
      <w:iCs/>
      <w:color w:val="661900"/>
      <w:kern w:val="2"/>
      <w:sz w:val="36"/>
      <w:szCs w:val="36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Garamond" w:hAnsi="Garamond" w:eastAsia="Times New Roman" w:cs="Garamond"/>
      <w:i/>
      <w:iCs/>
      <w:color w:val="CC3300"/>
      <w:spacing w:val="40"/>
      <w:kern w:val="2"/>
      <w:sz w:val="30"/>
      <w:szCs w:val="30"/>
      <w:lang w:val="en-US" w:bidi="ar-SA" w:eastAsia="zh-CN"/>
    </w:rPr>
  </w:style>
  <w:style w:type="paragraph" w:styleId="BodyText2">
    <w:name w:val="Body Text 2"/>
    <w:qFormat/>
    <w:pPr>
      <w:widowControl/>
      <w:bidi w:val="0"/>
      <w:spacing w:lineRule="auto" w:line="360"/>
      <w:jc w:val="center"/>
    </w:pPr>
    <w:rPr>
      <w:rFonts w:ascii="Goudy Old Style" w:hAnsi="Goudy Old Style" w:eastAsia="Times New Roman" w:cs="Goudy Old Style"/>
      <w:b/>
      <w:bCs/>
      <w:color w:val="FFFFFF"/>
      <w:kern w:val="2"/>
      <w:sz w:val="36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03:00Z</dcterms:created>
  <dc:creator>Global Gifts</dc:creator>
  <dc:description/>
  <cp:keywords/>
  <dc:language>en-US</dc:language>
  <cp:lastModifiedBy>Global Gifts</cp:lastModifiedBy>
  <cp:lastPrinted>2011-04-08T12:12:00Z</cp:lastPrinted>
  <dcterms:modified xsi:type="dcterms:W3CDTF">2011-04-08T16:14:00Z</dcterms:modified>
  <cp:revision>2</cp:revision>
  <dc:subject/>
  <dc:title/>
</cp:coreProperties>
</file>