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1487805" cy="1518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4" r="-24" b="-24"/>
                    <a:stretch>
                      <a:fillRect/>
                    </a:stretch>
                  </pic:blipFill>
                  <pic:spPr bwMode="auto">
                    <a:xfrm>
                      <a:off x="0" y="0"/>
                      <a:ext cx="1487805" cy="151828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t xml:space="preserve">Chatham Arch Neighborhood Association </w:t>
        <w:br/>
        <w:t xml:space="preserve">Tuesday, </w:t>
      </w:r>
      <w:r>
        <w:rPr>
          <w:caps/>
        </w:rPr>
        <w:t>August 28</w:t>
      </w:r>
      <w:r>
        <w:rPr/>
        <w:t xml:space="preserve">, 2012 </w:t>
        <w:br/>
        <w:t>6:30 pm – Social</w:t>
      </w:r>
    </w:p>
    <w:p>
      <w:pPr>
        <w:pStyle w:val="Normal"/>
        <w:spacing w:lineRule="auto" w:line="240" w:before="0" w:after="0"/>
        <w:jc w:val="center"/>
        <w:rPr/>
      </w:pPr>
      <w:r>
        <w:rPr/>
        <w:t>7:00 pm - Meeting</w:t>
        <w:br/>
        <w:t>Firefighters Union Hall</w:t>
        <w:br/>
        <w:t>748 Massachusetts Aven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esent:  Greg Peck, Linda Hughes, Gary Pike, Lynn Pike, Larry Cleaver, Will Bates, Bill Brennon, Elizabeth Dule, Sarah Anderson, Ann Moore, Kathy Rhodes, Mike Rhodes, Peggy Cranfill, Ashley Pierce, Brent Pierce, Steve Thornton, Cherry Kay Smith, Clay Miller, Gwen Chastain, Tyson Chastain, Brad Coom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President Sally Spiers called the meeting to order.  A motion was made by Larry Cleaver and seconded by Steve Thornton to accept the July minutes as presented .  Motion carri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Style w:val="Subject"/>
        </w:rPr>
      </w:pPr>
      <w:r>
        <w:rPr/>
        <w:t xml:space="preserve">There was no old business.  Under new business, Steve Thornton reported that the Urban Design Committee heard and endorsed </w:t>
      </w:r>
      <w:r>
        <w:rPr>
          <w:rStyle w:val="Subject"/>
        </w:rPr>
        <w:t>a proposal regarding plans for 837/839 N. Park Avenue.  He introduced  Marie Maude, property owner, who provided additional details regarding the plans that were posted to the Yahoo group prior to the meeting.  Marie was accompanied by a construction manager and Bob Bates, who resides at 826 Broadway.  They will apply for variance on the amount of free space on the lot.  The plan will result in 47% free space in the lot compared to the required 55%.  Other significant changes include a three car garage, requiring the removal of one and possibly two trees  in the front.  If both trees are removed, they will replace them with one street tree.  This will not affect the sidewalk.  The garage should look like the garage at 826 Broadway, corner of Broadway and Mary.  The current porch on back side of the house has spindles, but will now be screened in.  It is currently a four-plex, but will become a three-plex with the owner living on bottom floor and renting the two one-bedroom units on the second floor.  Tyson Chastain moved and Gary Pike seconded the motion to support the proposal.  Motion carried.  Steve will draft letter of support to go to IHPC.</w:t>
      </w:r>
    </w:p>
    <w:p>
      <w:pPr>
        <w:pStyle w:val="ListParagraph"/>
        <w:spacing w:lineRule="auto" w:line="240" w:before="0" w:after="0"/>
        <w:ind w:left="0" w:hanging="0"/>
        <w:contextualSpacing/>
        <w:rPr>
          <w:rStyle w:val="Subject"/>
        </w:rPr>
      </w:pPr>
      <w:r>
        <w:rPr/>
      </w:r>
    </w:p>
    <w:p>
      <w:pPr>
        <w:pStyle w:val="ListParagraph"/>
        <w:spacing w:lineRule="auto" w:line="240" w:before="0" w:after="0"/>
        <w:ind w:left="0" w:hanging="0"/>
        <w:contextualSpacing/>
        <w:rPr/>
      </w:pPr>
      <w:r>
        <w:rPr/>
        <w:t>Membership Report – Dan Bertram reported 109 paid members.  Memberships are calendar based, and renewals for 2013 will begin so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inance Report – Treasurer Steve Thornton reported a balance of $39026.4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undation Report – Brad Coomer, new Foundation chairperson, expressed appreciation to Steve Tegarden for over 10 years service, service as president for much of that time.  He also expressed appreciation to Teresa Harvey, out-going Foundation board member.  New officers include Annie Lear, vice president;  Tyson Chastain, treasurer; and Clay Miller, secretary.  New board members include Ann Luther, and Larry Cleaver.  Richard Sullivan was elected for another term.  Brad reported that the Foundation plans to look at projects and prioritize the neighborhood needs.  One current project is the alley behind the Phoenix theater, which will go to bid on 9-15-2012.  The work should begin in October and should be completed in the fall.  Projected cost is $80,000, $20K of which will come from the city and $60K from foundation and neighbors.  They plan to use this model to evaluate other alleys.  Bricks in the alley have to be pulled up, inspected and cleaned and reused.  If short, then we use the authentic bricks stored on the Broadway lot.  The city has been good to help with the plann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2012 Home Tour Report – Barb Tegarden reminded members of the urban tour dates, October 13-14, with a theme, City Rhythm.  Docents are needed in shifts of 1-3 and 3-5 pm.  Docents will greet folks, traffic control, talk about home.  Brad Luther donated his time and talent to create the tickets and promotional material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eighborhood Yard Sale is scheduled for Sept 15, which is the same date as the Lockerbie yard sale.  There will be no central location but will occur from individual yards or garages.  Those wanting to participate and be listed on the map need to let Sally kno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ass Avenue Economic Improvement District (EID) – Riley Area Development District is proposing an EID, where a fee would be assessed on property to fund activities, maintenance of beautification projects.  The EID needs to be approved by a majority of those who will be affected by the assessment.  CANA will wait to see how the current EID proposal works ou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ther – Energy Audits – A free program, sponsored by Energizing Indiana, entails working with residents on how to save money on energy costs.  They will audit homes to see where energy is being lost and will make recommendations to the homeowner as to how they can save money on bill and provide free light bulbs.  CANA then gets $25 for every audit they do.</w:t>
      </w:r>
    </w:p>
    <w:p>
      <w:pPr>
        <w:pStyle w:val="ListParagraph"/>
        <w:spacing w:lineRule="auto" w:line="240" w:before="0" w:after="0"/>
        <w:ind w:left="0" w:hanging="0"/>
        <w:contextualSpacing/>
        <w:rPr>
          <w:rFonts w:eastAsia="Calibri" w:cs="Calibri"/>
        </w:rPr>
      </w:pPr>
      <w:r>
        <w:rPr>
          <w:rFonts w:eastAsia="Calibri" w:cs="Calibri"/>
        </w:rPr>
        <w:t xml:space="preserve"> </w:t>
      </w:r>
    </w:p>
    <w:p>
      <w:pPr>
        <w:pStyle w:val="ListParagraph"/>
        <w:spacing w:lineRule="auto" w:line="240" w:before="0" w:after="0"/>
        <w:ind w:left="0" w:hanging="0"/>
        <w:contextualSpacing/>
        <w:rPr/>
      </w:pPr>
      <w:r>
        <w:rPr/>
        <w:t>Beautification committee – no updates since Apri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eeting was adjourned with refreshments provided by Cherry Kay Smith and David Heckman.</w:t>
      </w:r>
    </w:p>
    <w:p>
      <w:pPr>
        <w:pStyle w:val="Normal"/>
        <w:spacing w:lineRule="auto" w:line="240" w:before="0" w:after="0"/>
        <w:rPr/>
      </w:pPr>
      <w:r>
        <w:rPr/>
        <w:t xml:space="preserve">Program – Recess!  </w:t>
      </w:r>
    </w:p>
    <w:p>
      <w:pPr>
        <w:pStyle w:val="Normal"/>
        <w:spacing w:lineRule="auto" w:line="240" w:before="0" w:after="0"/>
        <w:rPr/>
      </w:pPr>
      <w:r>
        <w:rPr/>
      </w:r>
    </w:p>
    <w:p>
      <w:pPr>
        <w:pStyle w:val="Normal"/>
        <w:spacing w:lineRule="auto" w:line="240" w:before="0" w:after="0"/>
        <w:rPr/>
      </w:pPr>
      <w:r>
        <w:rPr/>
        <w:t>Next meeting:  Tuesday, September 25, 2011; 6:30 pm Social; 7:00 pm Business Meeting</w:t>
      </w:r>
    </w:p>
    <w:p>
      <w:pPr>
        <w:pStyle w:val="Normal"/>
        <w:spacing w:lineRule="auto" w:line="240" w:before="0" w:after="0"/>
        <w:rPr/>
      </w:pPr>
      <w:r>
        <w:rPr/>
        <w:tab/>
        <w:tab/>
        <w:t xml:space="preserve"> Program – Candidates’ Night</w:t>
      </w:r>
    </w:p>
    <w:p>
      <w:pPr>
        <w:pStyle w:val="Normal"/>
        <w:spacing w:lineRule="auto" w:line="240" w:before="0" w:after="0"/>
        <w:ind w:left="1440" w:hanging="0"/>
        <w:rPr/>
      </w:pPr>
      <w:r>
        <w:rPr>
          <w:rFonts w:eastAsia="Calibri" w:cs="Calibri"/>
        </w:rPr>
        <w:t xml:space="preserve"> </w:t>
      </w:r>
      <w:r>
        <w:rPr/>
        <w:t>Firefighters Union Hall</w:t>
      </w:r>
    </w:p>
    <w:p>
      <w:pPr>
        <w:pStyle w:val="Normal"/>
        <w:spacing w:lineRule="auto" w:line="240" w:before="0" w:after="0"/>
        <w:rPr/>
      </w:pPr>
      <w:r>
        <w:rPr/>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Subject">
    <w:name w:val="su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14:00Z</dcterms:created>
  <dc:creator>sally</dc:creator>
  <dc:description/>
  <cp:keywords/>
  <dc:language>en-US</dc:language>
  <cp:lastModifiedBy> </cp:lastModifiedBy>
  <cp:lastPrinted>2012-03-26T10:10:00Z</cp:lastPrinted>
  <dcterms:modified xsi:type="dcterms:W3CDTF">2012-09-21T14:14:00Z</dcterms:modified>
  <cp:revision>2</cp:revision>
  <dc:subject/>
  <dc:title/>
</cp:coreProperties>
</file>