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171" w:leader="none"/>
        </w:tabs>
        <w:rPr/>
      </w:pPr>
      <w:r>
        <w:rPr>
          <w:sz w:val="20"/>
          <w:szCs w:val="20"/>
        </w:rPr>
        <w:t>CANA President, Gary Pike, called the meeting to order &amp; welcomed those in attendance. Thank you to Martin &amp; Karyn Wagner for providing refreshments. Others were invited to sign-up to provide refreshments for future meetings.</w:t>
      </w:r>
    </w:p>
    <w:p>
      <w:pPr>
        <w:pStyle w:val="Normal"/>
        <w:tabs>
          <w:tab w:val="clear" w:pos="720"/>
          <w:tab w:val="left" w:pos="61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171" w:leader="none"/>
        </w:tabs>
        <w:rPr>
          <w:sz w:val="20"/>
          <w:szCs w:val="20"/>
        </w:rPr>
      </w:pPr>
      <w:r>
        <w:rPr>
          <w:sz w:val="20"/>
          <w:szCs w:val="20"/>
        </w:rPr>
        <w:t>A motion was made &amp; seconded to approve the April meeting minutes. Minutes were approved by voice vo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embership Report</w:t>
      </w:r>
      <w:r>
        <w:rPr>
          <w:sz w:val="20"/>
          <w:szCs w:val="20"/>
        </w:rPr>
        <w:t>, Larry Cleaver: CANA has 116 members for 2009, including 21 businesse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reasurer’s Report</w:t>
      </w:r>
      <w:r>
        <w:rPr>
          <w:sz w:val="20"/>
          <w:szCs w:val="20"/>
        </w:rPr>
        <w:t>, Peggy Cranfill: CANA has $38,224.94 in assets. In addition to this, $2.092.50 has just been deposited from the Block Party.  Membership dues have contributed $3,375 in income so far this ye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Foundation Report</w:t>
      </w:r>
      <w:r>
        <w:rPr>
          <w:sz w:val="20"/>
          <w:szCs w:val="20"/>
        </w:rPr>
        <w:t>, Steve Tegarden: The Annual Meeting will be August 25 before the CANA meeting. The financial statement will be available, and the Foundation Board will be elected. Chatham Commons – Thanks to neighbors who have helped with trimming and hauling branches. Ping Tree Service will trim trees on July 7. Over $1,000 is being spent to trim and fertilize the trees. John Kinsella and Meg Storrow will paint the ellipse on the property for IHPC review/approval. Review of first phase drawings will be on July 10. Final drawings will be shared on July 24. September will be the time for hardscape construction with a ribbon cutting ceremony in late September or early Octob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lock Party Report</w:t>
      </w:r>
      <w:r>
        <w:rPr>
          <w:sz w:val="20"/>
          <w:szCs w:val="20"/>
        </w:rPr>
        <w:t>, Gary Pike for Joe Cohil:  Thanks to all those who helped to make the Block Party a succes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Neighborhood Yard Sales</w:t>
      </w:r>
      <w:r>
        <w:rPr>
          <w:sz w:val="20"/>
          <w:szCs w:val="20"/>
        </w:rPr>
        <w:t>, Gary Pike for Jeff Cowsert: July 18, 2009, 7:30 a.m. to 4 p.m. Participants should pay $5 donation to Jeff Cowsert. Checks should be made payable to Chatham Arch Neighborhood Association. Indicate address and where on your property items will be sold (front yard, garage…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Community Event</w:t>
      </w:r>
      <w:r>
        <w:rPr>
          <w:sz w:val="20"/>
          <w:szCs w:val="20"/>
        </w:rPr>
        <w:t>, Walt Bartz: Register online at http://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www.uniterace.org</w:t>
        </w:r>
      </w:hyperlink>
      <w:r>
        <w:rPr>
          <w:sz w:val="20"/>
          <w:szCs w:val="20"/>
        </w:rPr>
        <w:t xml:space="preserve"> to participate in the July 11 race to support prostate cancer resear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ayor’s Neighborhood Liaison</w:t>
      </w:r>
      <w:r>
        <w:rPr>
          <w:sz w:val="20"/>
          <w:szCs w:val="20"/>
        </w:rPr>
        <w:t>, Tonya Beeler: Trent Cowles sent photos and narrative description to Tonya. As a result, Broadway from St. Clair St. to Arch St. is scheduled to be repaved. A question was raised about cross walk lines at East St. and Mass. Ave. and at Mass. Ave. and Michigan. There is a broken manhole cover at Park Ave. and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b/>
          <w:sz w:val="20"/>
          <w:szCs w:val="20"/>
          <w:vertAlign w:val="superscript"/>
        </w:rPr>
        <w:t>nd</w:t>
      </w:r>
      <w:r>
        <w:rPr>
          <w:b/>
          <w:sz w:val="20"/>
          <w:szCs w:val="20"/>
        </w:rPr>
        <w:t xml:space="preserve"> Mass. Ave. Criterion Bike Race</w:t>
      </w:r>
      <w:r>
        <w:rPr>
          <w:sz w:val="20"/>
          <w:szCs w:val="20"/>
        </w:rPr>
        <w:t xml:space="preserve">, Alex Miser: Course is a triangle from Mass. Ave. to Vermont to East St. to Mass. Ave. Bikers will be racing 25 – 40 mph. The event is August 15, 2009 at 7:30 a.m. and includes a bike rodeo for kids and a party at the Biergarten at the Rathskeller. There will be nine police officers, but volunteers are needed for safety of bike riders. Contact Barb Tegarden or 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volunteer@nuvo.net</w:t>
        </w:r>
      </w:hyperlink>
      <w:r>
        <w:rPr>
          <w:sz w:val="20"/>
          <w:szCs w:val="20"/>
        </w:rPr>
        <w:t xml:space="preserve"> to volunte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Good of the Ord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  <w:t>Anne Hardwick announced that her essay won an Edy’s Slow Churned Neighborhood Salute grand-prize. On July 11, 2009 at 2 p.m. there will be a neighborhood ice cream party for 100 people at 901 Broadway 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  <w:t>Terry O’Neal asked that we send get well wishes to Joe Cohil and Kim Luca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  <w:t>Terry announced that the Neighborhood Supper Club will be July 18 at Annie &amp; Michelle’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  <w:t>Martin Wagner is working on announcing a date and place for the Out to Dinner Club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  <w:t>Gary Pike thanked Bruce Tryon for his years of great volunteer service to the neighborhood. Bruce &amp; Mary are moving and will be missed. Please contact Gary to nominate someone to fill’s Bruce’s position on the boa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  <w:t>Ann Moore announced that neighbor, David Taylor, has passed awa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Bruce Tryon thanked the group for awarding him the Lois Bartz Award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  <w:t>As there are no more funds for the Lois Bartz Award, the board has voted to continue to support the awa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  <w:t>Gary Reiter mentioned the Cultural Trail &amp; Indy Fringe Longest Dinner. 200 seats at $50 each are being sold for Thursday, August 13, 2009. Funds will be used for flowers along Mass. Ave. and for the Indy Fringe build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</w:tabs>
        <w:rPr/>
      </w:pPr>
      <w:r>
        <w:rPr>
          <w:sz w:val="20"/>
          <w:szCs w:val="20"/>
        </w:rPr>
        <w:t>Meg Storrow announced the 1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St. Gateway meetings to be held July 8 &amp; 9, 2009. Watch the Yahoo group for more information.</w:t>
      </w:r>
    </w:p>
    <w:p>
      <w:pPr>
        <w:pStyle w:val="Normal"/>
        <w:tabs>
          <w:tab w:val="clear" w:pos="720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  <w:t>Terry O’Neal won the drawing for the gift certificate to the Mass. Ave. Wine Shoppe.</w:t>
      </w:r>
    </w:p>
    <w:p>
      <w:pPr>
        <w:pStyle w:val="Normal"/>
        <w:tabs>
          <w:tab w:val="clear" w:pos="720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Motion was made, seconded, and approved to adjourn. </w:t>
      </w:r>
    </w:p>
    <w:p>
      <w:pPr>
        <w:pStyle w:val="Normal"/>
        <w:tabs>
          <w:tab w:val="clear" w:pos="720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86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Next Meeting: July 28, 2009, 7 p.m.; </w:t>
      </w:r>
      <w:r>
        <w:rPr>
          <w:sz w:val="20"/>
          <w:szCs w:val="20"/>
        </w:rPr>
        <w:t>623 E Saint Clair St, Firefighters Union Hall</w:t>
      </w:r>
    </w:p>
    <w:p>
      <w:pPr>
        <w:pStyle w:val="Normal"/>
        <w:tabs>
          <w:tab w:val="clear" w:pos="720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  <w:t>Submitted by: Anne Hardwick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Chatham Arch Web Site: </w:t>
    </w:r>
    <w:hyperlink r:id="rId1">
      <w:r>
        <w:rPr>
          <w:rStyle w:val="InternetLink"/>
          <w:color w:val="000000"/>
          <w:sz w:val="20"/>
          <w:szCs w:val="20"/>
          <w:u w:val="none"/>
        </w:rPr>
        <w:t>www.chathamarch.org</w:t>
      </w:r>
    </w:hyperlink>
    <w:r>
      <w:rPr>
        <w:sz w:val="20"/>
        <w:szCs w:val="20"/>
      </w:rPr>
      <w:tab/>
      <w:t xml:space="preserve"> </w:t>
      <w:tab/>
      <w:t xml:space="preserve">       CANA Yahoo Group: http://groups.yahoo.com/group/chathamarch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Chatham Arch Neighborhood Association Meeting</w:t>
    </w:r>
  </w:p>
  <w:p>
    <w:pPr>
      <w:pStyle w:val="Header"/>
      <w:rPr/>
    </w:pPr>
    <w:r>
      <w:rPr>
        <w:sz w:val="20"/>
        <w:szCs w:val="20"/>
      </w:rPr>
      <w:t>June 30, 2009, 7 p.m., Firefighters’ Union Hall, 623 E Saint Clair St, Indianapolis, 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terace.org/" TargetMode="External"/><Relationship Id="rId3" Type="http://schemas.openxmlformats.org/officeDocument/2006/relationships/hyperlink" Target="mailto:volunteer@nuvo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athamarch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11:00Z</dcterms:created>
  <dc:creator>Anne M Hardwick</dc:creator>
  <dc:description/>
  <cp:keywords/>
  <dc:language>en-US</dc:language>
  <cp:lastModifiedBy>default</cp:lastModifiedBy>
  <cp:lastPrinted>2005-12-12T21:43:00Z</cp:lastPrinted>
  <dcterms:modified xsi:type="dcterms:W3CDTF">2009-07-01T19:55:00Z</dcterms:modified>
  <cp:revision>13</cp:revision>
  <dc:subject/>
  <dc:title> in attendance: </dc:title>
</cp:coreProperties>
</file>