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>Tuesday, November 26, 2013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– Annual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ptember 24, 2013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ctober 29, 2013 Special Meeting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ld Business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lection of CANA Board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14 Proposed Budge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mbership – Gary Age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Refreshments provided by Kathy Curtis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Next meeting:  Tuesday,   February 25, 2014;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>6:30 pm Social; 7:00 pm Business Meeting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ab/>
        <w:tab/>
        <w:t>Firefighters Union Hall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22:00Z</dcterms:created>
  <dc:creator>sally</dc:creator>
  <dc:description/>
  <cp:keywords/>
  <dc:language>en-US</dc:language>
  <cp:lastModifiedBy>sally</cp:lastModifiedBy>
  <cp:lastPrinted>2012-03-26T10:10:00Z</cp:lastPrinted>
  <dcterms:modified xsi:type="dcterms:W3CDTF">2013-11-21T15:48:00Z</dcterms:modified>
  <cp:revision>4</cp:revision>
  <dc:subject/>
  <dc:title/>
</cp:coreProperties>
</file>