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Minutes of April 28, 2009 CANA  meeting</w:t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Mass Ave. Firehouse</w:t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1.</w:t>
        <w:tab/>
        <w:t xml:space="preserve">Lynn Pike received a round of applause for providing </w:t>
        <w:tab/>
        <w:t>refreshments.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2.</w:t>
        <w:tab/>
        <w:t xml:space="preserve">Steve Tegarden moved to accept the minutes and Blake </w:t>
        <w:tab/>
        <w:t>Jeffrey seconded; the motion passed by voice vote.</w:t>
      </w:r>
    </w:p>
    <w:p>
      <w:pPr>
        <w:pStyle w:val="Normal"/>
        <w:rPr/>
      </w:pPr>
      <w:r>
        <w:rPr>
          <w:rFonts w:cs="Century Gothic" w:ascii="Century Gothic" w:hAnsi="Century Gothic"/>
          <w:sz w:val="28"/>
          <w:szCs w:val="28"/>
        </w:rPr>
        <w:t>3.</w:t>
        <w:tab/>
        <w:t xml:space="preserve">Peggy Cranfil presented the treasurer’s report showing 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ab/>
        <w:t>current income of $1,329.65 with a balance of $36,917.19.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4.</w:t>
        <w:tab/>
        <w:t>The statement Peggy distributed showed that insurance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ab/>
        <w:t>had been paid for the CANA and CANF boards.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5.</w:t>
        <w:tab/>
        <w:t xml:space="preserve">The CANA Board has approved a contract to trim trees in </w:t>
        <w:tab/>
        <w:t>the Chatham Commons.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6.</w:t>
        <w:tab/>
        <w:t xml:space="preserve">The Block Party will be May 16, 2009 at 6:00 with Joe Cohill </w:t>
        <w:tab/>
        <w:t>chairing that committee.</w:t>
      </w:r>
    </w:p>
    <w:p>
      <w:pPr>
        <w:pStyle w:val="Normal"/>
        <w:rPr/>
      </w:pPr>
      <w:r>
        <w:rPr>
          <w:rFonts w:cs="Century Gothic" w:ascii="Century Gothic" w:hAnsi="Century Gothic"/>
          <w:sz w:val="28"/>
          <w:szCs w:val="28"/>
        </w:rPr>
        <w:t>7.</w:t>
        <w:tab/>
        <w:t xml:space="preserve">Shirley Pervitas addressed the members about Crime </w:t>
        <w:tab/>
        <w:t xml:space="preserve">Watch and said the neighborhood was still experiencing </w:t>
        <w:tab/>
        <w:t xml:space="preserve">less crime than other areas of the city.  She reminded </w:t>
        <w:tab/>
        <w:t xml:space="preserve">everyone to take everything out of parked cars since half </w:t>
        <w:tab/>
        <w:t xml:space="preserve">of our crime in this area is car related. She also reminded </w:t>
        <w:tab/>
        <w:t>neighbors to turn on their exterior lights.   Report non-</w:t>
        <w:tab/>
        <w:t>emergency crime to 327-3811.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8.</w:t>
        <w:tab/>
        <w:t xml:space="preserve">Steve Tegarden suggested the need for a neighborhood </w:t>
        <w:tab/>
        <w:t>directory.</w:t>
      </w:r>
    </w:p>
    <w:p>
      <w:pPr>
        <w:pStyle w:val="Normal"/>
        <w:rPr/>
      </w:pPr>
      <w:r>
        <w:rPr>
          <w:rFonts w:cs="Century Gothic" w:ascii="Century Gothic" w:hAnsi="Century Gothic"/>
          <w:sz w:val="28"/>
          <w:szCs w:val="28"/>
        </w:rPr>
        <w:t>9.</w:t>
        <w:tab/>
        <w:t xml:space="preserve">The Cultural Trail presented their plans for historic markers </w:t>
        <w:tab/>
        <w:t xml:space="preserve">that would be added along the trail in the CANA </w:t>
        <w:tab/>
        <w:t xml:space="preserve">neighborhood and the plans for construction and lane </w:t>
        <w:tab/>
        <w:t xml:space="preserve">restrictions.  Greg Peck questioned the permanent </w:t>
        <w:tab/>
        <w:t>restriction of no left turn onto 10</w:t>
      </w:r>
      <w:r>
        <w:rPr>
          <w:rFonts w:cs="Century Gothic" w:ascii="Century Gothic" w:hAnsi="Century Gothic"/>
          <w:sz w:val="28"/>
          <w:szCs w:val="28"/>
          <w:vertAlign w:val="superscript"/>
        </w:rPr>
        <w:t>th</w:t>
      </w:r>
      <w:r>
        <w:rPr>
          <w:rFonts w:cs="Century Gothic" w:ascii="Century Gothic" w:hAnsi="Century Gothic"/>
          <w:sz w:val="28"/>
          <w:szCs w:val="28"/>
        </w:rPr>
        <w:t xml:space="preserve"> Street as the trail crossed </w:t>
        <w:tab/>
        <w:t>as a detriment to north end merchants.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10.</w:t>
        <w:tab/>
        <w:t xml:space="preserve">The maintenance committee reported about 30 </w:t>
        <w:tab/>
        <w:t xml:space="preserve">neighbors participated in the Spring Clean Up on April </w:t>
        <w:tab/>
        <w:t>25, 2009.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11.</w:t>
        <w:tab/>
        <w:t xml:space="preserve">Peggy Cranfeld won the drawing for a certificate to the </w:t>
        <w:tab/>
        <w:t>Saffron restaurant.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12.</w:t>
        <w:tab/>
        <w:t xml:space="preserve">Barb Tegarden motioned to adjourn; Tom Elkas seconded </w:t>
        <w:tab/>
        <w:t>and the meeting was adjourned by voice vote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864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3:25:00Z</dcterms:created>
  <dc:creator>pikeg</dc:creator>
  <dc:description/>
  <cp:keywords/>
  <dc:language>en-US</dc:language>
  <cp:lastModifiedBy>pikeg</cp:lastModifiedBy>
  <dcterms:modified xsi:type="dcterms:W3CDTF">2009-06-29T13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