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4"/>
          <w:szCs w:val="24"/>
        </w:rPr>
        <w:t>6:30 pm – Social Time</w:t>
      </w:r>
      <w:r>
        <w:rPr>
          <w:sz w:val="32"/>
          <w:szCs w:val="32"/>
        </w:rPr>
        <w:br/>
      </w:r>
      <w:r>
        <w:rPr>
          <w:sz w:val="24"/>
          <w:szCs w:val="24"/>
        </w:rPr>
        <w:t>7:00 pm - Meeting</w:t>
        <w:br/>
        <w:t>Tuesday, January 25, 2011</w:t>
      </w:r>
      <w:r>
        <w:rPr>
          <w:sz w:val="32"/>
          <w:szCs w:val="32"/>
        </w:rPr>
        <w:t xml:space="preserve"> </w:t>
        <w:br/>
      </w:r>
      <w:r>
        <w:rPr>
          <w:sz w:val="24"/>
          <w:szCs w:val="24"/>
        </w:rPr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D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HP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 xml:space="preserve">Lemonade Day Indianapolis – Katie Cassida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ndows on Park Avenue Brown Brick Duplex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All About Chatham Ar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jour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Refreshments provided by Colleen and Gary Ag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xt meeting:  Tuesday, February 22, 2011, 6:30 social time; 7:00 business meeting </w:t>
        <w:br/>
        <w:t xml:space="preserve">                            Program:   Game Night!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16:00Z</dcterms:created>
  <dc:creator>sally</dc:creator>
  <dc:description/>
  <cp:keywords/>
  <dc:language>en-US</dc:language>
  <cp:lastModifiedBy>sally</cp:lastModifiedBy>
  <cp:lastPrinted>2011-01-18T14:50:00Z</cp:lastPrinted>
  <dcterms:modified xsi:type="dcterms:W3CDTF">2011-01-19T19:59:00Z</dcterms:modified>
  <cp:revision>10</cp:revision>
  <dc:subject/>
  <dc:title/>
</cp:coreProperties>
</file>