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September 27</w:t>
      </w:r>
      <w:r>
        <w:rPr>
          <w:sz w:val="28"/>
          <w:szCs w:val="28"/>
        </w:rPr>
        <w:t xml:space="preserve">, 2011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UDC 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P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ut to Dinner Club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upper Club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sz w:val="24"/>
          <w:szCs w:val="24"/>
        </w:rPr>
        <w:t>669 E 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– John Gossett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arton Block – Bruce Bair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12 Chatham Arch Home Tou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oard Nominations for Election in Novemb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– Candidates Nigh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freshments provided by Sally Spiers, Candidate for City-County Council District 9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October 25, 2011; 6:30 pm Social; 7:00 pm Business Meetin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Program:   Downtown Haunts presented by the Unseen Press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ollowing the program, we will enjoy some traditional Halloween festivities, so plan to come in costume and join the fun!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1:08:00Z</dcterms:created>
  <dc:creator>sally</dc:creator>
  <dc:description/>
  <dc:language>en-US</dc:language>
  <cp:lastModifiedBy>sally</cp:lastModifiedBy>
  <cp:lastPrinted>2011-01-18T14:50:00Z</cp:lastPrinted>
  <dcterms:modified xsi:type="dcterms:W3CDTF">2011-09-21T01:23:00Z</dcterms:modified>
  <cp:revision>5</cp:revision>
  <dc:subject/>
  <dc:title/>
</cp:coreProperties>
</file>