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July 31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Dan Bertram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 – Steve Te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Home Tour – Barb Te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Mass Avenue Animal Clinic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Mass Avenue Economic Improvement District (EID) – Meg Storrow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Daniel Lillard &amp; Jay Denhar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gram – Indy Fringe Festival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August 28</w:t>
      </w:r>
      <w:r>
        <w:rPr>
          <w:szCs w:val="24"/>
        </w:rPr>
        <w:t>, 2</w:t>
      </w:r>
      <w:r>
        <w:rPr>
          <w:sz w:val="24"/>
          <w:szCs w:val="24"/>
        </w:rPr>
        <w:t>011; 6:30 pm Social; 7:00 pm Business Meet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Program – Recess!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5:12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2-07-25T23:10:00Z</dcterms:modified>
  <cp:revision>5</cp:revision>
  <dc:subject/>
  <dc:title/>
</cp:coreProperties>
</file>