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jc w:val="center"/>
        <w:rPr>
          <w:b/>
          <w:b/>
        </w:rPr>
      </w:pPr>
      <w:r>
        <w:rPr>
          <w:b/>
        </w:rPr>
        <w:t>Chatham Arch Neighborhood Association</w:t>
      </w:r>
    </w:p>
    <w:p>
      <w:pPr>
        <w:pStyle w:val="Normal"/>
        <w:ind w:left="-18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jc w:val="center"/>
        <w:rPr>
          <w:b/>
          <w:b/>
        </w:rPr>
      </w:pPr>
      <w:r>
        <w:rPr>
          <w:b/>
          <w:u w:val="single"/>
        </w:rPr>
        <w:t>Proxy</w:t>
      </w:r>
    </w:p>
    <w:p>
      <w:pPr>
        <w:pStyle w:val="Normal"/>
        <w:ind w:left="-18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/>
      </w:pPr>
      <w:r>
        <w:rPr>
          <w:b/>
        </w:rPr>
        <w:t xml:space="preserve">I am a dues-paying member of the Chatham Arch Neighborhood Association (CANA) for 2014.  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/>
      </w:pPr>
      <w:r>
        <w:rPr>
          <w:b/>
        </w:rPr>
        <w:t xml:space="preserve">I understand that the IHPC is scheduled to hear on ______ __, 2014, or subsequently, a request from ______________________________ to obtain a Certificate of Appropriateness and variances of development standards for _________________________________________ (the “Project”).  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I authorize ____________________ or his/her designee to vote on my behalf on all matters relating to the Project at the _________ __, 2014 CANA meeting and subsequent meetings.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  <w:t>Signature:</w:t>
        <w:tab/>
        <w:tab/>
        <w:t>______________________________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  <w:t>Name (printed):</w:t>
        <w:tab/>
        <w:t>________________________________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  <w:t>Address of CANA property:</w:t>
        <w:tab/>
        <w:t>_________________________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  <w:t>Date:</w:t>
        <w:tab/>
        <w:tab/>
        <w:t>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08:00Z</dcterms:created>
  <dc:creator/>
  <dc:description/>
  <dc:language>en-US</dc:language>
  <cp:lastModifiedBy/>
  <dcterms:modified xsi:type="dcterms:W3CDTF">2014-07-29T14:08:00Z</dcterms:modified>
  <cp:revision>1</cp:revision>
  <dc:subject/>
  <dc:title>Chatham Arch Neighborhood Association</dc:title>
</cp:coreProperties>
</file>