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June 26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arton Block – Bruce Bair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Steve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Home Tour – Barb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riterium Bicycle Rac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Steve Thornto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gram – Energy Audits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July 31</w:t>
      </w:r>
      <w:r>
        <w:rPr>
          <w:szCs w:val="24"/>
        </w:rPr>
        <w:t>, 2</w:t>
      </w:r>
      <w:r>
        <w:rPr>
          <w:sz w:val="24"/>
          <w:szCs w:val="24"/>
        </w:rPr>
        <w:t>011; 6:30 pm Social; 7:00 pm Business Mee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Indy Fringe Festival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44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06-21T15:07:00Z</dcterms:modified>
  <cp:revision>5</cp:revision>
  <dc:subject/>
  <dc:title/>
</cp:coreProperties>
</file>