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August 28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rStyle w:val="Subject"/>
        </w:rPr>
        <w:t>837/839 N. Park Avenue – Marie Maud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Dan Bertram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2 Home Tour – Barb Tegarde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eighborhood Yard Sale Sept 15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ss Avenue Economic Improvement District (EID)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freshments provided by Cherry Kay Smit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rogram – Recess!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xt meeting:  Tuesday, September 25</w:t>
      </w:r>
      <w:r>
        <w:rPr>
          <w:szCs w:val="24"/>
        </w:rPr>
        <w:t>, 2</w:t>
      </w:r>
      <w:r>
        <w:rPr>
          <w:sz w:val="24"/>
          <w:szCs w:val="24"/>
        </w:rPr>
        <w:t>011; 6:30 pm Social; 7:00 pm Business Meet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Program – Candidates’ Night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5:16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2-08-25T19:58:00Z</dcterms:modified>
  <cp:revision>5</cp:revision>
  <dc:subject/>
  <dc:title/>
</cp:coreProperties>
</file>