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February 28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02-608 Park Av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DC 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P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ut to Dinner Club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upper Club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Home Tou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Lynn &amp; Gary P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March 27, 2011; 6:30 pm Social; 7:00 pm Business Mee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Crime Watch and Personal Safet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7:00Z</dcterms:created>
  <dc:creator>sally</dc:creator>
  <dc:description/>
  <dc:language>en-US</dc:language>
  <cp:lastModifiedBy>sally</cp:lastModifiedBy>
  <cp:lastPrinted>2011-01-18T14:50:00Z</cp:lastPrinted>
  <dcterms:modified xsi:type="dcterms:W3CDTF">2012-02-27T19:11:00Z</dcterms:modified>
  <cp:revision>3</cp:revision>
  <dc:subject/>
  <dc:title/>
</cp:coreProperties>
</file>