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29425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SS RELEA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IMMEDIATE RELE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y 4,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ttle Red Door Cancer Agency</w:t>
        <w:tab/>
        <w:tab/>
        <w:tab/>
        <w:t>CONTACT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1 North Meridian Street</w:t>
        <w:tab/>
        <w:tab/>
        <w:tab/>
        <w:tab/>
        <w:t>Rita McCoy, Communications Manager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anapolis, Indiana 46202</w:t>
        <w:tab/>
        <w:tab/>
        <w:tab/>
        <w:tab/>
        <w:t>317-925-5595, ext. 33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7.925.5595    317.925.5597 Fax</w:t>
        <w:tab/>
        <w:tab/>
        <w:tab/>
        <w:t>mail@littlereddoor.or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ister for the 7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Annual Unite 2 Fight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anapolis </w:t>
      </w:r>
      <w:r>
        <w:rPr>
          <w:rFonts w:cs="Arial" w:ascii="Arial" w:hAnsi="Arial"/>
        </w:rPr>
        <w:t xml:space="preserve">– The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Unite 2 Fight Race Against Prostate Cancer</w:t>
      </w:r>
      <w:r>
        <w:rPr>
          <w:rFonts w:cs="Arial" w:ascii="Arial" w:hAnsi="Arial"/>
        </w:rPr>
        <w:t xml:space="preserve"> is coming soon. Registration is now open and people are starting to sign up for the 5K competitive run, 5K non-competitive run/walk, or the Rev. Charles Williams one-mile family-fun walk. The race takes place on </w:t>
      </w:r>
      <w:r>
        <w:rPr>
          <w:rFonts w:cs="Arial" w:ascii="Arial" w:hAnsi="Arial"/>
          <w:b/>
        </w:rPr>
        <w:t>Saturday, July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t the Indiana War Memorial, 431 North Meridian Street. Race events start at 7:30 a.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-register:</w:t>
      </w:r>
      <w:r>
        <w:rPr>
          <w:rFonts w:cs="Arial" w:ascii="Arial" w:hAnsi="Arial"/>
        </w:rPr>
        <w:t xml:space="preserve"> People are encouraged to pre-register. Individual registration is $25, team-member is $20, and children age 8 and under are $5. Register online at </w:t>
      </w:r>
      <w:hyperlink r:id="rId3">
        <w:r>
          <w:rPr>
            <w:rStyle w:val="InternetLink"/>
            <w:rFonts w:cs="Arial" w:ascii="Arial" w:hAnsi="Arial"/>
          </w:rPr>
          <w:t>www.UniteRace.org</w:t>
        </w:r>
      </w:hyperlink>
      <w:r>
        <w:rPr>
          <w:rFonts w:cs="Arial" w:ascii="Arial" w:hAnsi="Arial"/>
        </w:rPr>
        <w:t>, by mail download registration form and mail it in, or call 317-925-5595 x336 and ask for Jami Graves to have a form sent to you. Registration is open now through July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adlin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m registration must be submitted by June 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vidual paper registrations postmarked by July 3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dividual online registrations completed by July 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istration available on race day for $30. T-shirts not guarante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y Unite 2 Fight:</w:t>
      </w:r>
      <w:r>
        <w:rPr>
          <w:rFonts w:cs="Arial" w:ascii="Arial" w:hAnsi="Arial"/>
        </w:rPr>
        <w:t xml:space="preserve">  Little Red Door Cancer Agency strives to make the most of life, and the least of prostate cancer in our Central Indiana community – through education, patient services, screening and detection, and research to find a cure for this deadly dis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acts:</w:t>
      </w:r>
      <w:r>
        <w:rPr>
          <w:rFonts w:cs="Arial" w:ascii="Arial" w:hAnsi="Arial"/>
        </w:rPr>
        <w:t xml:space="preserve">  1 in 6 men will be diagnosed with prostate cancer. More men will be diagnosed with prostate cancer this year than women will be diagnosed with breast cancer.  There is a 91% 10-year survival rate if caught early.  It’s time to Unite 2 Fight against prostate cancer, raise awareness and funds for prostate cancer screenings and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-chairs:</w:t>
      </w:r>
      <w:r>
        <w:rPr>
          <w:rFonts w:cs="Arial" w:ascii="Arial" w:hAnsi="Arial"/>
        </w:rPr>
        <w:t xml:space="preserve"> </w:t>
        <w:tab/>
        <w:t>Bob Moeder, President, Kroger Central Di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vid Gadis, President, Veolia Water Indianapolis, LL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ceeds benefit:</w:t>
      </w:r>
      <w:r>
        <w:rPr>
          <w:rFonts w:cs="Arial" w:ascii="Arial" w:hAnsi="Arial"/>
        </w:rPr>
        <w:t xml:space="preserve">  Little Red Door Cancer Agency </w:t>
      </w:r>
      <w:hyperlink r:id="rId4">
        <w:r>
          <w:rPr>
            <w:rStyle w:val="InternetLink"/>
            <w:rFonts w:cs="Arial" w:ascii="Arial" w:hAnsi="Arial"/>
          </w:rPr>
          <w:t>www.littlereddoor.org</w:t>
        </w:r>
      </w:hyperlink>
      <w:r>
        <w:rPr>
          <w:rFonts w:cs="Arial" w:ascii="Arial" w:hAnsi="Arial"/>
        </w:rPr>
        <w:t xml:space="preserve"> and Indiana Cancer Research Foundation </w:t>
      </w:r>
      <w:hyperlink r:id="rId5">
        <w:r>
          <w:rPr>
            <w:rStyle w:val="InternetLink"/>
            <w:rFonts w:cs="Arial" w:ascii="Arial" w:hAnsi="Arial"/>
          </w:rPr>
          <w:t>www.indianacancer.com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ho to contact for more inform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Jami Graves</w:t>
        <w:tab/>
        <w:tab/>
        <w:tab/>
        <w:tab/>
        <w:tab/>
        <w:t>Sarah Andre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tle Red Door Cancer Agency</w:t>
        <w:tab/>
        <w:tab/>
        <w:t>Indiana Cancer Research Foundation</w:t>
      </w:r>
    </w:p>
    <w:p>
      <w:pPr>
        <w:pStyle w:val="Normal"/>
        <w:rPr/>
      </w:pPr>
      <w:r>
        <w:rPr>
          <w:rFonts w:cs="Arial" w:ascii="Arial" w:hAnsi="Arial"/>
        </w:rPr>
        <w:t>317-925-5595 x336</w:t>
        <w:tab/>
        <w:tab/>
        <w:tab/>
        <w:tab/>
        <w:t>317-915-56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The mission of Unite 2 Fight: Race Against Prostate Cancer is to make the most of life, and the least of prostate cancer through education, patient services, screening &amp; detection, and research to find a cure for this diseas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# #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teRace.org/" TargetMode="External"/><Relationship Id="rId4" Type="http://schemas.openxmlformats.org/officeDocument/2006/relationships/hyperlink" Target="http://www.littlereddoor.org/" TargetMode="External"/><Relationship Id="rId5" Type="http://schemas.openxmlformats.org/officeDocument/2006/relationships/hyperlink" Target="http://www.indianacance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10:00Z</dcterms:created>
  <dc:creator>rmccoy</dc:creator>
  <dc:description/>
  <cp:keywords/>
  <dc:language>en-US</dc:language>
  <cp:lastModifiedBy>rmccoy</cp:lastModifiedBy>
  <cp:lastPrinted>2009-04-06T12:43:00Z</cp:lastPrinted>
  <dcterms:modified xsi:type="dcterms:W3CDTF">2009-05-04T17:11:00Z</dcterms:modified>
  <cp:revision>4</cp:revision>
  <dc:subject/>
  <dc:title> </dc:title>
</cp:coreProperties>
</file>