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/>
        <w:drawing>
          <wp:inline distT="0" distB="0" distL="0" distR="0">
            <wp:extent cx="6496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747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4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Monthly MEMBERSHIP MEETING AGEND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Fire Fighters Union Hall, 623 East St. Clair Street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November 24, 2009 7:00 P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mallCaps/>
          <w:sz w:val="28"/>
          <w:szCs w:val="28"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  <w:u w:val="single"/>
        </w:rPr>
        <w:t>CANA Meeting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efreshments: Provided by Lynn P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pproval of Minutes from the October 27, 2009</w:t>
      </w:r>
      <w:r>
        <w:rPr>
          <w:b/>
          <w:vertAlign w:val="superscript"/>
        </w:rPr>
        <w:t xml:space="preserve"> </w:t>
      </w:r>
      <w:r>
        <w:rPr>
          <w:b/>
        </w:rPr>
        <w:t>CANA meeting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Membership Report:</w:t>
        <w:tab/>
        <w:tab/>
        <w:t>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reasurer's Report:</w:t>
        <w:tab/>
        <w:tab/>
        <w:tab/>
        <w:t>Peggy Cranf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undation Report:</w:t>
        <w:tab/>
        <w:tab/>
        <w:tab/>
        <w:t>Steve Teg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rban Design:</w:t>
        <w:tab/>
        <w:tab/>
        <w:tab/>
        <w:t>Mark Porteous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Mayor’s Neighborhood Liaison:</w:t>
        <w:tab/>
        <w:t>Tonya Bee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School 14</w:t>
        <w:tab/>
        <w:tab/>
        <w:tab/>
        <w:tab/>
        <w:t>Gary P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ANA Board Election</w:t>
        <w:tab/>
        <w:tab/>
        <w:t>Larry Cleave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rban Time Neighborhood Fair</w:t>
        <w:tab/>
        <w:t>Elizabeth Dewes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Good of th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Door Pr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djourn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Next Chatham Arch Neighborhood Association meeting – 7:00 p.m. on Tuesday January, 26, 2010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hatham Arch Web Site: </w:t>
      </w:r>
      <w:hyperlink r:id="rId3">
        <w:r>
          <w:rPr>
            <w:rStyle w:val="InternetLink"/>
            <w:b/>
            <w:i/>
            <w:sz w:val="20"/>
            <w:szCs w:val="20"/>
          </w:rPr>
          <w:t>www.chathamarch.org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ANA Yahoo Group: </w:t>
      </w:r>
      <w:hyperlink r:id="rId4">
        <w:r>
          <w:rPr>
            <w:rStyle w:val="InternetLink"/>
            <w:b/>
            <w:i/>
            <w:sz w:val="20"/>
            <w:szCs w:val="20"/>
          </w:rPr>
          <w:t>http://groups.yahoo.com/group/chathamarch/</w:t>
        </w:r>
      </w:hyperlink>
    </w:p>
    <w:p>
      <w:pPr>
        <w:pStyle w:val="Normal"/>
        <w:jc w:val="center"/>
        <w:rPr/>
      </w:pPr>
      <w:r>
        <w:rPr>
          <w:b/>
          <w:sz w:val="20"/>
          <w:szCs w:val="20"/>
        </w:rPr>
        <w:t>Please direct questions to Gary Pike – CANA President @ 638-2875  or pikeg@iupui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athamarch.org/" TargetMode="External"/><Relationship Id="rId4" Type="http://schemas.openxmlformats.org/officeDocument/2006/relationships/hyperlink" Target="http://groups.yahoo.com/group/chathamar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25:00Z</dcterms:created>
  <dc:creator/>
  <dc:description/>
  <cp:keywords/>
  <dc:language>en-US</dc:language>
  <cp:lastModifiedBy/>
  <cp:lastPrinted>2006-11-21T21:27:00Z</cp:lastPrinted>
  <dcterms:modified xsi:type="dcterms:W3CDTF">2009-11-23T16:41:00Z</dcterms:modified>
  <cp:revision>1</cp:revision>
  <dc:subject/>
  <dc:title> </dc:title>
</cp:coreProperties>
</file>